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39" r="-6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Р А С П О Р Я Ж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01.11.2022</w:t>
        <w:tab/>
        <w:t>№ 428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771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утверждении прогноза  социально-экономического развития муниципального образования «Шегарский район»  на   2023 год и на плановый период  2024-2025 годы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5 статьи 11 Федерального закона от 28.06.2014 №172-ФЗ  «О стратегическом планировании в Российской Федерации»,  постановления  Администрации  Шегарского района  от 24.06.2016г.  № 406 «Об утверждении порядка  разработки прогноза социально-экономического развития МО «Шегарский район» на среднесрочный период» (ред. от 07.12.2020 № 1055)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 Б Я З Ы В А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ноз  социально-экономического развития муниципального образования  «Шегарский район» на  2023 год и на плановый период  2024-2025 годы, согласно приложения №1 к данно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Настоящее  распоряжение  разместить   на  официальном сайте Шегарского района http://www.shegadm.ru  в разделе «Экономика» во вкладке «Стратегия социально-экономического развит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аспоряжения 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 администрации Шегарского района-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первый заместитель                                                                           Е.Б. Богда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ушкина И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-10-5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Breadcrumbsitem">
    <w:name w:val="breadcrumbs__ite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2:39:00Z</dcterms:created>
  <dc:creator>Мария Васильевна</dc:creator>
  <dc:description/>
  <cp:keywords/>
  <dc:language>en-US</dc:language>
  <cp:lastModifiedBy>майкова</cp:lastModifiedBy>
  <cp:lastPrinted>2018-08-16T09:03:00Z</cp:lastPrinted>
  <dcterms:modified xsi:type="dcterms:W3CDTF">2022-11-05T07:45:00Z</dcterms:modified>
  <cp:revision>6</cp:revision>
  <dc:subject/>
  <dc:title> </dc:title>
</cp:coreProperties>
</file>