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ОЦЕНКИ  РЕЗУЛЬТАТОВ РЕАЛИЗАЦИИ  МУНИЦИПАЛЬНОЙ  ПРОГРАММЫ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 Шегарском районе Томской области на 2021-2023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за 2022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3152"/>
        <w:gridCol w:w="981"/>
        <w:gridCol w:w="1053"/>
        <w:gridCol w:w="1031"/>
        <w:gridCol w:w="1053"/>
        <w:gridCol w:w="2186"/>
        <w:gridCol w:w="1047"/>
        <w:gridCol w:w="1506"/>
        <w:gridCol w:w="1334"/>
        <w:gridCol w:w="1291"/>
      </w:tblGrid>
      <w:tr>
        <w:trPr>
          <w:trHeight w:val="900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1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ые на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и</w:t>
            </w:r>
          </w:p>
        </w:tc>
        <w:tc>
          <w:tcPr>
            <w:tcW w:w="20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  </w:t>
              <w:br/>
              <w:t>финансирования на  </w:t>
              <w:br/>
              <w:t>решение данной     </w:t>
              <w:br/>
              <w:t>задачи (тыс. руб.)</w:t>
            </w:r>
          </w:p>
        </w:tc>
        <w:tc>
          <w:tcPr>
            <w:tcW w:w="2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   </w:t>
              <w:br/>
              <w:t>финансирования на   </w:t>
              <w:br/>
              <w:t>решение данной задачи</w:t>
              <w:br/>
              <w:t>(тыс. руб.)</w:t>
            </w:r>
          </w:p>
        </w:tc>
        <w:tc>
          <w:tcPr>
            <w:tcW w:w="21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и/или качественные  целевые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характеризующие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й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ешение задач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начение  показателя (на начало реализации  муниципальной программы)</w:t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2 г.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е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2 г.</w:t>
            </w:r>
          </w:p>
        </w:tc>
      </w:tr>
      <w:tr>
        <w:trPr>
          <w:trHeight w:val="540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</w:t>
              <w:br/>
              <w:t>район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 </w:t>
              <w:br/>
              <w:t>район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</w:t>
            </w:r>
          </w:p>
        </w:tc>
        <w:tc>
          <w:tcPr>
            <w:tcW w:w="21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52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увеличения поголовья КРС, в том числе коров, с целью увеличения производства молока, мяса в личных подсобных хозяйствах населения</w:t>
            </w:r>
          </w:p>
        </w:tc>
        <w:tc>
          <w:tcPr>
            <w:tcW w:w="981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оловье КРС в МФХ (в ЛПХ и КФХ), всего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1</w:t>
            </w:r>
          </w:p>
        </w:tc>
      </w:tr>
      <w:tr>
        <w:trPr>
          <w:trHeight w:val="360" w:hRule="atLeast"/>
        </w:trPr>
        <w:tc>
          <w:tcPr>
            <w:tcW w:w="6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поголовье коров в МФХ (в ЛПХ и КФХ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8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развития ярмарочной торговли (ярмарок выходного дня в г. Томске)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организованных выездов на ярмарки выходного дн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работников агропромышленного комплекса и МФХ к систематическим занятиям физической культурой и спортом, в целях их стимулирования, совершенствования их профессиональных знаний и методов работы, а также развития инициативы, сохранения традиций проведения физкультурно-профессиональных праздников, усиления пропаганды здорового образа жизни, организации активного отдыха сельского населения, укрепления и объединения дружеских связей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0-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сельского хозяйства</w:t>
        <w:tab/>
        <w:tab/>
        <w:tab/>
        <w:tab/>
        <w:t>Прыткова Н.В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Аналитическая записка</w:t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 xml:space="preserve">о реализации муниципальной программ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сельскохозяйственного  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1"/>
          <w:sz w:val="24"/>
          <w:szCs w:val="24"/>
        </w:rPr>
        <w:t xml:space="preserve">за 2022год </w:t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Цель муниципальной программы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ю Программы является создание условий для устойчивого развития малых форм хозяйствования и повышение их доходно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муниципальной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сохранения и  увеличения поголовья КРС, в том числе коров, с целью развития и увеличения производства молока, мяса в МФХ и повышения их доходност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азвития ярмарочной торговли (ярмарок выходного дня в г. Томске), с целью повышения доходности в МФХ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чения работников агропромышленного комплекса и МФХ к систематическим занятиям физической культурой и спортом, в целях их стимулирования, совершенствования их профессиональных знаний и методов работы, а также развития инициативы, сохранения традиций проведения физкультурных и профессиональных праздников, усиления пропаганды здорового образа жизни, организации активного отдыха сельского населения, укрепления и объединения дружеских связ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и источники финансир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мероприятий Программы в 2022 году было запланировано 130 тыс. рублей.</w:t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523"/>
      </w:tblGrid>
      <w:tr>
        <w:trPr/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2022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 2022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требление воды, для коров, гражданам ведущим личное подсоб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мещение части затрат за убой КРС из ЛПХ и КФХ на убойном пунк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затрат за ветеринарные услуги (клеймение мяса и экспертиза молочной продукции) участников ярмарок выходного дня в г. Томс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по доставке  участников ярмарки выходного дня (г. Томск Академгород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команды из работников АПК, КФХ и ЛПХ от Шегарского района и проведение  выезда и  участия команды  в спортивных играх для работников АПК Т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я, посвященного Дню работника сельского хозяйства и перерабатывающей промышленности для работников агропромышленного комплекса, КФХ и ЛПХ Шегарского рай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реализации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Задача «Создание условий для сохранения и  увеличения поголовья КРС, в том числе коров, с целью развития и увеличения производства молока, мяса в МФХ и повышения их доходност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и направлено на сохранение поголовья КРС и увеличения производства и реализации молока и мяса в малых формах хозяйствования (в ЛПХ и КФХ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реализацию  мероприятий данной задачи  денежные средства не были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деятельности за 2022 год показатели муниципальной программы выполнены. Общее поголовья КРС в малых формах хозяйствования (в ЛПХ и КФХ) на 01.01.2023 год составило 3701 головы, в том числе коров – 1808 голов, возросло производство и реализации мяса на 3% и молока  на 5%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Создание условий для развития ярмарочной торговли (ярмарок выходного дня в г. Томске), с целью повышения доходности в МФ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ализацию данного мероприятия не было предусмотрено  денежных средств. Услуга не является востребованной. Выезды на ярмарки проводились участниками ярмарок самостоятельн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Привлечения работников агропромышленного комплекса и МФХ к систематическим занятиям физической культурой и спортом, в целях их стимулирования, совершенствования их профессиональных знаний и методов работы, а также развития инициативы, сохранения традиций проведения физкультурных и профессиональных праздников, усиления пропаганды здорового образа жизни, организации активного отдыха сельского населения, укрепления и объединения дружеских связе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данного мероприятия было предусмотрено 130 тыс. рублей из них 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ю команды из работников АПК, КФХ и ЛПХ от Шегарского района и проведение  выезда и  участия команды  в спортивных играх для работников АПК Томской области- 60 тыс.рубл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е не проводилось, в связи с пандеми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роведение мероприятия посвященного Дню работника сельского хозяйства и перерабатывающей промышленности для работников агропромышленного комплекса, КФХ и ЛПХ Шегарского района - 70 тыс. рубл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ведения данного мероприятия за высокие показатели и достижения были награждены 25 работников агропромышленого комплекса Шегарского района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полученные результаты свидетельствуют о не полном исполнении запланированных результатов в 2022 год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23 год, является последним годом реализации данной программы, необходимо продление действия данной программы и как следствие  пересмотр планируемых меропри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чальник отдела сельского хозяйства</w:t>
        <w:tab/>
        <w:tab/>
        <w:tab/>
        <w:tab/>
        <w:tab/>
        <w:t>Прыткова Н.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16:00Z</dcterms:created>
  <dc:creator>Саушкина</dc:creator>
  <dc:description/>
  <dc:language>en-US</dc:language>
  <cp:lastModifiedBy>Саушкина</cp:lastModifiedBy>
  <cp:lastPrinted>2023-03-29T14:56:00Z</cp:lastPrinted>
  <dcterms:modified xsi:type="dcterms:W3CDTF">2023-03-29T08:16:00Z</dcterms:modified>
  <cp:revision>2</cp:revision>
  <dc:subject/>
  <dc:title>Приложение 5</dc:title>
</cp:coreProperties>
</file>