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линина ул., д. 51, с. Мельниково, 636130, тел./факс 8(38247) 2-18-3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shgad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tom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v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Header"/>
        <w:spacing w:before="0" w:after="200"/>
        <w:ind w:left="-720" w:hanging="0"/>
        <w:jc w:val="center"/>
        <w:rPr>
          <w:szCs w:val="24"/>
        </w:rPr>
      </w:pPr>
      <w:r>
        <w:rPr>
          <w:sz w:val="10"/>
          <w:szCs w:val="24"/>
        </w:rPr>
        <w:t>_______________________________________________________________________________________________________________________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146"/>
        <w:gridCol w:w="3850"/>
      </w:tblGrid>
      <w:tr>
        <w:trPr>
          <w:trHeight w:val="767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2023 </w:t>
              <w:tab/>
              <w:t>№ 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 № ___________  от  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экономического отдела Администрации Шегар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В. Саушкиной </w:t>
            </w:r>
          </w:p>
        </w:tc>
      </w:tr>
    </w:tbl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1"/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</w:t>
      </w:r>
      <w:r>
        <w:rPr>
          <w:sz w:val="28"/>
          <w:szCs w:val="28"/>
        </w:rPr>
        <w:t>» в 2022 году.</w:t>
      </w:r>
    </w:p>
    <w:p>
      <w:pPr>
        <w:pStyle w:val="Consplusnormal"/>
        <w:spacing w:lineRule="auto" w:line="312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Normal"/>
        <w:autoSpaceDE w:val="false"/>
        <w:ind w:left="284" w:hanging="283"/>
        <w:rPr/>
      </w:pPr>
      <w:r>
        <w:rPr>
          <w:sz w:val="28"/>
          <w:szCs w:val="28"/>
        </w:rPr>
        <w:t>1. Повышение уровня готовности к выполнению задач по осуществлению мероприятий по гражданской обороне Шегарского района.</w:t>
      </w:r>
    </w:p>
    <w:p>
      <w:pPr>
        <w:pStyle w:val="Normal"/>
        <w:autoSpaceDE w:val="false"/>
        <w:ind w:left="284" w:hanging="283"/>
        <w:rPr>
          <w:sz w:val="28"/>
          <w:szCs w:val="28"/>
        </w:rPr>
      </w:pPr>
      <w:r>
        <w:rPr>
          <w:sz w:val="28"/>
          <w:szCs w:val="28"/>
        </w:rPr>
        <w:t>2.Повышению уровня защиты населения и территорий Шегарского района к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left="284" w:hanging="283"/>
        <w:rPr>
          <w:sz w:val="28"/>
          <w:szCs w:val="28"/>
        </w:rPr>
      </w:pPr>
      <w:r>
        <w:rPr>
          <w:sz w:val="28"/>
          <w:szCs w:val="28"/>
        </w:rPr>
        <w:t>3. Повышение уровня пожарной безопасности муниципальных организаций  и территории Шегарского района.</w:t>
      </w:r>
    </w:p>
    <w:p>
      <w:pPr>
        <w:pStyle w:val="Style81"/>
        <w:widowControl/>
        <w:spacing w:lineRule="exact" w:line="250"/>
        <w:ind w:left="284" w:hanging="283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я уровня безопасности людей на водных объектах  на территории Шегарского района.</w:t>
      </w:r>
    </w:p>
    <w:p>
      <w:pPr>
        <w:pStyle w:val="Style81"/>
        <w:widowControl/>
        <w:spacing w:lineRule="exact" w:line="25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exact" w:line="25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На реализацию программных мероприятий в 2022 году из бюджета Шегарского района выделено </w:t>
      </w:r>
      <w:r>
        <w:rPr>
          <w:rFonts w:cs="Times New Roman" w:ascii="Times New Roman" w:hAnsi="Times New Roman"/>
          <w:sz w:val="28"/>
          <w:szCs w:val="28"/>
        </w:rPr>
        <w:t>548,0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ConsPlusCell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Снижение количества пожаров  на территории Шегарского района.</w:t>
      </w:r>
    </w:p>
    <w:p>
      <w:pPr>
        <w:pStyle w:val="Consplusnormal"/>
        <w:spacing w:lineRule="auto" w:line="312" w:before="0" w:after="0"/>
        <w:ind w:left="284" w:hanging="284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  <w:t>3. Снижение количества погибших на водных объектах Шегарского района.</w:t>
      </w:r>
    </w:p>
    <w:p>
      <w:pPr>
        <w:pStyle w:val="Consplusnormal"/>
        <w:spacing w:lineRule="auto" w:line="312" w:before="0" w:after="0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Итоги реализации программы в 2022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rStyle w:val="FontStyle11"/>
          <w:sz w:val="28"/>
          <w:szCs w:val="28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</w:t>
      </w:r>
      <w:r>
        <w:rPr>
          <w:sz w:val="28"/>
          <w:szCs w:val="28"/>
        </w:rPr>
        <w:t>» в 2022 году выделены средства в размере 548,0 тыс. рублей. Из них израсходовано 548,0 тыс.рублей, в том числе из бюджета Шегарского района 548,0 тыс.рублей,  кассовые расходы распределены следующим образом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1.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 контракт на эксплуатационно-техническое обслуживание муниципальной системы оповещения с ПАО Ростелеком. На эксплуатационно-техническое обслуживание из бюджета выделены средства  в размере 125,00082 тыс. рублей.  Освоено 125,00082 тыс.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Шегарского района» выделено -125,00082 тыс. руб. Потрачено в сумме 125,00082 тыс.руб., остаток 0 рубле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Создание и содержание в исправном состоянии защитных минерализованных полос вокруг населё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оздание и содержание в исправном состоянии защитных минерализованных полос вокруг населённых пунктов из бюджета выделены средства  в размере 343,0 тыс. рублей.  Освоено 343,0 тыс.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КУ «Администрация Анастасьевского сельского поселения» выделено - 52,0 тыс. руб. Потрачено в сумме 52,0 тыс.рублей, остаток 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КУ «Администрация Побединского сельского поселения» выделено - 37,0 тыс. руб. Потрачено в сумме 37,0 тыс.рублей, остаток 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Баткатского сельского поселения» выделено - 50,0 тыс. руб. Потрачено в сумме 50,0 тыс.рублей, остаток 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КУ «Администрация Северного сельского поселения» выделено - 130,0 тыс. руб. Потрачено в сумме 130,0 тыс.рублей, остаток 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Шегарского сельского поселения» выделено - 74,0 тыс. руб. Потрачено в сумме 74,0 тыс.рублей, остаток 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.</w:t>
      </w:r>
      <w:r>
        <w:rPr>
          <w:u w:val="single"/>
        </w:rPr>
        <w:t xml:space="preserve"> </w:t>
      </w:r>
      <w:r>
        <w:rPr>
          <w:i/>
          <w:sz w:val="28"/>
          <w:szCs w:val="28"/>
          <w:u w:val="single"/>
        </w:rPr>
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 Проведение мероприятий направленных на профилактику травматизма и обеспечения безопасности лю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беспечение мер безопасности на пляже о. Родниковое, организации спасательного поста из бюджета выделены средства  в размере 80,0 тыс. рублей.  Освоено 80,0 тыс.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Шегарского сельского поселения» выделено - 80,0 тыс. руб. Потрачено в сумме 80,0 тыс.рублей, остаток 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4. Остальные мероприятия программы не финансировали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Цели муниципальной программы в 2022 году, а имен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2022 году достигнуто. Режим ЧС не ввод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Снижение количества пожаров на территории Шегарского района 2022 году -  не достигнуто, 136 пожаров за 2022 г., 79 пожаров за 2021 г., 131 за 2020 г.</w:t>
      </w:r>
      <w:r>
        <w:rPr/>
        <w:t xml:space="preserve"> </w:t>
      </w:r>
      <w:r>
        <w:rPr>
          <w:sz w:val="28"/>
          <w:szCs w:val="28"/>
        </w:rPr>
        <w:t>Базовое значение показателя (2019 год) – 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нижение количества погибших на водных объектах Шегарского района в 2022 году достигнуто, в 2022 году погибло 0 человек, в 2021 году 1 человек, в 2020 году 2 человека.</w:t>
      </w:r>
      <w:r>
        <w:rPr/>
        <w:t xml:space="preserve"> </w:t>
      </w:r>
      <w:r>
        <w:rPr>
          <w:sz w:val="28"/>
          <w:szCs w:val="28"/>
        </w:rPr>
        <w:t>Базовое значение показателя (2019 год) –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ченные цели муниципальной программы достигнуты на 66%.</w:t>
      </w:r>
    </w:p>
    <w:p>
      <w:pPr>
        <w:pStyle w:val="Consplus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Шега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 жизнеобеспече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 безопасности                                                                               А.О. Тырышкин</w:t>
      </w:r>
    </w:p>
    <w:p>
      <w:pPr>
        <w:pStyle w:val="Normal"/>
        <w:ind w:right="-495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  РЕЗУЛЬТАТОВ РЕАЛИЗАЦИИ  МУНИЦИПАЛЬНОЙ  ПРОГРАММЫ</w:t>
      </w:r>
    </w:p>
    <w:p>
      <w:pPr>
        <w:pStyle w:val="Consplusnonformat"/>
        <w:spacing w:before="0" w:after="0"/>
        <w:ind w:right="-495" w:hanging="0"/>
        <w:jc w:val="center"/>
        <w:rPr>
          <w:sz w:val="28"/>
          <w:szCs w:val="28"/>
          <w:u w:val="single"/>
        </w:rPr>
      </w:pPr>
      <w:r>
        <w:rPr>
          <w:u w:val="single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2 год</w:t>
      </w:r>
    </w:p>
    <w:tbl>
      <w:tblPr>
        <w:tblW w:w="156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241"/>
        <w:gridCol w:w="1179"/>
        <w:gridCol w:w="1080"/>
        <w:gridCol w:w="1260"/>
        <w:gridCol w:w="900"/>
        <w:gridCol w:w="2520"/>
        <w:gridCol w:w="1440"/>
        <w:gridCol w:w="1740"/>
        <w:gridCol w:w="1620"/>
        <w:gridCol w:w="1080"/>
      </w:tblGrid>
      <w:tr>
        <w:trPr>
          <w:trHeight w:val="90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</w:t>
              <w:br/>
              <w:t>муниципальной</w:t>
              <w:br/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2</w:t>
            </w:r>
          </w:p>
        </w:tc>
      </w:tr>
      <w:tr>
        <w:trPr>
          <w:trHeight w:val="6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/>
              <w:t>Показатель 1  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режимов функционирования «чрезвычайная ситуация»  на территории Шегарского район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280"/>
              <w:rPr/>
            </w:pPr>
            <w:r>
              <w:rPr/>
              <w:t>Показатель 1  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/>
              <w:t>Снижение количества пожаров  на территории Шегарского рай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280"/>
              <w:rPr/>
            </w:pPr>
            <w:r>
              <w:rPr/>
              <w:t>Показатель 1.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нижение количества погибших на водных объектах Шегарского района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гибших на водных объектах  людей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ГО ЧС и безопасности                                                            А.А. Свар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ind w:right="-1050" w:hanging="0"/>
    </w:pPr>
    <w:rPr>
      <w:sz w:val="28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gadm@tomsk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3:40:00Z</dcterms:created>
  <dc:creator>123</dc:creator>
  <dc:description/>
  <cp:keywords/>
  <dc:language>en-US</dc:language>
  <cp:lastModifiedBy>Саушкина</cp:lastModifiedBy>
  <cp:lastPrinted>2022-03-31T15:45:00Z</cp:lastPrinted>
  <dcterms:modified xsi:type="dcterms:W3CDTF">2023-03-15T08:13:00Z</dcterms:modified>
  <cp:revision>4</cp:revision>
  <dc:subject/>
  <dc:title> </dc:title>
</cp:coreProperties>
</file>