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тическая записка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lang w:eastAsia="en-US"/>
        </w:rPr>
        <w:t xml:space="preserve">о реализации подпрограммы </w:t>
      </w:r>
      <w:r>
        <w:rPr>
          <w:b/>
          <w:lang w:eastAsia="ru-RU"/>
        </w:rPr>
        <w:t>«Развитие физической культуры и спорта в Шегарском районе» на 2020-2022 годы»</w:t>
      </w:r>
    </w:p>
    <w:p>
      <w:pPr>
        <w:pStyle w:val="Normal"/>
        <w:jc w:val="center"/>
        <w:rPr>
          <w:bCs/>
        </w:rPr>
      </w:pPr>
      <w:r>
        <w:rPr>
          <w:bCs/>
        </w:rPr>
        <w:t>в рамках муниципальной программы «Развитие физической культуры, спорта и формирование здорового образа жизни населения Шегарского района на 2020-2022 годы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за 2022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Работа по развитию физкультуры и спорта, пропаганде здорового образа жизни населения Шегарского района осуществляется согласно действующим нормативным правовым актам. Основным направляющим документом является муниципальная программа «Развитие физической культуры, спорта и формирование здорового образа жизни населения Шегарского района на 2020-2022 годы», утверждённая постановлением </w:t>
      </w:r>
      <w:r>
        <w:rPr>
          <w:bCs/>
        </w:rPr>
        <w:t>от 30.09.2019 № 784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Целью</w:t>
      </w:r>
      <w:r>
        <w:rPr>
          <w:color w:val="000000"/>
          <w:lang w:eastAsia="ru-RU"/>
        </w:rPr>
        <w:t xml:space="preserve"> является создание условий для укрепления здоровья населения Шегарского района, путем развития спортивной инфраструктуры, популяризации и профессионального спорта и приобщения населения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Задачами</w:t>
      </w:r>
      <w:r>
        <w:rPr>
          <w:color w:val="000000"/>
          <w:lang w:eastAsia="ru-RU"/>
        </w:rPr>
        <w:t xml:space="preserve"> подпрограммы являются увеличение уровня обеспеченности граждан спортивными сооружениями; обеспечение условий для развития физической культуры и массового спорта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Ожидаемые результаты реализации подпрограммы</w:t>
      </w:r>
      <w:r>
        <w:rPr>
          <w:color w:val="000000"/>
          <w:lang w:eastAsia="ru-RU"/>
        </w:rPr>
        <w:t xml:space="preserve"> - увеличение доли граждан Шегарского района, систематически занимающиеся физической культурой и спортом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Объемы и источники финансирования</w:t>
      </w:r>
      <w:r>
        <w:rPr>
          <w:color w:val="000000"/>
          <w:lang w:eastAsia="ru-RU"/>
        </w:rPr>
        <w:t xml:space="preserve"> 4004,032 тыс. руб., из них средства федерального бюджета 0,0, областного – 3436,8, муниципального – 567,232.</w:t>
      </w:r>
    </w:p>
    <w:p>
      <w:pPr>
        <w:pStyle w:val="Normal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тоги реализации подпрограммы в 2022 году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Задаче 1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Шегарском районе приобретено и установлено оборудование для двух малобюджетных спортивных площадок по месту жительства для занятий и подготовки сдачи норм комплекса ГТО в с.Трубачево и с. Монастырка на сумму 970 тыс. руб., в том числе областной бюджет 600,0, местный - 370,0 (из них 60,0 - софинансирование субсидии, 310,0 - установка оборудования).</w:t>
      </w:r>
    </w:p>
    <w:p>
      <w:pPr>
        <w:pStyle w:val="Conspluscell"/>
        <w:spacing w:before="0" w:after="0"/>
        <w:ind w:firstLine="709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Conspluscell"/>
        <w:spacing w:before="0" w:after="0"/>
        <w:ind w:firstLine="709"/>
        <w:jc w:val="both"/>
        <w:rPr/>
      </w:pPr>
      <w:r>
        <w:rPr>
          <w:lang w:eastAsia="zh-CN"/>
        </w:rPr>
        <w:t>Показатель 1 «Уровень обеспеченности граждан спортивными сооружениями исходя из единовременной пропускной способности объектов спорта» при планируемом значении 96,8% имеет фактическое значение 99,5% или 102,8 % выполнения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Согласно данным Томскстата (на 01.01.2022) численность населения в возрасте 3-79 лет на начало 2022 года в Шегарском районе составляет 17529 человек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В соответствии с Методическими рекомендациями о применении нормативов и норм при определении потребности субъектов РФ в объектах физической культуры и спорта, утвержденных приказом Минспорта России от 21.03.2018 №244 при определении нормативной потребности субъекта в объектах физической культуры и спорта рекомендуется использовать усредненный норматив ЕПС – 122 человека на 1000 населения. Таким образом, в Шегарском районе на 17529 человек нормативная ЕПС - 2138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/>
        <w:t>Определяя процентное соотношение величины пропускной способности, существующих спортивных сооружений (2132) к величине необходимой пропускной способности (2138), рассчитывается уровень обеспеченности населения района спортивными сооружениями, то есть 99,5%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Задаче 2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 обеспечение участия спортивных сборных команд Шегарского района в официальных региональных спортивных, физкультурных мероприятиях, проводимых на территории Томской области было выделено 230,632 тыс.руб., в том числе областной бюджет 219,1 тыс.руб., местный 11,532 тыс.руб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На обеспечение условий для развития физической культуры и массового спорта в том числе: фонд оплаты труда и страховых взносов спортивным инструкторам, а также приобретение спортивного оборудования, инвентаря в 2022 году было выделено 2 803,4 тыс.руб., в том числе областной бюджет 2617,7 местный – 185,7. В том числе на сумму 151,6 тыс.руб. были приобретены спортивный инвентарь и оборудование для физкультурно-оздоровительных мероприятий и спортивно-массовой работы (мячи волейбольные, баскетбольные и гимнастические, ракетки, мячи и сетки для игры в настольный теннис, гиря, шахматы, ракетки и воланы для бадминтона </w:t>
      </w:r>
      <w:r>
        <w:rPr/>
        <w:t>и т.д.)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eastAsia="ru-RU"/>
        </w:rPr>
        <w:tab/>
      </w:r>
      <w:r>
        <w:rPr/>
        <w:t>Показатель 1 «Доля детей и молодежи (возраст 3-29 лет), систематически занимающихся физической культурой и спортом, в общей численности детей и молодежи» при планируемом значении 81% имеет фактическое значение 76,94% или 95% выполнения.</w:t>
      </w:r>
    </w:p>
    <w:p>
      <w:pPr>
        <w:pStyle w:val="Conspluscell"/>
        <w:shd w:fill="FFFFFF" w:val="clear"/>
        <w:spacing w:before="0" w:after="0"/>
        <w:ind w:firstLine="709"/>
        <w:jc w:val="both"/>
        <w:rPr/>
      </w:pPr>
      <w:r>
        <w:rPr/>
        <w:t>Определяя процентное соотношение численности занимающихся (4300) к численности населения (5589), рассчитывается доля детей и молодежи, систематически занимающихся, то есть 76,94%.</w:t>
      </w:r>
    </w:p>
    <w:p>
      <w:pPr>
        <w:pStyle w:val="Conspluscell"/>
        <w:shd w:fill="FFFFFF" w:val="clear"/>
        <w:spacing w:before="0" w:after="0"/>
        <w:ind w:firstLine="709"/>
        <w:jc w:val="both"/>
        <w:rPr/>
      </w:pPr>
      <w:r>
        <w:rPr/>
        <w:t>Источник расчета Сведения о физической культуре и спорте в Шегарском районе за 2022 год (форма №1-ФК), данные Томскстата на 01.01.2022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</w:r>
    </w:p>
    <w:p>
      <w:pPr>
        <w:pStyle w:val="Conspluscell"/>
        <w:shd w:fill="FFFFFF" w:val="clear"/>
        <w:spacing w:before="0" w:after="0"/>
        <w:ind w:firstLine="709"/>
        <w:jc w:val="both"/>
        <w:rPr/>
      </w:pPr>
      <w:r>
        <w:rPr/>
        <w:t>Показатель 2 «Доля граждан среднего возраста (жденщины:30-54; мужчины: 30-59 лет), систематически занимающихся физической культурой и спортом, в общей численности граждан среднего возраста» при планируемом значении 32% имеет фактическое значение 33,74% или 105,4 % выполнения.</w:t>
      </w:r>
    </w:p>
    <w:p>
      <w:pPr>
        <w:pStyle w:val="Conspluscell"/>
        <w:shd w:fill="FFFFFF" w:val="clear"/>
        <w:spacing w:before="0" w:after="0"/>
        <w:ind w:firstLine="709"/>
        <w:jc w:val="both"/>
        <w:rPr/>
      </w:pPr>
      <w:r>
        <w:rPr/>
        <w:t>Определяя процентное соотношение численности занимающихся (2270) к численности населения (6727), рассчитывается доля граждан среднего возраста, систематически занимающихся, то есть 33,74%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>Источник расчета Сведения о физической культуре и спорте в Шегарском районе за 2022 год (форма №1-ФК), данные Томскстата на 01.01.2022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</w:r>
    </w:p>
    <w:p>
      <w:pPr>
        <w:pStyle w:val="Conspluscell"/>
        <w:spacing w:before="0" w:after="0"/>
        <w:ind w:firstLine="709"/>
        <w:jc w:val="both"/>
        <w:rPr/>
      </w:pPr>
      <w:r>
        <w:rPr/>
        <w:t>Показатель 3 «Доля граждан старшего возраста (женщины: 55-79; мужчины: 60-79 лет), систематически занимающихся физической культурой и спортом, в общей численности старшего возраста» при планируемом значении 12,5% имеет фактическое значение 11,89% или 95,1% выполнения.</w:t>
      </w:r>
    </w:p>
    <w:p>
      <w:pPr>
        <w:pStyle w:val="Conspluscell"/>
        <w:shd w:fill="FFFFFF" w:val="clear"/>
        <w:spacing w:before="0" w:after="0"/>
        <w:ind w:firstLine="709"/>
        <w:jc w:val="both"/>
        <w:rPr/>
      </w:pPr>
      <w:r>
        <w:rPr/>
        <w:t>Определяя процентное соотношение численности занимающихся (620) к численности населения (5213), рассчитывается доля граждан старшего возраста, систематически занимающихся, то есть 11,89%.</w:t>
      </w:r>
    </w:p>
    <w:p>
      <w:pPr>
        <w:pStyle w:val="Conspluscell"/>
        <w:spacing w:before="0" w:after="0"/>
        <w:ind w:firstLine="709"/>
        <w:jc w:val="both"/>
        <w:rPr/>
      </w:pPr>
      <w:r>
        <w:rPr/>
        <w:t>Источник расчета Сведения о физической культуре и спорте в Шегарском районе за 2022 год (форма №1-ФК), данные Томскстата на 01.01.2022.</w:t>
      </w:r>
    </w:p>
    <w:p>
      <w:pPr>
        <w:pStyle w:val="Conspluscel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spacing w:before="0" w:after="0"/>
        <w:ind w:firstLine="709"/>
        <w:jc w:val="both"/>
        <w:rPr>
          <w:lang w:eastAsia="zh-CN"/>
        </w:rPr>
      </w:pPr>
      <w:r>
        <w:rPr>
          <w:lang w:eastAsia="zh-CN"/>
        </w:rPr>
        <w:t>Показатель 4 «Количество занимающихся физической культурой и массовым спортом» при планируемом значении 1292 чел. имеет фактическое значение 1292 чел. или 100% выполнения.</w:t>
      </w:r>
    </w:p>
    <w:p>
      <w:pPr>
        <w:pStyle w:val="Normal"/>
        <w:ind w:firstLine="709"/>
        <w:jc w:val="both"/>
        <w:rPr/>
      </w:pPr>
      <w:r>
        <w:rPr/>
        <w:t>У инструкторов по спорту по месту жительства занимаются 1292 человека по различным видам спорта: волейбол, хоккей, баскетбол, греко-римская борьба, шахматы, самбо, дзюдо, группы здоровья по ОФП, фитнес, занятия в тренажерном зале и т.д.</w:t>
      </w:r>
    </w:p>
    <w:p>
      <w:pPr>
        <w:pStyle w:val="Conspluscell"/>
        <w:spacing w:before="0" w:after="0"/>
        <w:ind w:firstLine="709"/>
        <w:jc w:val="both"/>
        <w:rPr>
          <w:color w:val="000000"/>
        </w:rPr>
      </w:pPr>
      <w:r>
        <w:rPr>
          <w:lang w:eastAsia="zh-CN"/>
        </w:rPr>
        <w:t>Население по месту жительства активно участвует в мероприятиях, которые проводят инструктора по спорту, а также выезжают в райцентр для участия в районных мероприятиях.</w:t>
      </w:r>
    </w:p>
    <w:p>
      <w:pPr>
        <w:pStyle w:val="Conspluscel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spacing w:before="0" w:after="0"/>
        <w:ind w:firstLine="709"/>
        <w:jc w:val="both"/>
        <w:rPr/>
      </w:pPr>
      <w:r>
        <w:rPr>
          <w:color w:val="000000"/>
        </w:rPr>
        <w:t>Показатель 5 «Количество участников в официальных региональных спортивных, физкультурных мероприятиях, проводимых на территории Томской области» при планируемом значении 350 чел. имеет фактическое значение 597 или 170,5% выполнения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Спортсмены Шегарской спортивной школы приняли участие в 18 областных соревнованиях по 6 видам спорта: футбол, лыжные гонки, гиревой спорт, волейбол, самбо, киокусенкай. По видам спорта было завоевано 24 призовых места, из них 10 первых (Первенство Томской области по мини-футболу среди юношей в 2022 году среди юношей 2010-2013 г.р., Первенство Томской области по самбо, Открытый региональный турнир по самбо, посвященного памяти Кавалера ордена Красной Звезды А.Бородина и празднованию Всероссийского дня самбо)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cell"/>
        <w:shd w:fill="FFFFFF" w:val="clear"/>
        <w:spacing w:before="0" w:after="0"/>
        <w:ind w:firstLine="709"/>
        <w:jc w:val="both"/>
        <w:rPr/>
      </w:pPr>
      <w:r>
        <w:rPr/>
        <w:t>Показатель 6 «Доля занимающихся в общей численности населения 3-79 лет» при планируемом значении 37,08% имеет фактическое значение 41,03% или 110,6% выполнения.</w:t>
      </w:r>
    </w:p>
    <w:p>
      <w:pPr>
        <w:pStyle w:val="Conspluscell"/>
        <w:shd w:fill="FFFFFF" w:val="clear"/>
        <w:spacing w:before="0" w:after="0"/>
        <w:ind w:firstLine="709"/>
        <w:jc w:val="both"/>
        <w:rPr/>
      </w:pPr>
      <w:r>
        <w:rPr/>
        <w:t>Определяя процентное соотношение численности занимающихся (7193) к численности населения (17529), рассчитывается доля занимающихся в общей численности населения, то есть 41,03%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Источник расчета Сведения о физической культуре и спорте в Шегарском районе за 2022 год (форма №1-ФК), данные Томскстата на 01.01.2022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eastAsia="ru-RU"/>
        </w:rPr>
        <w:tab/>
        <w:t xml:space="preserve">В отчетном периоде было проведено 67 мероприятий. Наиболее значимые мероприятия: Всероссийская массовая лыжная гонка «Лыжня России-2022», Открытый турнир по волейболу среди мужских и женских команд, посвященный памяти В. Негодина и Е. Павлова, Легкоатлетическая эстафета посвященная 77-й годовщине Победы в Великой отечественной войне на призы газеты Шегарского района, районный турнир по мини-футболу посвященный 77-й годовщине Победы в Великой отечественной войне, спортивное ориентирование «РОССИЙСКИЙ АЗИМУТ», </w:t>
      </w:r>
      <w:r>
        <w:rPr>
          <w:rFonts w:cs="PT Astra Serif;Times New Roman" w:ascii="PT Astra Serif;Times New Roman" w:hAnsi="PT Astra Serif;Times New Roman"/>
          <w:lang w:eastAsia="ru-RU"/>
        </w:rPr>
        <w:t>легкоатлетический пробег, посвященный воину-интернационалисту Александру Воюшу,</w:t>
      </w:r>
      <w:r>
        <w:rPr>
          <w:lang w:eastAsia="ru-RU"/>
        </w:rPr>
        <w:t xml:space="preserve"> велопробег посвященный Дню России, районный культурно-спортивный праздник, посвященного Всероссийскому дню физкультурника, Легкоатлетический кросс посвященного Всероссийскому дню бега «Кросс нации» 2022 и другие. 165 человек приняли участие в выполнении нормативов комплекса ГТО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>Вывод</w:t>
      </w:r>
      <w:r>
        <w:rPr/>
        <w:t>: большинство показателей имеют положительную динамику, программа планируется к реализации в последующих периодах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Начальник отдела культуры, спорта,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>молодежной политики и туризма</w:t>
        <w:tab/>
        <w:t>С.Н. Татарникова</w:t>
      </w:r>
    </w:p>
    <w:p>
      <w:pPr>
        <w:sectPr>
          <w:type w:val="nextPage"/>
          <w:pgSz w:w="11906" w:h="16838"/>
          <w:pgMar w:left="1701" w:right="566" w:gutter="0" w:header="0" w:top="709" w:footer="0" w:bottom="56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ЦЕНКА РЕЗУЛЬТАТОВ РЕАЛИЗАЦИИ ПОДПРОГРАММЫ</w:t>
      </w:r>
    </w:p>
    <w:p>
      <w:pPr>
        <w:pStyle w:val="Normal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«Развитие физической культуры и спорта в Шегарском районе» на 2020-2022 годы»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в рамках муниципальной программы «Развитие физической культуры, спорта и формирование здорового образа жизни населения Шегарского района на 2020-2022 годы»</w:t>
      </w:r>
    </w:p>
    <w:p>
      <w:pPr>
        <w:pStyle w:val="Consplusnonformat"/>
        <w:spacing w:before="0" w:after="0"/>
        <w:jc w:val="center"/>
        <w:rPr/>
      </w:pPr>
      <w:r>
        <w:rPr>
          <w:b/>
          <w:sz w:val="20"/>
          <w:szCs w:val="20"/>
        </w:rPr>
        <w:t>за 2022</w:t>
      </w:r>
      <w:r>
        <w:rPr/>
        <w:t xml:space="preserve"> год</w:t>
      </w:r>
    </w:p>
    <w:tbl>
      <w:tblPr>
        <w:tblW w:w="16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374"/>
        <w:gridCol w:w="1487"/>
        <w:gridCol w:w="1053"/>
        <w:gridCol w:w="1138"/>
        <w:gridCol w:w="1053"/>
        <w:gridCol w:w="3388"/>
        <w:gridCol w:w="645"/>
        <w:gridCol w:w="1506"/>
        <w:gridCol w:w="1302"/>
        <w:gridCol w:w="1235"/>
      </w:tblGrid>
      <w:tr>
        <w:trPr>
          <w:tblHeader w:val="true"/>
          <w:trHeight w:val="900" w:hRule="atLeast"/>
        </w:trPr>
        <w:tc>
          <w:tcPr>
            <w:tcW w:w="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дачи, направленные на</w:t>
              <w:br/>
              <w:t>достижение цели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</w:t>
              <w:br/>
              <w:t>финансирования на</w:t>
              <w:br/>
              <w:t>решение данной</w:t>
              <w:br/>
              <w:t>задачи (тыс. руб.)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</w:t>
              <w:br/>
              <w:t>финансирования на</w:t>
              <w:br/>
              <w:t>решение данной задачи</w:t>
              <w:br/>
              <w:t>(тыс. руб.)</w:t>
            </w:r>
          </w:p>
        </w:tc>
        <w:tc>
          <w:tcPr>
            <w:tcW w:w="33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6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ца изме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 муниципальной программы)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>значение</w:t>
              <w:br/>
              <w:t>показателя</w:t>
              <w:br/>
              <w:t>на 2022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>значение</w:t>
              <w:br/>
              <w:t>показателя</w:t>
              <w:br/>
              <w:t>за 2022</w:t>
            </w:r>
          </w:p>
        </w:tc>
      </w:tr>
      <w:tr>
        <w:trPr>
          <w:tblHeader w:val="true"/>
          <w:trHeight w:val="540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  <w:br/>
              <w:t>источник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ругие</w:t>
              <w:br/>
              <w:t>источники</w:t>
            </w:r>
          </w:p>
        </w:tc>
        <w:tc>
          <w:tcPr>
            <w:tcW w:w="33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48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TextBodyIndent"/>
              <w:ind w:lef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уровня обеспеченности граждан спортивными сооружениями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(О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(МБ)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(О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(МБ)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64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3</w:t>
            </w:r>
          </w:p>
        </w:tc>
      </w:tr>
      <w:tr>
        <w:trPr>
          <w:trHeight w:val="910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орудования для малобюджетных спортивных площадок по месту жительства и учебы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(МБ)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(МБ)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2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ой и массового спорт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молодежи 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4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среднего возраста (жденщины:30-54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4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старшего возраста (женщины:55-79; мужчины: 60-79 лет), систематически занимающихся физической культурой и спортом, в общей численности старшего возраст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2 </w:t>
            </w:r>
          </w:p>
          <w:p>
            <w:pPr>
              <w:pStyle w:val="Normal"/>
              <w:tabs>
                <w:tab w:val="clear" w:pos="709"/>
                <w:tab w:val="left" w:pos="48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 в том числе: фонд оплаты труда и страховых взносов спортивным инструкторам, а также приобретение спортивного оборудования, инвентаря.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,7(О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(МБ)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,7(ОБ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(МБ)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нимающихся физической культурой и массовым спортом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  <w:p>
            <w:pPr>
              <w:pStyle w:val="Normal"/>
              <w:tabs>
                <w:tab w:val="clear" w:pos="709"/>
                <w:tab w:val="left" w:pos="48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портивных сборных команд Шегарского района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(О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2 (МБ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(ОБ)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(МБ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нимающихся в общей численности населения 3-79 лет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3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,8 (О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32(МБ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,5(О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2(МБ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567" w:right="709" w:gutter="0" w:header="0" w:top="851" w:footer="0" w:bottom="5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5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sz w:val="28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  <w:szCs w:val="28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bCs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9z0">
    <w:name w:val="WW8Num29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C5">
    <w:name w:val="c5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News">
    <w:name w:val="news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Subtitle"/>
    <w:qFormat/>
    <w:pPr>
      <w:jc w:val="center"/>
    </w:pPr>
    <w:rPr>
      <w:b/>
      <w:bCs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50" w:hanging="0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300" w:hanging="0"/>
    </w:pPr>
    <w:rPr>
      <w:rFonts w:ascii="Arial" w:hAnsi="Arial" w:cs="Arial"/>
      <w:sz w:val="28"/>
    </w:rPr>
  </w:style>
  <w:style w:type="paragraph" w:styleId="311">
    <w:name w:val="Основной текст с отступом 31"/>
    <w:basedOn w:val="Normal"/>
    <w:qFormat/>
    <w:pPr>
      <w:ind w:left="360" w:hanging="0"/>
      <w:jc w:val="both"/>
    </w:pPr>
    <w:rPr>
      <w:rFonts w:ascii="Arial" w:hAnsi="Arial" w:cs="Arial"/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2">
    <w:name w:val="Основной текст 31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5">
    <w:name w:val="Цитата1"/>
    <w:basedOn w:val="Normal"/>
    <w:qFormat/>
    <w:pPr>
      <w:ind w:left="360" w:right="-81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01:00Z</dcterms:created>
  <dc:creator>137_Т</dc:creator>
  <dc:description/>
  <dc:language>en-US</dc:language>
  <cp:lastModifiedBy>Саушкина</cp:lastModifiedBy>
  <cp:lastPrinted>2020-03-16T14:40:00Z</cp:lastPrinted>
  <dcterms:modified xsi:type="dcterms:W3CDTF">2023-03-10T09:01:00Z</dcterms:modified>
  <cp:revision>2</cp:revision>
  <dc:subject/>
  <dc:title/>
</cp:coreProperties>
</file>