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Шегар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03.04.2025 №27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Сводный отчет об эффективности  выполнения муниципальных программ Шегарского района за 2024 год </w:t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бщие полож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эффективности выполнения муниципальных программ муниципального образования «Шегарский район» проведена в соответствии с правилами оценки эффективности реализации муниципальных программ Шегарского района, утвержденного постановлением администрации Шегарского района от 25.10.2024 №1018, на основании итоговых отчетов ответственных исполнителей муниципальных программ о реализации муниципальной программы за отчетный период.</w:t>
      </w:r>
    </w:p>
    <w:p>
      <w:pPr>
        <w:pStyle w:val="Normal"/>
        <w:spacing w:lineRule="auto" w:line="36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Итоговый годовой отчет о ходе реализации муниципальной программы предоставляется с пояснительной запиской, которая должна содержать следующую информацию:</w:t>
      </w:r>
    </w:p>
    <w:p>
      <w:pPr>
        <w:pStyle w:val="Normal"/>
        <w:spacing w:lineRule="auto" w:line="36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-о выполнении программных мероприятий;</w:t>
      </w:r>
    </w:p>
    <w:p>
      <w:pPr>
        <w:pStyle w:val="Normal"/>
        <w:spacing w:lineRule="auto" w:line="36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-о причинах невыполнения (при наличии) и несвоевременного выполнения мероприятий и мерах, принимаемых по устранению выявленных отклонений при реализации программы;</w:t>
      </w:r>
    </w:p>
    <w:p>
      <w:pPr>
        <w:pStyle w:val="Normal"/>
        <w:spacing w:lineRule="auto" w:line="36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-о достижении показателей (контрольных точках)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водный отчет об эффективности выполнения муниципальных программ Шегарского района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Шегарском районе в 2024 году действовали 19 муниципальных программ, включающих в себя 4 подпрограммы. Из них 6 муниципальных программ в 2024 году не финансировались в связи с принятием предельного  значения дефицита  районного бюджета, а именн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/>
      </w:pPr>
      <w:r>
        <w:rPr>
          <w:sz w:val="26"/>
          <w:szCs w:val="26"/>
        </w:rPr>
        <w:t>1) «Доступная среда на период 2024-2026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) «Развитие культуры на период 2023-2025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) «Развитие молодежной политики в муниципальном образовании «Шегарский район» на 2023-2025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) «Профилактика террористической и экстремистской деятельности на территории Шегарского района на период 2024- 2026 годов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)  «Развитие туризма на территории Шегарского района на 2022-2024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)</w:t>
      </w:r>
      <w:r>
        <w:rPr/>
        <w:t xml:space="preserve"> </w:t>
      </w:r>
      <w:r>
        <w:rPr>
          <w:sz w:val="26"/>
          <w:szCs w:val="26"/>
        </w:rPr>
        <w:t>«Повышение безопасности дорожного движения на территории Шегарского района на период 2024-2026 годов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В связи с отсутствием финансового обеспечения  вышеуказанных муниципальных программы, проведение оценки их эффективности невозможно, поскольку необходимые условия для реализации предусмотренных мероприятий не были созданы, и результаты деятельности программы не достигну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овой отчет по муниципальной программе «Развитие образования в Шегарском районе» не был предоставлен исполнителем для анализа эффективности ввиду отсутствия специалистов, что является нарушением нормативных требований по отчетности перед вышестоящими органами вла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ых программ в 2024 году из районного бюджета было направлено 190 244,94 тысячи рублей, фактическое исполнение составило 121 236,75 тысячи рублей, или 63,72% от плана. Низкий процент освоения объясняется заключением в отчетном году муниципальных контрактов на выполнение капитального ремонта зданий образовательных учреждений МКОУ «Баткатская СОШ» и МКОУ «Анастасьевская СОШ».</w:t>
      </w:r>
      <w:r>
        <w:rPr/>
        <w:t xml:space="preserve"> </w:t>
      </w:r>
      <w:r>
        <w:rPr>
          <w:sz w:val="26"/>
          <w:szCs w:val="26"/>
        </w:rPr>
        <w:t>Выполнение работ по контрактам планируется в текущем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2024 году наибольший объем финансирования был направлен на реализацию  следующих программ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) «Развитие образования в Шегарском районе»- 67,35% или 128 122,209  тысяч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) «Развитие автомобильных дорог общего пользования местного значения Шегарского района Томской области на 2024-2026 годы»- 14,33 % или 27 269,187 тысяч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) «Развитие коммунальной инфраструктуры муниципального образования «Шегарский район» на 2024-2026 годы»- 7,67% или 14 584,487 тысяч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) «Развитие физической культуры, спорта и формирование здорового образа жизни населения Шегарского района на 2023-2025 годы» -3,04% или 5 791,500 тысяч рублей.</w:t>
      </w:r>
    </w:p>
    <w:p>
      <w:pPr>
        <w:pStyle w:val="Consplusnonformat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оде проведения анализа итоговых отчетов о реализации муниципальных программ, представленных исполнителями и кураторами муниципальных программ,  для проведения  оценки эффективности реализации муниципальных программ за 2024 год установлено, что: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1.</w:t>
      </w:r>
      <w:r>
        <w:rPr/>
        <w:t xml:space="preserve"> </w:t>
      </w:r>
      <w:r>
        <w:rPr>
          <w:rFonts w:eastAsia="Times New Roman;Times New Roman"/>
          <w:sz w:val="26"/>
          <w:szCs w:val="26"/>
          <w:lang w:eastAsia="ru-RU"/>
        </w:rPr>
        <w:t>По состоянию на 31 декабря 2024 года ответственные исполнители муниципальных программ: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Развитие сельскохозяйственного производства и расширение рынка сельскохозяйственной продукции, сырья и продовольствия в части малых форм хозяйствования в Шегарском районе Томской области на 2024–2026 годы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Развитие физической культуры, спорта и формирование здорового образа жизни населения Шегарского района на 2023-2025 годы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Развитие культуры Шегарского района на 2023-2025 годы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Профилактика правонарушений и наркомании на территории Шегарского района на период 2024–2026 годов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«Развитие образования в Шегарском районе»; 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Профилактика террористической и экстремистской деятельности на территории Шегарского района на период 2024- 2026 годов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8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Повышение безопасности дорожного движения на территории Шегарского района на период 2024-2026 годов»;</w:t>
      </w:r>
    </w:p>
    <w:p>
      <w:pPr>
        <w:pStyle w:val="Normal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567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Повышение обеспеченност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–2026 годов» не внесли изменения в программы согласно порядку разработки муниципальных программ муниципального образования «Шегарский район», установленному постановлением администрации Шегарского района от 14 октября 2024 года № 981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Исполнители и(или) кураторы муниципальных программ слабо осуществляют мониторинг реализации  муниципальной программы, либо не осуществляют его вовсе, 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Муниципальные  программы  «Профилактика правонарушений и наркомании на территории Шегарского района на период 2024-2026 годов»,</w:t>
      </w:r>
      <w:r>
        <w:rPr/>
        <w:t xml:space="preserve">  </w:t>
      </w:r>
      <w:r>
        <w:rPr>
          <w:sz w:val="26"/>
          <w:szCs w:val="26"/>
        </w:rPr>
        <w:t xml:space="preserve">«Развитие образования в Шегарском районе»,  «Формирование современной городской среды на территории муниципального образования «Шегарский район» на 2018-2024 годы», «Охрана окружающей среды» и   «Развитие коммунальной инфраструктуры муниципального образования «Шегарский район» на 2024-2026 годы», не были приведены  в соответствии с районным бюджетом на 2024 год, что является нарушением бюджетного законодательства и может привести к штрафам, то есть не эффективным расходам в рамках исполнения муниципальных программ, а так же отсутствию достоверной информации о финансовом состоянии муниципальной программы при интеграции мероприятий муниципальной программы с мероприятиями государственных программами в ходе ее ре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рамме «Развитие коммунальной инфраструктуры муниципального образования «Шегарский район» фактически произошла замена планируемых мероприятий на мероприятия не указанные в муниципальной программе, что противоречит требованиям эффективного планирования и распределения бюджетных ассигнований. Показатели эффективности муниципальной программы не были своевременно корректированы, что привело к неадекватной оценке её эффективности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b/>
        </w:rPr>
        <w:t xml:space="preserve"> </w:t>
      </w:r>
      <w:r>
        <w:rPr>
          <w:b/>
          <w:sz w:val="26"/>
          <w:szCs w:val="26"/>
        </w:rPr>
        <w:t>Рейтинг муниципальных программ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выполнения муниципальных программ рассчитывается как средневзвешенная оценки уровня достижения  показателей целей и задач муниципальных  программ в отчетном году (80 процентов интегральной оценки), оценки динамики прироста значений показателей (10 процентов интегральной оценки) и оценки качества финансового управления реализацией  муниципальной программы в отчетном году (10 процентов интегральной оценки)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В результате проведённой оценк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Высокоэффективными признаны 6 муниципаль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Эффективными признана  1  муниципальная програм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Низкоэффективный  уровень  у  1 муниципальная програм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Неэффективными признаны  4 муниципальные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причина признания программ неэффективными — это невыполнение всех предусмотренных в них мероприятий.  Исполнителям необходимо регулярно актуализировать мероприятия, исключая те, на которые не выделяются финансовые средства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  <w:szCs w:val="26"/>
        </w:rPr>
        <w:t>Вывод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предложения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 регулярного мониторинга и оценки хода выполнения программы проводимого кураторами муниципальных программ невозможно своевременно выявить проблемы и внести необходимые коррективы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>Муниципальные программы  Шегарского района не должны рассматриваться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.</w:t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60" w:right="42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3"/>
        <w:gridCol w:w="322"/>
        <w:gridCol w:w="322"/>
        <w:gridCol w:w="322"/>
        <w:gridCol w:w="322"/>
        <w:gridCol w:w="322"/>
        <w:gridCol w:w="322"/>
        <w:gridCol w:w="1128"/>
        <w:gridCol w:w="1749"/>
        <w:gridCol w:w="1558"/>
        <w:gridCol w:w="1462"/>
        <w:gridCol w:w="1558"/>
        <w:gridCol w:w="1894"/>
        <w:gridCol w:w="1558"/>
        <w:gridCol w:w="1963"/>
      </w:tblGrid>
      <w:tr>
        <w:trPr>
          <w:trHeight w:val="63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Q20"/>
            <w:bookmarkStart w:id="1" w:name="RANGE!A1%3AQ20"/>
            <w:bookmarkEnd w:id="1"/>
          </w:p>
        </w:tc>
        <w:tc>
          <w:tcPr>
            <w:tcW w:w="1512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йтинг  эффективности муниципальных программ  МО "Шегарский район" за 2024 год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рограммы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ижение показателей целей и задач программы (Y1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овой коэффициент критерия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ика прироста значений  показателей (Y2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овой коэффициент критери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чество финансового управления реализацией  муниципальной программы (Y3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овой коэффициент критери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Эффективность  реализации  программы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сокоэффективные (рейтинг эффективности реализации  более 8)</w:t>
            </w:r>
          </w:p>
        </w:tc>
      </w:tr>
      <w:tr>
        <w:trPr>
          <w:trHeight w:val="7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Комплесное развитие сельских территорий Шегарского района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0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 программа "Развитие автомобильных дорог общего пользования местного значения Шегарского района Томской области на 2024-2026 годы"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7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Формирование современной городской среды на территории муниципального образования «Шегарский район» на 2018-2024 годы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Развитие физической культуры, спорта и формирование здорового образа жизни населения Шегарского района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0</w:t>
            </w:r>
          </w:p>
        </w:tc>
      </w:tr>
      <w:tr>
        <w:trPr>
          <w:trHeight w:val="8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"Развитие коммунальной инфраструктуры муниципального образования «Шегарский район» на 2024-2026 годы 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0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Старшее поколение в  Шегарском районе на 2024-2026 годы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Эффективные (рейтинг эффективности реализации  от 5 до 8)</w:t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Меры поддержки кадрового обеспечения  в Шегарском районе 2024-2026 годы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изкоэффективные (рейтинг эффективности реализации  от 3 до 5)</w:t>
            </w:r>
          </w:p>
        </w:tc>
      </w:tr>
      <w:tr>
        <w:trPr>
          <w:trHeight w:val="7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 программа «Развитие малого  и среднего  предпринимательства в Шегарском районе на период 2024-2026 годы»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еэффективные  (рейтинг эффективности реализации  меньше  3) 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 "Профилактика правонарушений и наркомании на территории Шегарского района на период 2024-2026 годов 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0</w:t>
            </w:r>
          </w:p>
        </w:tc>
      </w:tr>
      <w:tr>
        <w:trPr>
          <w:trHeight w:val="10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 2026 годы»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0</w:t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 программа  "Охрана окружающей среды"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0</w:t>
            </w:r>
          </w:p>
        </w:tc>
      </w:tr>
      <w:tr>
        <w:trPr>
          <w:trHeight w:val="15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 программа  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425" w:gutter="0" w:header="0" w:top="155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60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ormal1">
    <w:name w:val="Normal Знак"/>
    <w:qFormat/>
    <w:rPr>
      <w:rFonts w:eastAsia="Arial;PragmaticaCondC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Arial;PragmaticaCondC" w:cs="Times New Roman;Times New Roman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4:00Z</dcterms:created>
  <dc:creator>Саушкина</dc:creator>
  <dc:description/>
  <cp:keywords/>
  <dc:language>en-US</dc:language>
  <cp:lastModifiedBy>SaushkinaIV</cp:lastModifiedBy>
  <cp:lastPrinted>2025-04-14T14:15:00Z</cp:lastPrinted>
  <dcterms:modified xsi:type="dcterms:W3CDTF">2025-06-03T09:09:00Z</dcterms:modified>
  <cp:revision>6</cp:revision>
  <dc:subject/>
  <dc:title>Сводный отчет об эффективности выполнения муниципальных программ Шегарского района</dc:title>
</cp:coreProperties>
</file>