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1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к годовому отчету о реализации муниципальной программы «Развитие малого и среднего предпринимательства в Шегарском районе на период 2024-2026 годы» в 2024 году</w:t>
      </w:r>
    </w:p>
    <w:p>
      <w:pPr>
        <w:pStyle w:val="Normal"/>
        <w:ind w:firstLine="708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Цель Программы</w:t>
      </w:r>
    </w:p>
    <w:p>
      <w:pPr>
        <w:pStyle w:val="Normal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. Развитие предпринимательства и повышение эффективности муниципального управления социально-экономическим развитием Шегарского района.  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1"/>
          <w:sz w:val="26"/>
          <w:szCs w:val="26"/>
        </w:rPr>
        <w:t>1. 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pacing w:val="1"/>
          <w:sz w:val="26"/>
          <w:szCs w:val="26"/>
        </w:rPr>
        <w:t>2. Развитие механизмов поддержки и стимулирования развития предпринимательства в рай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pacing w:val="1"/>
          <w:sz w:val="26"/>
          <w:szCs w:val="26"/>
        </w:rPr>
        <w:t>3. Формирование позитивного образа предприниматель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ъемы и источники финансирования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Финансирование мероприятий муниципальной программы на 2024 год осуществлялось за счет средств областного и районного бюджетов в общей сумме 700 тыс. рублей, из которых средства областного бюджета составляли 655 тыс. рублей, а средства местного бюджета — 35 тыс. рубл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жидаемые конечные результаты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pacing w:val="1"/>
          <w:sz w:val="26"/>
          <w:szCs w:val="26"/>
        </w:rPr>
        <w:t>В результате реализации всего комплекса мероприятий Программы к декабрю 2026 года планируется  достигнуть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pacing w:val="1"/>
          <w:sz w:val="26"/>
          <w:szCs w:val="26"/>
        </w:rPr>
        <w:t>1. Число субъектов малого и среднего предпринимательства – 382 ед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2.Поступление налоговых платежей от субъектов малого и среднего предпринимательства в бюджет Шегарского района – 8,7 млн.руб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На 1 января 2025 года в Едином реестре субъектов малого и среднего предпринимательства, размещенном на официальном сайте ФНС России, в Шегарском районе насчитывается 383 субъекта малого и среднего предпринимательства: 53 - малых и средних предприятия (с учетом микропредприятий) - юридических лиц и 330 предпринимателей  без образования юридического лица.</w:t>
      </w:r>
      <w:r>
        <w:rPr>
          <w:color w:val="FF0000"/>
          <w:sz w:val="26"/>
          <w:szCs w:val="26"/>
        </w:rPr>
        <w:t xml:space="preserve">  </w:t>
      </w: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42.4pt" filled="f" o:ole="">
            <v:imagedata r:id="rId3" o:title=""/>
          </v:shape>
          <o:OLEObject Type="Embed" ProgID="Excel.Sheet.12" ShapeID="ole_rId2" DrawAspect="Content" ObjectID="_1182805775" r:id="rId2"/>
        </w:objec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  <w:sz w:val="26"/>
          <w:szCs w:val="26"/>
        </w:rPr>
        <w:t>.</w:t>
      </w:r>
    </w:p>
    <w:p>
      <w:pPr>
        <w:pStyle w:val="Normal"/>
        <w:ind w:left="-142"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Динамика налоговых поступлений от субъектов МСП за последние шесть лет представлена в таблице:</w:t>
      </w:r>
    </w:p>
    <w:p>
      <w:pPr>
        <w:pStyle w:val="Normal"/>
        <w:ind w:firstLine="708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9"/>
        <w:gridCol w:w="1356"/>
        <w:gridCol w:w="1357"/>
        <w:gridCol w:w="1569"/>
        <w:gridCol w:w="1463"/>
        <w:gridCol w:w="13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ид  налог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9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2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3 год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НВ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4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1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8,6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УС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6"/>
                <w:szCs w:val="26"/>
              </w:rPr>
              <w:t>3 3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7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4 1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 7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6 332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ЕСХ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2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3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 134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ат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6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 4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 1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3 508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 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 0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 7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 9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6 9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0 994,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отменой единого налога на вменённый доход с 01.01.2021 года поступление налоговых платежей в отчётном году является погашением задолженности прошлых л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ост поступлений налога, взимаемого в связи с применением упрощённой системы налогообложения в 2024 году, был обусловлен увеличением налоговой базы в 2023 году и ростом поступлений по авансовым платежам за 2024 го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меньшение поступлений единого сельскохозяйственного налога связано с сокращением доходов сельскохозяйственных товаропроизводите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ост налоговых платежей,</w:t>
      </w:r>
      <w:r>
        <w:rPr/>
        <w:t xml:space="preserve"> </w:t>
      </w:r>
      <w:r>
        <w:rPr>
          <w:sz w:val="26"/>
          <w:szCs w:val="26"/>
        </w:rPr>
        <w:t>взимаемых в связи с применением патентной системы налогообложения, связан с увеличением количества выданных патентов в 2024 году относительно 2023 года на 20,9% или на 43 патента (согласно данным отчета по форме № 1-Патент).</w:t>
      </w:r>
    </w:p>
    <w:p>
      <w:pPr>
        <w:pStyle w:val="Normal"/>
        <w:autoSpaceDE w:val="false"/>
        <w:ind w:right="14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pacing w:val="1"/>
          <w:sz w:val="26"/>
          <w:szCs w:val="26"/>
        </w:rPr>
        <w:t>Итоги реализации программы в 2024 год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актическое финансирование муниципальной программы «Развитие малого и среднего предпринимательства в Шегарском районе на период 2024-2026 годы» в 2024 году составило: из местного бюджета 35,0 тыс.руб.; из областного бюджета 6</w:t>
      </w:r>
      <w:r>
        <w:rPr/>
        <w:t>50,0 тыс.руб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2"/>
        <w:gridCol w:w="1254"/>
        <w:gridCol w:w="1254"/>
        <w:gridCol w:w="157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№ 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лан, 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Факт, 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% 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роведение районных конкурсов предпринимательских  проектов  «Первый шаг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6"/>
                <w:szCs w:val="26"/>
              </w:rPr>
              <w:t>7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26"/>
                <w:szCs w:val="26"/>
              </w:rPr>
              <w:t>700,0</w:t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7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/>
          <w:i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1. Проведение районных конкурсов предпринимательских проектов «Первый шаг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В отчетном году Администрация Шегарского района участвовала в конкурсе среди муниципальных образований Томской области на получение субсидий на софинансирование муниципальных программ по развитию малого и среднего бизнеса. По результатам конкурса муниципальное образование “Шегарский район” получило 650,0 тыс. рублей из областного бюджета для проведения районного конкурса предпринимательских проектов «Первый шаг»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Администрация Шегарского района в 2024 году районный конкурс предпринимательских проектов «Первый шаг» проводила один раз. На конкурс было подано 2 заявк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Соглашение о предоставлении субсидии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 заключено с ИП Герман Ингой Олеговной, проект «Оказание услуг по аппаратной коррекции фигуры в пространстве красоты «</w:t>
      </w:r>
      <w:r>
        <w:rPr>
          <w:sz w:val="26"/>
          <w:szCs w:val="26"/>
          <w:lang w:val="en-US"/>
        </w:rPr>
        <w:t>LUNA</w:t>
      </w:r>
      <w:r>
        <w:rPr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  <w:spacing w:val="1"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2. Сотрудничество с общественным Советом по улучшению инвестиционного климата и развитию предпринимательства при Главе Шегарского района (данное мероприятие не требует финансирования)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ственный совет по улучшению инвестиционного климата и развитию предпринимательства при главе Шегарского района в отчетном году собирался три раза. Были рассмотрены 15 вопросов, включая деятельность Совета, трудоустройство граждан с инвалидностью, изменения в федеральном и областном законодательстве, легализацию заработной платы и трудовых отношений, реализацию муниципальных программ, меры поддержки субъектов малого и среднего предпринимательства, а также развитие экспортного потенциала Шегар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  <w:spacing w:val="1"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3. 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</w:r>
      <w:r>
        <w:rPr/>
        <w:t xml:space="preserve"> </w:t>
      </w:r>
      <w:r>
        <w:rPr>
          <w:i/>
          <w:spacing w:val="1"/>
          <w:sz w:val="26"/>
          <w:szCs w:val="26"/>
          <w:u w:val="single"/>
        </w:rPr>
        <w:t>(данное мероприятие не требует финансирования).</w:t>
      </w:r>
    </w:p>
    <w:p>
      <w:pPr>
        <w:pStyle w:val="Normal"/>
        <w:autoSpaceDE w:val="false"/>
        <w:ind w:right="14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ы местного самоуправления оказывают имущественную поддержку субъектам малого и среднего предпринимательства путем передачи муниципального имущества во владение и (или) в пользование на долгосрочной основе, в том числе на льготных условиях. Перечень такого имущества размещен на официальном сайте администрации Шегарского района по адресу: </w:t>
      </w:r>
      <w:r>
        <w:rPr>
          <w:rStyle w:val="InternetLink"/>
          <w:sz w:val="26"/>
          <w:szCs w:val="26"/>
        </w:rPr>
        <w:t>https://shegadm.gosuslugi.ru/deyatelnost/napravleniya-deyatelnosti/ekonomika/malyy-i-sredniy-biznes/imuschestvennaya-podderzhka-subektov-msp</w:t>
      </w:r>
      <w:r>
        <w:rPr>
          <w:sz w:val="26"/>
          <w:szCs w:val="26"/>
        </w:rPr>
        <w:t>/.</w:t>
      </w:r>
      <w:r>
        <w:rPr/>
        <w:t xml:space="preserve"> </w:t>
      </w:r>
      <w:r>
        <w:rPr>
          <w:sz w:val="26"/>
          <w:szCs w:val="26"/>
        </w:rPr>
        <w:t>В отчетном году заявлений от субъектов МСП на аренду муниципального имущества на льготных условиях не поступало.</w:t>
      </w:r>
    </w:p>
    <w:p>
      <w:pPr>
        <w:pStyle w:val="Normal"/>
        <w:autoSpaceDE w:val="false"/>
        <w:ind w:right="147" w:firstLine="567"/>
        <w:jc w:val="both"/>
        <w:rPr>
          <w:i/>
          <w:i/>
          <w:spacing w:val="1"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4. Организация и проведение мероприятий в рамках празднования профессионального праздника – Дня российского предпринимательства.</w:t>
      </w:r>
    </w:p>
    <w:p>
      <w:pPr>
        <w:pStyle w:val="Normal"/>
        <w:autoSpaceDE w:val="false"/>
        <w:ind w:right="14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азднования профессионального праздника состоялось торжественное мероприятие, на котором областными и районными грамотами, а также благодарственными письмами были отмечены 23 субъекта малого и среднего предпринимательства.</w:t>
      </w:r>
    </w:p>
    <w:p>
      <w:pPr>
        <w:pStyle w:val="Normal"/>
        <w:autoSpaceDE w:val="false"/>
        <w:ind w:right="147" w:firstLine="567"/>
        <w:jc w:val="both"/>
        <w:rPr>
          <w:i/>
          <w:i/>
          <w:spacing w:val="1"/>
          <w:sz w:val="26"/>
          <w:szCs w:val="26"/>
          <w:u w:val="single"/>
        </w:rPr>
      </w:pPr>
      <w:r>
        <w:rPr>
          <w:i/>
          <w:spacing w:val="1"/>
          <w:sz w:val="26"/>
          <w:szCs w:val="26"/>
          <w:u w:val="single"/>
        </w:rPr>
        <w:t>5. Публикация информации в газете «Шегарский вестник» и размещение на сайте Шегарского района информации по вопросам малого и среднего предпринимательства.</w:t>
      </w:r>
    </w:p>
    <w:p>
      <w:pPr>
        <w:pStyle w:val="Normal"/>
        <w:autoSpaceDE w:val="false"/>
        <w:ind w:right="14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вопросам малого и среднего предпринимательства публикуется в газете «Шегарский вестник» и размещается на сайте Шегарского района по мере необходимости.</w:t>
      </w:r>
    </w:p>
    <w:p>
      <w:pPr>
        <w:pStyle w:val="Normal"/>
        <w:autoSpaceDE w:val="false"/>
        <w:ind w:right="147" w:firstLine="567"/>
        <w:jc w:val="both"/>
        <w:rPr/>
      </w:pPr>
      <w:r>
        <w:rPr>
          <w:sz w:val="26"/>
          <w:szCs w:val="26"/>
        </w:rPr>
        <w:t xml:space="preserve">Учитывая сохраняющийся в районе высокий уровень теневой экономики, ведется информационно-разъяснительная работа с населением через интернет-ресурсы, посвященные защите трудовых прав. На официальном сайте Шегарского района создан специальный раздел «Легализация трудовых отношений», доступный по ссылке: </w:t>
      </w:r>
      <w:r>
        <w:rPr>
          <w:rStyle w:val="InternetLink"/>
          <w:sz w:val="26"/>
          <w:szCs w:val="26"/>
        </w:rPr>
        <w:t>https://shegadm.gosuslugi.ru/deyatelnost/napravleniya-deyatelnosti/ekonomika/legalizatsiya-trudovyh-otnosheniy</w:t>
      </w:r>
      <w:r>
        <w:rPr>
          <w:sz w:val="26"/>
          <w:szCs w:val="26"/>
        </w:rPr>
        <w:t xml:space="preserve">/. </w:t>
      </w:r>
    </w:p>
    <w:p>
      <w:pPr>
        <w:pStyle w:val="Normal"/>
        <w:autoSpaceDE w:val="false"/>
        <w:ind w:right="147" w:firstLine="567"/>
        <w:jc w:val="both"/>
        <w:rPr/>
      </w:pPr>
      <w:r>
        <w:rPr>
          <w:sz w:val="26"/>
          <w:szCs w:val="26"/>
        </w:rPr>
        <w:t>Администрация района ведет реестр субъектов малого и среднего предпринимательства, получивших поддержку от муниципального образования «Шегарский район». Этот реестр доступен на официальном сайте администрации по адресу:</w:t>
      </w:r>
      <w:r>
        <w:rPr>
          <w:rStyle w:val="InternetLink"/>
          <w:sz w:val="26"/>
          <w:szCs w:val="26"/>
        </w:rPr>
        <w:t>https://shegadm.gosuslugi.ru/deyatelnost/napravleniya-deyatelnosti/ekonomika/malyy-i-sredniy-biznes/reestr-subektov-malogo-i-srednego-predprinimatelstva/.</w:t>
      </w:r>
      <w:r>
        <w:rPr>
          <w:sz w:val="26"/>
          <w:szCs w:val="26"/>
        </w:rPr>
        <w:t xml:space="preserve"> С 2020 года, в целях формирования единого реестра, такие данные предоставляются органами местного самоуправления в Федеральную налоговую службу в электронном виде через портал: </w:t>
      </w:r>
      <w:hyperlink r:id="rId4">
        <w:r>
          <w:rPr>
            <w:rStyle w:val="InternetLink"/>
            <w:sz w:val="26"/>
            <w:szCs w:val="26"/>
          </w:rPr>
          <w:t>https://rmsp-pp.nalog.ru/index.html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right="14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вод</w:t>
      </w:r>
      <w:r>
        <w:rPr>
          <w:sz w:val="26"/>
          <w:szCs w:val="26"/>
        </w:rPr>
        <w:t>: Запланированные на 2024 год мероприятия выполнены, а  доведенное финансирование освоено в полном объёме. Количественные целевые показатели, характеризующие достижение целей и решение задач, были достигнуты. Следует учитывать, что муниципальная программа представляет собой единый комплекс организационных, хозяйственных, социально-экономических и программных мероприятий и на достижение показателей могут влиять обстоятельства, не зависящие от органов местного самоуправления. Несмотря на это, реализацию программы необходимо продолжать, поскольку она служит важным инструментом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</w:rPr>
        <w:t xml:space="preserve">Составил 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 xml:space="preserve"> Сычева И.Б.</w:t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довой отчет о ходе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«Развитие малого и среднего предпринимательства в Шегарском районе на период 2024-2026 годы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354"/>
        <w:gridCol w:w="630"/>
        <w:gridCol w:w="835"/>
        <w:gridCol w:w="857"/>
        <w:gridCol w:w="850"/>
        <w:gridCol w:w="860"/>
        <w:gridCol w:w="851"/>
        <w:gridCol w:w="652"/>
        <w:gridCol w:w="765"/>
        <w:gridCol w:w="900"/>
        <w:gridCol w:w="883"/>
        <w:gridCol w:w="851"/>
        <w:gridCol w:w="897"/>
        <w:gridCol w:w="1371"/>
        <w:gridCol w:w="910"/>
        <w:gridCol w:w="1291"/>
        <w:gridCol w:w="9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</w:t>
            </w:r>
          </w:p>
          <w:p>
            <w:pPr>
              <w:pStyle w:val="ConsPlusNormal"/>
              <w:ind w:left="-629" w:right="-62" w:firstLine="31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п№ п/п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 муниципальной программы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о бюджетом на год, тыс. руб.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расход  мероприятия  муниципальной программы, тыс. руб.</w:t>
            </w:r>
          </w:p>
        </w:tc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реализации программных мероприяти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чание </w:t>
            </w:r>
            <w:hyperlink w:anchor="P1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*&gt;</w:t>
              </w:r>
            </w:hyperlink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1" w:right="-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по источникам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по источникам</w:t>
            </w:r>
          </w:p>
        </w:tc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28" w:right="-5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27" w:right="-74" w:firstLine="7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</w:t>
            </w:r>
          </w:p>
          <w:p>
            <w:pPr>
              <w:pStyle w:val="ConsPlusNormal"/>
              <w:ind w:left="-727" w:right="-74" w:firstLine="7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тные      ист        источник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</w:t>
            </w:r>
          </w:p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годовое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игнутые результаты мероприятий с начала года </w:t>
            </w:r>
            <w:hyperlink w:anchor="P1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645" w:leader="none"/>
                <w:tab w:val="left" w:pos="-62" w:leader="none"/>
              </w:tabs>
              <w:ind w:right="-131" w:hanging="6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</w:t>
            </w:r>
          </w:p>
          <w:p>
            <w:pPr>
              <w:pStyle w:val="ConsPlusNormal"/>
              <w:tabs>
                <w:tab w:val="clear" w:pos="708"/>
                <w:tab w:val="left" w:pos="-645" w:leader="none"/>
                <w:tab w:val="left" w:pos="-62" w:leader="none"/>
                <w:tab w:val="left" w:pos="773" w:leader="none"/>
              </w:tabs>
              <w:ind w:left="-1070" w:right="-131" w:hanging="6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Т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849" w:right="-1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Normal"/>
              <w:ind w:left="-849" w:right="-1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62" w:leader="none"/>
              </w:tabs>
              <w:ind w:left="-62" w:right="-146" w:firstLine="78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фед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Томской обл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6" w:right="-62" w:firstLine="70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бю       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муниципальной программы (подпрограммы):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азвитие предпринимательства и повышение эффективности муниципального управления социально-экономическим развитием Шегарского райо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4" w:right="-3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right="-220"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1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4" w:right="-3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right="-220"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1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 субъектов малого и среднего предпринимательства, ед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ind w:hanging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6" w:leader="none"/>
              </w:tabs>
              <w:ind w:left="-1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62" w:leader="none"/>
              </w:tabs>
              <w:ind w:right="-11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 </w:t>
            </w:r>
            <w:r>
              <w:rPr>
                <w:rFonts w:eastAsia="Calibri" w:cs="Times New Roman" w:ascii="Times New Roman" w:hAnsi="Times New Roman"/>
              </w:rPr>
              <w:t>Развитие механизмов поддержки и стимулирования развития предпринимательства в район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5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 </w:t>
            </w:r>
            <w:r>
              <w:rPr>
                <w:rFonts w:eastAsia="Calibri" w:cs="Times New Roman" w:ascii="Times New Roman" w:hAnsi="Times New Roman"/>
              </w:rPr>
              <w:t>Формирование позитивного образа предпринимательской деятельност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в рамках празднования профессионального праздника – Дня российского предприниматель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ступление налоговых платежей от субъектов малого и среднего предпринимательства в бюджет Шегарского района, млн.руб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9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7" w:right="-62" w:firstLine="72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4" w:right="-3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right="-220"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1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4" w:right="-3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right="-220"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1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bookmarkStart w:id="0" w:name="P1152"/>
      <w:bookmarkEnd w:id="0"/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уратор МП __________________ ___</w:t>
      </w:r>
      <w:r>
        <w:rPr>
          <w:rFonts w:cs="Times New Roman" w:ascii="Times New Roman" w:hAnsi="Times New Roman"/>
          <w:sz w:val="16"/>
          <w:szCs w:val="16"/>
          <w:u w:val="single"/>
        </w:rPr>
        <w:t>Е.Б.Богданов</w:t>
      </w:r>
      <w:r>
        <w:rPr>
          <w:rFonts w:cs="Times New Roman" w:ascii="Times New Roman" w:hAnsi="Times New Roman"/>
          <w:sz w:val="16"/>
          <w:szCs w:val="16"/>
        </w:rPr>
        <w:t>___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           (расшифровка подписи)        дат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олнитель _______________ _____</w:t>
      </w:r>
      <w:r>
        <w:rPr>
          <w:rFonts w:cs="Times New Roman" w:ascii="Times New Roman" w:hAnsi="Times New Roman"/>
          <w:sz w:val="16"/>
          <w:szCs w:val="16"/>
          <w:u w:val="single"/>
        </w:rPr>
        <w:t>И.Б.Сычева</w:t>
      </w:r>
      <w:r>
        <w:rPr>
          <w:rFonts w:cs="Times New Roman" w:ascii="Times New Roman" w:hAnsi="Times New Roman"/>
          <w:sz w:val="16"/>
          <w:szCs w:val="16"/>
        </w:rPr>
        <w:t>_____ __________________</w:t>
      </w:r>
    </w:p>
    <w:p>
      <w:pPr>
        <w:sectPr>
          <w:type w:val="nextPage"/>
          <w:pgSz w:orient="landscape" w:w="16838" w:h="11906"/>
          <w:pgMar w:left="567" w:right="425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         (расшифровка подписи)          д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/>
          <w:spacing w:val="1"/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s://rmsp-pp.nalog.ru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9:00Z</dcterms:created>
  <dc:creator>Саушкина</dc:creator>
  <dc:description/>
  <cp:keywords/>
  <dc:language>en-US</dc:language>
  <cp:lastModifiedBy>Саушкина</cp:lastModifiedBy>
  <cp:lastPrinted>2025-03-14T14:55:00Z</cp:lastPrinted>
  <dcterms:modified xsi:type="dcterms:W3CDTF">2025-04-03T05:33:00Z</dcterms:modified>
  <cp:revision>3</cp:revision>
  <dc:subject/>
  <dc:title>Информация о состоянии развития предпринимательства в Шегарском районе</dc:title>
</cp:coreProperties>
</file>