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2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алинина ул., д. 51, с. Мельниково, 636130, тел./факс 8(38247) 2-18-33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shgadm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tom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v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Header"/>
        <w:spacing w:before="0" w:after="200"/>
        <w:ind w:left="-720" w:hanging="0"/>
        <w:jc w:val="center"/>
        <w:rPr>
          <w:szCs w:val="24"/>
        </w:rPr>
      </w:pPr>
      <w:r>
        <w:rPr>
          <w:sz w:val="10"/>
          <w:szCs w:val="24"/>
        </w:rPr>
        <w:t>______________________________________________________________________________________________________________________________________________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1146"/>
        <w:gridCol w:w="3850"/>
      </w:tblGrid>
      <w:tr>
        <w:trPr>
          <w:trHeight w:val="767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0" w:after="160"/>
              <w:ind w:lef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2025 </w:t>
              <w:tab/>
              <w:t>№ 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0" w:after="160"/>
              <w:ind w:lef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 № ___________  от  _________________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экономического отдела Администрации Шегар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В. Саушкиной </w:t>
            </w:r>
          </w:p>
        </w:tc>
      </w:tr>
    </w:tbl>
    <w:p>
      <w:pPr>
        <w:pStyle w:val="Consplusnormal"/>
        <w:spacing w:lineRule="auto" w:line="312" w:before="0" w:after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Consplusnormal"/>
        <w:spacing w:lineRule="auto" w:line="312" w:before="0" w:after="0"/>
        <w:jc w:val="center"/>
        <w:rPr/>
      </w:pPr>
      <w:r>
        <w:rPr>
          <w:rStyle w:val="FontStyle11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</w:t>
      </w:r>
      <w:r>
        <w:rPr>
          <w:sz w:val="28"/>
          <w:szCs w:val="28"/>
        </w:rPr>
        <w:t>» в 2024 году.</w:t>
      </w:r>
    </w:p>
    <w:p>
      <w:pPr>
        <w:pStyle w:val="Consplusnormal"/>
        <w:spacing w:lineRule="auto" w:line="312" w:before="0" w:after="0"/>
        <w:jc w:val="center"/>
        <w:rPr/>
      </w:pPr>
      <w:r>
        <w:rPr>
          <w:rStyle w:val="FontStyle12"/>
          <w:rFonts w:cs="Times New Roman"/>
          <w:b/>
          <w:sz w:val="28"/>
          <w:szCs w:val="28"/>
        </w:rPr>
        <w:t>Цели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Style81"/>
        <w:spacing w:lineRule="exact" w:line="2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щита населения от чрезвычайных ситуаций.</w:t>
      </w:r>
    </w:p>
    <w:p>
      <w:pPr>
        <w:pStyle w:val="Style81"/>
        <w:spacing w:lineRule="exact" w: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мер пожарной безопасности на территории Шегарского района.</w:t>
      </w:r>
    </w:p>
    <w:p>
      <w:pPr>
        <w:pStyle w:val="Style81"/>
        <w:widowControl/>
        <w:spacing w:lineRule="exact" w: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оздание условий для безопасного отдыха населения на водных объектах Шегарского района.</w:t>
      </w:r>
    </w:p>
    <w:p>
      <w:pPr>
        <w:pStyle w:val="Style81"/>
        <w:widowControl/>
        <w:spacing w:lineRule="exact" w:line="250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spacing w:lineRule="exact" w:line="25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Style81"/>
        <w:widowControl/>
        <w:spacing w:lineRule="auto" w:line="240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На реализацию программных мероприятий в 2024 году из бюджета Шегарского района выделено </w:t>
      </w:r>
      <w:r>
        <w:rPr>
          <w:rFonts w:cs="Times New Roman" w:ascii="Times New Roman" w:hAnsi="Times New Roman"/>
          <w:sz w:val="28"/>
          <w:szCs w:val="28"/>
        </w:rPr>
        <w:t xml:space="preserve">696,15 </w:t>
      </w:r>
      <w:r>
        <w:rPr>
          <w:rStyle w:val="FontStyle12"/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81"/>
        <w:widowControl/>
        <w:spacing w:lineRule="exact" w:line="250"/>
        <w:ind w:firstLine="54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 w:before="19" w:after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жидаемые конечные результаты реализации Программы</w:t>
      </w:r>
      <w:r>
        <w:rPr>
          <w:rStyle w:val="FontStyle12"/>
          <w:b/>
          <w:sz w:val="28"/>
          <w:szCs w:val="28"/>
        </w:rPr>
        <w:t>.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1. Снижение рисков для населения и территорий Шегарского района от возможных чрезвычайных ситуаций. Снижение количества по введению режима функционирования «чрезвычайная ситуация» на территории Шегарского района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. Снижение количества пожаров на территории Шегарского района.</w:t>
      </w:r>
    </w:p>
    <w:p>
      <w:pPr>
        <w:pStyle w:val="Consplusnormal"/>
        <w:spacing w:lineRule="auto" w:line="312" w:before="0" w:after="0"/>
        <w:ind w:left="284" w:hanging="284"/>
        <w:rPr>
          <w:rStyle w:val="FontStyle11"/>
          <w:b/>
          <w:b/>
          <w:sz w:val="28"/>
          <w:szCs w:val="28"/>
        </w:rPr>
      </w:pPr>
      <w:r>
        <w:rPr>
          <w:sz w:val="28"/>
          <w:szCs w:val="28"/>
        </w:rPr>
        <w:t>3. Снижение количества погибших на водных объектах Шегарского района.</w:t>
      </w:r>
    </w:p>
    <w:p>
      <w:pPr>
        <w:pStyle w:val="Consplusnormal"/>
        <w:spacing w:lineRule="auto" w:line="312" w:before="0" w:after="0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Итоги реализации программы в 2024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</w:t>
      </w:r>
      <w:r>
        <w:rPr>
          <w:rStyle w:val="FontStyle11"/>
          <w:sz w:val="28"/>
          <w:szCs w:val="28"/>
        </w:rPr>
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 - 2026 год</w:t>
      </w:r>
      <w:r>
        <w:rPr>
          <w:sz w:val="28"/>
          <w:szCs w:val="28"/>
        </w:rPr>
        <w:t>» в 2024 году выделены средства в размере 696,15 тыс. рублей. Из них израсходовано 676,5 тыс. рублей, в том числе из бюджета Шегарского района 676,5 тыс. рублей, кассовые расходы распределены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u w:val="single"/>
        </w:rPr>
        <w:t>1. 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 контракт на эксплуатационно-техническое обслуживание муниципальной системы оповещения с ПАО Ростелеком. На эксплуатационно-техническое обслуживание из бюджета выделены средства  в размере 216,15 тыс. рублей. Освоено 196,5  тыс. рублей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едства израсходованы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КУ «Администрация Шегарского района» выделено - 216,15 тыс. руб. Потрачена сумма 196,5 тыс. руб. При заключении контракта на эксплуатационно-техническое обслуживание муниципальной системы оповещения с ПАО Ростелеком сложилась экономия, в размере19,65 тыс.руб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</w:t>
      </w:r>
      <w:r>
        <w:rPr>
          <w:u w:val="single"/>
        </w:rPr>
        <w:t xml:space="preserve"> </w:t>
      </w:r>
      <w:r>
        <w:rPr>
          <w:i/>
          <w:sz w:val="28"/>
          <w:szCs w:val="28"/>
          <w:u w:val="single"/>
        </w:rPr>
        <w:t>Создание и содержание в исправном состоянии защитных минерализованных полос вокруг населё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создание и содержание в исправном состоянии защитных минерализованных полос вокруг населённых пунктов из бюджета сельским поселениям района выделены средства в размере 480,0 тыс. рублей.  Освоено 480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расходованы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настасьевское с/п - 53,80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аткатское с/п - 110,70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нское с/п - 63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верное с/п - 62,5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бачевское с/п - 5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егарское с/п - 14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мероприятия программы не финансировались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Цели муниципальной программы в 2024 году, а именн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Снижение рисков для населения и территорий Шегарского района от возможных чрезвычайных ситуаций. Снижение количества по введению режима функционирования «чрезвычайная ситуация» на территории Шегарского района 2024 году достигнуто. Режим ЧС не вводил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Снижение количества пожаров на территории Шегарского района 2024 году - не достигнуто. 56 пожаров - за 2024 г., 48 - за 2023 г.,136 - за 2022 г., 79 - за 2021 г., 131 - за 2020 г.</w:t>
      </w:r>
      <w:r>
        <w:rPr/>
        <w:t xml:space="preserve"> </w:t>
      </w:r>
      <w:r>
        <w:rPr>
          <w:sz w:val="28"/>
          <w:szCs w:val="28"/>
        </w:rPr>
        <w:t>Базовое значение показателя (2019 год) - 52, плановое значение 2024 г. - 4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нижение количества погибших на водных объектах Шегарского района в 2024 году не достигнуто. В 2024 году погибло 4 человека, в 2023 г. - 2 чел., в 2022 г. - 0 чел., в 2021 г. - 1 чел., в 2020 г. - 2 чел.</w:t>
      </w:r>
      <w:r>
        <w:rPr/>
        <w:t xml:space="preserve"> </w:t>
      </w:r>
      <w:r>
        <w:rPr>
          <w:sz w:val="28"/>
          <w:szCs w:val="28"/>
        </w:rPr>
        <w:t>Базовое значение показателя (2019 год) - 3,  плановое значение 2024 г. -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Общие результаты показывают, что программа достигла лишь 30% поставленных целей. Это подчеркивает необходимость пересмотра стратегии и методов рабо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сти детальное исследование причин увеличения числа пожаров и гибели людей на водных объектах. Выявление ключевых факторов позволит скорректировать программу и направить ресурсы на наиболее проблемные зоны.</w:t>
      </w:r>
      <w:r>
        <w:rPr/>
        <w:t xml:space="preserve"> </w:t>
      </w:r>
      <w:r>
        <w:rPr>
          <w:sz w:val="28"/>
          <w:szCs w:val="28"/>
        </w:rPr>
        <w:t>Рассмотреть возможность перераспределения сэкономленных средств на более приоритетные направления, такие как профилактика пожаров и безопасность на в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ярно проводить мониторинг выполнения программы и оценку её результатов. Это поможет своевременно выявлять слабые места и корректировать план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ЖКХ и безопасности                                                                               Администрации Шегарского района                                                      И.Н.Вайс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. Л.А.Матвеев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u w:val="single"/>
        </w:rPr>
        <w:t>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"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звание программы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за 2024 год</w:t>
      </w:r>
    </w:p>
    <w:tbl>
      <w:tblPr>
        <w:tblW w:w="1587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7"/>
        <w:gridCol w:w="1780"/>
        <w:gridCol w:w="708"/>
        <w:gridCol w:w="709"/>
        <w:gridCol w:w="850"/>
        <w:gridCol w:w="709"/>
        <w:gridCol w:w="709"/>
        <w:gridCol w:w="708"/>
        <w:gridCol w:w="567"/>
        <w:gridCol w:w="709"/>
        <w:gridCol w:w="851"/>
        <w:gridCol w:w="850"/>
        <w:gridCol w:w="851"/>
        <w:gridCol w:w="992"/>
        <w:gridCol w:w="1134"/>
        <w:gridCol w:w="977"/>
        <w:gridCol w:w="15"/>
        <w:gridCol w:w="1276"/>
        <w:gridCol w:w="142"/>
        <w:gridCol w:w="992"/>
      </w:tblGrid>
      <w:tr>
        <w:trPr/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муниципальной программы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бюджетом на год, тыс. руб.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й расход  мероприятия  муниципальной программы, тыс. руб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ализации 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е </w:t>
            </w:r>
            <w:hyperlink w:anchor="P1157">
              <w:r>
                <w:rPr>
                  <w:rStyle w:val="InternetLink"/>
                  <w:color w:val="0000FF"/>
                  <w:sz w:val="18"/>
                  <w:szCs w:val="18"/>
                </w:rPr>
                <w:t>&lt;**&gt;</w:t>
              </w:r>
            </w:hyperlink>
          </w:p>
        </w:tc>
      </w:tr>
      <w:tr>
        <w:trPr/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источникам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источникам</w:t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сред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годовое знач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игнутые результаты мероприятий с начала года </w:t>
            </w:r>
            <w:hyperlink w:anchor="P1152">
              <w:r>
                <w:rPr>
                  <w:rStyle w:val="InternetLink"/>
                  <w:color w:val="0000FF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Т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Т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55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Цель муниципальной программы (подпрограммы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1. Защита населения  от чрезвычайных ситуаций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55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адача 1. 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 муниципальной автоматизированной системы централизованного оповещения гражданской обороны и чрезвычайных ситуаций Шегарского района (далее - МАСЦО). Проектирование, строительство, реконструкция, капитальный ремонт, замена элементов объектов и оборудования относящихся к МАСЦ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веденных режимов функционирования «чрезвычайная ситуация»  на территории Шегарского района, шт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216,15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val="en-US" w:eastAsia="ar-SA"/>
              </w:rPr>
            </w:pPr>
            <w:r>
              <w:rPr>
                <w:sz w:val="14"/>
                <w:szCs w:val="14"/>
                <w:lang w:val="en-US"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 Создание, содержание и пополнение, в целях гражданской обороны и защиты населения от чрезвычайных ситуаций, материально-технических, продовольственных, медицинских запасов и иных сред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val="en-US" w:eastAsia="ar-SA"/>
              </w:rPr>
            </w:pPr>
            <w:r>
              <w:rPr>
                <w:sz w:val="14"/>
                <w:szCs w:val="14"/>
                <w:lang w:val="en-US"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6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val="en-US" w:eastAsia="ar-SA"/>
              </w:rPr>
            </w:pPr>
            <w:r>
              <w:rPr>
                <w:sz w:val="14"/>
                <w:szCs w:val="14"/>
                <w:lang w:val="en-US"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5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, изготовление,  приобретение, для всех категорий населения Шегарского района, информационных и обучающих материалов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, наводнений, обеспечению безопасности людей на водных объект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55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ача 2.  Обеспечение мер пожарной безопасности на территории Шегарского района.</w:t>
            </w:r>
          </w:p>
        </w:tc>
      </w:tr>
      <w:tr>
        <w:trPr>
          <w:trHeight w:val="95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ащение населенных пунктов, первичными средствами пожаротушения, противопожарным оборудованием  и инвентарем и средствами связи. Приобретение специальной одежды для добровольных пожарных и волонтеров принимающих участие в предупреждении и ликвидации природных и техногенных пожаров, других чрезвычайных ситуац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жаров,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. 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у органов местного самоуправ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. Обеспечение источникам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ого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 населенных пунктов и муниципальных организаций Шегарского райо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5 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6 Установка, ремонт системы автоматической пожарной сигнализации (в том числе разработка и согласование проектно-сметной документации) муниципальных организациях и учреждениях Шегар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7 Обеспечение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 (в том числе информационные уголки «Пожарная безопасность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7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8 Замена планов эвакуации людей при пожаре в соответствии с требованиями ГОСТ в муниципальных образовательных организац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5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. Обеспечение безопасности людей на водных объектах Шегарского района, а также по предупреждению и ликвидации последствий чрезвычайных ситуаций, связанных с сезонными наводнениями на территории  Шегарского района. Создание условий для безопасного отдыха населения на водных объектах Шегарского района.</w:t>
            </w:r>
          </w:p>
        </w:tc>
      </w:tr>
      <w:tr>
        <w:trPr>
          <w:trHeight w:val="65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 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 Организация и 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 в период проведения летних лагерей с дневным пребыванием детей, летних смен в ДООЛ «Обская волна» и летней площадки на базе ЦДТ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е 3. Изготовление, приобретение и установка информационных и предупреждающих щитов (баннеров, аншлагов и др.) об опасности нахождения граждан на водных объектах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гибших на водных объектах  людей, чел</w:t>
            </w:r>
            <w:r>
              <w:rPr/>
              <w:t>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0" w:name="P1152"/>
      <w:bookmarkStart w:id="1" w:name="P1152"/>
      <w:bookmarkEnd w:id="1"/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-   указываются   показатели   мероприятий,   предусмотренные в утвержденной  муниципальной программе, в количественном  выражении  (техническая  готовность объектов  строительства,  реконструкции,  капитального  ремонта, количество приобретенного  (установленного)  оборудования, технических и иных средств, проведенных семинаров, акций, количество участников мероприятий и т.п.)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bookmarkStart w:id="2" w:name="P1157"/>
      <w:bookmarkEnd w:id="2"/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- графа «Примечание» обязательно заполняется по мероприятиям,  по которым  имеется  отставание, с указанием причин отставания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Куратор МП ______________ _____________________ 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дпись     (расшифровка подписи)        дат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 _____________ _____________________ 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дпись     (расшифровка подписи)        дата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MS Reference Sans Serif" w:hAnsi="MS Reference Sans Serif" w:cs="MS Reference Sans Serif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</w:pPr>
    <w:rPr>
      <w:rFonts w:ascii="MS Reference Sans Serif" w:hAnsi="MS Reference Sans Serif" w:cs="MS Reference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ind w:right="-1050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gadm@tomsk.g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06:00Z</dcterms:created>
  <dc:creator>123</dc:creator>
  <dc:description/>
  <cp:keywords/>
  <dc:language>en-US</dc:language>
  <cp:lastModifiedBy>Саушкина</cp:lastModifiedBy>
  <cp:lastPrinted>2025-03-26T16:29:00Z</cp:lastPrinted>
  <dcterms:modified xsi:type="dcterms:W3CDTF">2025-03-26T09:29:00Z</dcterms:modified>
  <cp:revision>9</cp:revision>
  <dc:subject/>
  <dc:title> </dc:title>
</cp:coreProperties>
</file>