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2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алинина ул., д. 51, с. Мельниково, 636130, тел./факс 8(38247) 2-18-33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shgad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tom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v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Header"/>
        <w:spacing w:before="0" w:after="200"/>
        <w:ind w:left="-720" w:hanging="0"/>
        <w:jc w:val="center"/>
        <w:rPr>
          <w:szCs w:val="24"/>
        </w:rPr>
      </w:pPr>
      <w:r>
        <w:rPr>
          <w:sz w:val="10"/>
          <w:szCs w:val="24"/>
        </w:rPr>
        <w:t>______________________________________________________________________________________________________________________________________________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146"/>
        <w:gridCol w:w="3850"/>
      </w:tblGrid>
      <w:tr>
        <w:trPr>
          <w:trHeight w:val="767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2024 </w:t>
              <w:tab/>
              <w:t>№ 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 № ___________  от  _________________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экономического отдела Администрации Шегар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В. Саушкиной </w:t>
            </w:r>
          </w:p>
        </w:tc>
      </w:tr>
    </w:tbl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1"/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</w:t>
      </w:r>
      <w:r>
        <w:rPr>
          <w:sz w:val="28"/>
          <w:szCs w:val="28"/>
        </w:rPr>
        <w:t>» в 2023 году.</w:t>
      </w:r>
    </w:p>
    <w:p>
      <w:pPr>
        <w:pStyle w:val="Consplusnormal"/>
        <w:spacing w:lineRule="auto" w:line="312" w:before="0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8"/>
          <w:szCs w:val="28"/>
        </w:rPr>
        <w:t>Цели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spacing w:lineRule="exact" w:line="2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щита населения  от чрезвычайных ситуаций.</w:t>
      </w:r>
    </w:p>
    <w:p>
      <w:pPr>
        <w:pStyle w:val="Style81"/>
        <w:spacing w:lineRule="exact" w: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Style81"/>
        <w:widowControl/>
        <w:spacing w:lineRule="exact" w: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Style81"/>
        <w:widowControl/>
        <w:spacing w:lineRule="exact" w:line="25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exact" w:line="25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exact" w:line="25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На реализацию программных мероприятий в 2023 году из бюджета Шегарского района выделено </w:t>
      </w:r>
      <w:r>
        <w:rPr>
          <w:rFonts w:cs="Times New Roman" w:ascii="Times New Roman" w:hAnsi="Times New Roman"/>
          <w:sz w:val="28"/>
          <w:szCs w:val="28"/>
        </w:rPr>
        <w:t>251,98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ConsPlusCell"/>
        <w:widowControl/>
        <w:ind w:firstLine="54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 Снижение количества пожаров  на территории Шегарского района.</w:t>
      </w:r>
    </w:p>
    <w:p>
      <w:pPr>
        <w:pStyle w:val="Consplusnormal"/>
        <w:spacing w:lineRule="auto" w:line="312" w:before="0" w:after="0"/>
        <w:ind w:left="284" w:hanging="284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  <w:t>3. Снижение количества погибших на водных объектах Шегарского района.</w:t>
      </w:r>
    </w:p>
    <w:p>
      <w:pPr>
        <w:pStyle w:val="Consplusnormal"/>
        <w:spacing w:lineRule="auto" w:line="312" w:before="0" w:after="0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Итоги реализации программы в 2023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</w:t>
      </w:r>
      <w:r>
        <w:rPr>
          <w:rStyle w:val="FontStyle11"/>
          <w:sz w:val="28"/>
          <w:szCs w:val="28"/>
        </w:rPr>
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</w:t>
      </w:r>
      <w:r>
        <w:rPr>
          <w:sz w:val="28"/>
          <w:szCs w:val="28"/>
        </w:rPr>
        <w:t>» в 2023 году выделены средства в размере 251,980 тыс. рублей. Из них израсходовано 251,680 тыс. рублей, в том числе из бюджета Шегарского района 251,980 тыс. рублей,  кассовые расходы распределе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1. 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 контракт на эксплуатационно-техническое обслуживание муниципальной системы оповещения с ПАО Ростелеком. На эксплуатационно-техническое обслуживание из бюджета выделены средства  в размере 196,430 тыс. рублей.  Освоено 196,429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ства израсходова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Администрация Шегарского района» выделено -196,430 тыс. руб. Потрачено в сумме 196,429,86 тыс. руб., остаток 0,14 рублей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 из бюджета выделены средства  в размере 15,550 тыс. рублей.  Освоено 15,541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расходова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КУ «Администрация Шегарского района» выделено - 15,550 тыс. руб. Потрачено в сумме 15,541 тыс. рублей, остаток 9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.</w:t>
      </w:r>
      <w:r>
        <w:rPr>
          <w:u w:val="single"/>
        </w:rPr>
        <w:t xml:space="preserve"> </w:t>
      </w:r>
      <w:r>
        <w:rPr>
          <w:i/>
          <w:sz w:val="28"/>
          <w:szCs w:val="28"/>
          <w:u w:val="single"/>
        </w:rPr>
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приобретение автономных дымовых извещателей многодетным семьям, семьям, состоящим на учете в органах профилактики безнадзорности детей, в целях предупреждения чрезвычайных ситуаций, связанных с пожарами из бюджета выделены средства в размере 40,0 тыс. рублей.  Освоено 40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расходова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Администрация Шегарского района» выделено - 40,0 тыс. руб. Потрачено в сумме 39,710 тыс. рублей, остаток 29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4. Остальные мероприятия программы не финансировалис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Цели муниципальной программы в 2023 году, а именн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«чрезвычайная ситуация» на территории Шегарского района 2023 году достигнуто. Режим ЧС не вводи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Снижение количества пожаров на территории Шегарского района 2023 году -  достигнуто, 48 пожаров за 2023 г.,136 пожаров за 2022 г., 79 пожаров за 2021 г., 131 за 2020 г.</w:t>
      </w:r>
      <w:r>
        <w:rPr/>
        <w:t xml:space="preserve"> </w:t>
      </w:r>
      <w:r>
        <w:rPr>
          <w:sz w:val="28"/>
          <w:szCs w:val="28"/>
        </w:rPr>
        <w:t>Базовое значение показателя (2019 год) – 52, плановое значение на 2023 – 4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нижение количества погибших на водных объектах Шегарского района в 2023 году достигнуто, в 2023 году погибло 2 человека, в 2022 году погибло 0 человек, в 2021 году 1 человек, в 2020 году 2 человека.</w:t>
      </w:r>
      <w:r>
        <w:rPr/>
        <w:t xml:space="preserve"> </w:t>
      </w:r>
      <w:r>
        <w:rPr>
          <w:sz w:val="28"/>
          <w:szCs w:val="28"/>
        </w:rPr>
        <w:t>Базовое значение показателя (2019 год) – 3, значение на 2023 год -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еченные цели муниципальной программы достигнуты на 100%.</w:t>
      </w:r>
    </w:p>
    <w:p>
      <w:pPr>
        <w:pStyle w:val="Consplus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Шега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 жизне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опасности                                                                               А.О. Тыры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495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А  РЕЗУЛЬТАТОВ РЕАЛИЗАЦИИ  МУНИЦИПАЛЬНОЙ  ПРОГРАММЫ</w:t>
      </w:r>
    </w:p>
    <w:p>
      <w:pPr>
        <w:pStyle w:val="Consplusnonformat"/>
        <w:spacing w:before="0" w:after="0"/>
        <w:ind w:right="-495" w:hanging="0"/>
        <w:jc w:val="center"/>
        <w:rPr>
          <w:sz w:val="28"/>
          <w:szCs w:val="28"/>
          <w:u w:val="single"/>
        </w:rPr>
      </w:pPr>
      <w:r>
        <w:rPr>
          <w:u w:val="single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3 год</w:t>
      </w:r>
    </w:p>
    <w:tbl>
      <w:tblPr>
        <w:tblW w:w="1567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241"/>
        <w:gridCol w:w="1179"/>
        <w:gridCol w:w="1080"/>
        <w:gridCol w:w="1260"/>
        <w:gridCol w:w="900"/>
        <w:gridCol w:w="2520"/>
        <w:gridCol w:w="1440"/>
        <w:gridCol w:w="1800"/>
        <w:gridCol w:w="1620"/>
        <w:gridCol w:w="1080"/>
      </w:tblGrid>
      <w:tr>
        <w:trPr>
          <w:trHeight w:val="90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 значение      </w:t>
              <w:br/>
              <w:t>показателя (на</w:t>
              <w:br/>
              <w:t>начало реализации</w:t>
              <w:br/>
              <w:t>муниципальной</w:t>
              <w:br/>
              <w:t>программы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  </w:t>
              <w:br/>
              <w:t>показателя</w:t>
              <w:br/>
              <w:t>на 2023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  </w:t>
              <w:br/>
              <w:t>показателя</w:t>
              <w:br/>
              <w:t>за 2023</w:t>
            </w:r>
          </w:p>
        </w:tc>
      </w:tr>
      <w:tr>
        <w:trPr>
          <w:trHeight w:val="6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режимов функционирования «чрезвычайная ситуация»  на территории Шегарского райо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ожаров  на территории Шегарского рай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ар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огибших на водных объектах Шегарского района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гибших на водных объектах  люд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 ГО ЧС и безопасности                                                            А.А. Свар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ind w:right="-1050" w:hanging="0"/>
    </w:pPr>
    <w:rPr>
      <w:sz w:val="28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gadm@tomsk.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51:00Z</dcterms:created>
  <dc:creator>123</dc:creator>
  <dc:description/>
  <cp:keywords/>
  <dc:language>en-US</dc:language>
  <cp:lastModifiedBy>Саушкина</cp:lastModifiedBy>
  <cp:lastPrinted>2024-03-20T12:10:00Z</cp:lastPrinted>
  <dcterms:modified xsi:type="dcterms:W3CDTF">2024-03-20T07:05:00Z</dcterms:modified>
  <cp:revision>3</cp:revision>
  <dc:subject/>
  <dc:title> </dc:title>
</cp:coreProperties>
</file>