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тическая записка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 xml:space="preserve">о реализации программы </w:t>
      </w:r>
      <w:r>
        <w:rPr>
          <w:lang w:eastAsia="ru-RU"/>
        </w:rPr>
        <w:t>«</w:t>
      </w:r>
      <w:r>
        <w:rPr>
          <w:sz w:val="26"/>
          <w:szCs w:val="26"/>
        </w:rPr>
        <w:t>Развитие физической культуры, спорта и формирование здорового образа жизни населения Шегарского района на 2023-2025 годы</w:t>
      </w:r>
      <w:r>
        <w:rPr>
          <w:lang w:eastAsia="ru-RU"/>
        </w:rPr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за 2023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Работа по развитию физкультуры и спорта, пропаганде здорового образа жизни населения Шегарского района осуществляется согласно действующим нормативным правовым актам. Основным направляющим документом является муниципальная программа «Развитие физической культуры, спорта и формирование здорового образа жизни населения Шегарского района на 2023-2025 годы», утверждённая постановлением </w:t>
      </w:r>
      <w:r>
        <w:rPr>
          <w:bCs/>
        </w:rPr>
        <w:t>от 29.09.2022 № 1245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Целью</w:t>
      </w:r>
      <w:r>
        <w:rPr>
          <w:color w:val="000000"/>
          <w:lang w:eastAsia="ru-RU"/>
        </w:rPr>
        <w:t xml:space="preserve"> является </w:t>
      </w:r>
      <w:r>
        <w:rPr/>
        <w:t>развитие физической культуры, спорта и формирование здорового образа жизни населения Шегарского района.</w:t>
      </w:r>
    </w:p>
    <w:p>
      <w:pPr>
        <w:pStyle w:val="Conspluscell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Задачи</w:t>
      </w:r>
      <w:r>
        <w:rPr>
          <w:color w:val="000000"/>
        </w:rPr>
        <w:t xml:space="preserve"> программы </w:t>
      </w:r>
      <w:r>
        <w:rPr/>
        <w:t>увеличение уровня обеспеченности граждан спортивными сооружениями; обеспечение условий для развития физической культуры и массового спор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Ожидаемые результаты реализации программы</w:t>
      </w:r>
      <w:r>
        <w:rPr>
          <w:color w:val="000000"/>
          <w:lang w:eastAsia="ru-RU"/>
        </w:rPr>
        <w:t xml:space="preserve"> у</w:t>
      </w:r>
      <w:r>
        <w:rPr/>
        <w:t>величение доли граждан Шегарского района, систематически занимающихся физической культурой и спортом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Объемы и источники финансирования</w:t>
      </w:r>
      <w:r>
        <w:rPr>
          <w:color w:val="000000"/>
          <w:lang w:eastAsia="ru-RU"/>
        </w:rPr>
        <w:t xml:space="preserve"> 4299,4 тыс. руб., из них средства федерального бюджета 0,0, областного – 3762,9, муниципального – 536,5.</w:t>
      </w:r>
    </w:p>
    <w:p>
      <w:pPr>
        <w:pStyle w:val="Normal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тоги реализации подпрограммы в 2023 году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Задаче 1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Шегарском районе приобретено и установлено оборудование для двух малобюджетных спортивных площадок по месту жительства для занятий и подготовки сдачи норм комплекса ГТО в с.Каргала и с. Мельниково на сумму 947 тыс.руб., в том числе областной бюджет 600,0, местный - 347,0 (из них 60,0 - софинансирование субсидии, 287,0 - установка оборудования).</w:t>
      </w:r>
    </w:p>
    <w:p>
      <w:pPr>
        <w:pStyle w:val="Conspluscell"/>
        <w:spacing w:before="0" w:after="0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Conspluscell"/>
        <w:spacing w:before="0" w:after="0"/>
        <w:ind w:firstLine="709"/>
        <w:jc w:val="both"/>
        <w:rPr>
          <w:lang w:eastAsia="zh-CN"/>
        </w:rPr>
      </w:pPr>
      <w:r>
        <w:rPr>
          <w:lang w:eastAsia="zh-CN"/>
        </w:rPr>
        <w:t>Показатель 1 «Уровень обеспеченности граждан спортивными сооружениями исходя из единовременной пропускной способности объектов спорта» при планируемом значении 94,1% имеет фактическое значение 96,3% или 102,3 % выполнения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Согласно данным Томскстата (на 01.01.2023) численность населения в возрасте 3-79 лет на начало 2023 года в Шегарском районе составляет 18687 человек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соответствии с Методическими рекомендациями о применении нормативов и норм при определении потребности субъектов РФ в объектах физической культуры и спорта, утвержденных приказом Минспорта России от 21.03.2018 №244 при определении нормативной потребности субъекта в объектах физической культуры и спорта рекомендуется использовать усредненный норматив ЕПС – 122 человека на 1000 населения. Таким образом, в Шегарском районе на 18687 человек нормативная ЕПС - 2280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/>
        <w:t>Определяя процентное соотношение величины пропускной способности, существующих спортивных сооружений (2194) к величине необходимой пропускной способности (2280), рассчитывается уровень обеспеченности населения района спортивными сооружениями, то есть 96,3%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Задаче 2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Показатель 4 «Количество занимающихся физической культурой и массовым спортом» при планируемом значении 1300 чел. имеет фактическое значение 1300 чел. или 100% выполнения.</w:t>
      </w:r>
    </w:p>
    <w:p>
      <w:pPr>
        <w:pStyle w:val="Normal"/>
        <w:ind w:firstLine="709"/>
        <w:jc w:val="both"/>
        <w:rPr/>
      </w:pPr>
      <w:r>
        <w:rPr/>
        <w:t>У инструкторов по спорту по месту жительства занимаются 1300 человека по различным видам спорта: волейбол, хоккей, баскетбол, греко-римская борьба, шахматы, самбо, дзюдо, группы здоровья по ОФП, фитнес, занятия в тренажерном зале и т.д.</w:t>
      </w:r>
    </w:p>
    <w:p>
      <w:pPr>
        <w:pStyle w:val="Conspluscell"/>
        <w:spacing w:before="0" w:after="0"/>
        <w:ind w:firstLine="709"/>
        <w:jc w:val="both"/>
        <w:rPr>
          <w:lang w:eastAsia="zh-CN"/>
        </w:rPr>
      </w:pPr>
      <w:r>
        <w:rPr>
          <w:lang w:eastAsia="zh-CN"/>
        </w:rPr>
        <w:t>Население по месту жительства активно участвует в мероприятиях, которые проводят инструктора по спорту, а также выезжают в райцентр для участия в районных мероприятиях.</w:t>
      </w:r>
    </w:p>
    <w:p>
      <w:pPr>
        <w:pStyle w:val="Conspluscell"/>
        <w:spacing w:before="0" w:after="0"/>
        <w:ind w:firstLine="709"/>
        <w:jc w:val="both"/>
        <w:rPr/>
      </w:pPr>
      <w:r>
        <w:rPr>
          <w:color w:val="000000"/>
        </w:rPr>
        <w:t xml:space="preserve">На 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 в 2023 году было выделено 3129,5 тыс.руб., в том числе областной бюджет 2973,0, местный – 156,5. В том числе на сумму 154,5 тыс.руб. были приобретены спортивный инвентарь и оборудование для физкультурно-оздоровительных мероприятий и спортивно-массовой работы (мячи волейбольные, баскетбольные и гимнастические, ракетки, мячи и сетки для игры в настольный теннис, шахматы, часы шахматные, палочки для скандинавской ходьбы, ракетки и воланы для бадминтона, конусы </w:t>
      </w:r>
      <w:r>
        <w:rPr/>
        <w:t>и т.д.).</w:t>
      </w:r>
    </w:p>
    <w:p>
      <w:pPr>
        <w:pStyle w:val="Conspluscel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spacing w:before="0" w:after="0"/>
        <w:ind w:firstLine="709"/>
        <w:jc w:val="both"/>
        <w:rPr/>
      </w:pPr>
      <w:r>
        <w:rPr>
          <w:color w:val="000000"/>
        </w:rPr>
        <w:t>Показатель 2 «Количество участников в официальных региональных спортивных, физкультурных мероприятиях, проводимых на территории Томской области» при планируемом значении 340 чел. имеет фактическое значение 340 или 100% выполнения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ртсмены Шегарской спортивной школы, благодаря областной субсидии и местного софинансирования, приняли участие в 24 областных соревнованиях по 6 видам спорта: футбол, лыжные гонки, гиревой спорт, волейбол, самбо, хоккей. По видам спорта было завоевано 30 призовых мест, из них 23 первых (</w:t>
      </w:r>
      <w:r>
        <w:rPr/>
        <w:t xml:space="preserve">Первенство Томской области, посвященного дню самбо, </w:t>
      </w:r>
      <w:r>
        <w:rPr>
          <w:rFonts w:cs="PT Astra Serif;Times New Roman" w:ascii="PT Astra Serif;Times New Roman" w:hAnsi="PT Astra Serif;Times New Roman"/>
          <w:bCs/>
        </w:rPr>
        <w:t xml:space="preserve">Открытые региональные соревнования по лыжным гонкам «Динамовская лыжня», </w:t>
      </w:r>
      <w:r>
        <w:rPr/>
        <w:t>Открытые региональные соревнования «Фестиваль неолимпийских видов спорта и единоборств памяти Заслуженного врача России Г.К.Жерлова»; Всероссийские соревнования по гиревому спорту посвященные памяти Геннадия Алексеевича Данилова; Открытый региональный турнир по гиревому спорту среди мужчин, женщин и ветеранов «На призы главы Кожевниковского района памяти ветеранов спорта Ю.А.Дровосекова и Н.Я.Муравского; Региональный этап Всероссийских соревнований юных футболистов «Кожаный мяч»; Первенство Томской области по самбо; Открытые региональные соревнования по самбо, посвященных памяти Кавалера ордена Красной Звезды А.Бородина и посвященные Всероссийскому дню самбо, юноши и девушки 12-14 лет; Первенство Томской области по гиревому спорту среди юношей и девушек; Чемпионат Томской области по хоккею</w:t>
      </w:r>
      <w:r>
        <w:rPr>
          <w:color w:val="000000"/>
          <w:lang w:eastAsia="ru-RU"/>
        </w:rPr>
        <w:t>)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 было использовано 187,6 тыс.руб., в том числе областной бюджет 178,2 тыс.руб., местный 9,4 тыс.руб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Показатель 3 «Доля систематически занимающихся физической культурой и спортом» при планируемом значении 42,1% имеет фактическое значение 46,3% или 110% выполнения.</w:t>
      </w:r>
    </w:p>
    <w:p>
      <w:pPr>
        <w:pStyle w:val="Conspluscell"/>
        <w:shd w:fill="FFFFFF" w:val="clear"/>
        <w:spacing w:before="0" w:after="0"/>
        <w:ind w:firstLine="709"/>
        <w:jc w:val="both"/>
        <w:rPr/>
      </w:pPr>
      <w:r>
        <w:rPr/>
        <w:t>Определяя процентное соотношение численности занимающихся (8652) к численности населения (18687), рассчитывается доля занимающихся в общей численности населения, то есть 46,3%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Источник расчета Сведения о физической культуре и спорте в Шегарском районе за 2023 год (форма №1-ФК), данные Томскстата на 01.01.2023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eastAsia="ru-RU"/>
        </w:rPr>
        <w:tab/>
        <w:t xml:space="preserve">В отчетном периоде было проведено 68 мероприятий. Наиболее значимые мероприятия: Всероссийская массовая лыжная гонка «Лыжня России-2023», Открытый турнир по волейболу среди мужских и женских команд, посвященный памяти В. Негодина и Е. Павлова, Легкоатлетическая эстафета посвященная 78-й годовщине Победы в Великой отечественной войне на призы газеты Шегарского района, спортивное ориентирование «РОССИЙСКИЙ АЗИМУТ», </w:t>
      </w:r>
      <w:r>
        <w:rPr>
          <w:rFonts w:cs="PT Astra Serif;Times New Roman" w:ascii="PT Astra Serif;Times New Roman" w:hAnsi="PT Astra Serif;Times New Roman"/>
          <w:lang w:eastAsia="ru-RU"/>
        </w:rPr>
        <w:t>легкоатлетический пробег, посвященный воину-интернационалисту Александру Воюшу,</w:t>
      </w:r>
      <w:r>
        <w:rPr>
          <w:lang w:eastAsia="ru-RU"/>
        </w:rPr>
        <w:t xml:space="preserve"> районный культурно-спортивный праздник, посвященного Всероссийскому дню физкультурника, Легкоатлетический кросс посвященного Всероссийскому дню бега «Кросс нации» 2023 и другие. 133 человека приняли участие в выполнении нормативов комплекса ГТО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</w:r>
      <w:r>
        <w:rPr/>
        <w:t>Вывод: большинство показателей имеют положительную динамику, программа планируется к реализации в последующих периодах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Начальник отдела культуры, спорта,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>молодежной политики и туризма</w:t>
        <w:tab/>
        <w:t>С.Н. Татарникова</w:t>
      </w:r>
    </w:p>
    <w:p>
      <w:pPr>
        <w:sectPr>
          <w:type w:val="nextPage"/>
          <w:pgSz w:w="11906" w:h="16838"/>
          <w:pgMar w:left="1701" w:right="566" w:gutter="0" w:header="0" w:top="284" w:footer="0" w:bottom="42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ЦЕНКА РЕЗУЛЬТАТОВ РЕАЛИЗАЦИИ ПРОГРАММЫ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lang w:eastAsia="ru-RU"/>
        </w:rPr>
        <w:t>«</w:t>
      </w:r>
      <w:r>
        <w:rPr/>
        <w:t>Развитие физической культуры, спорта и формирование здорового образа жизни населения Шегарского района на 2023-2025 годы</w:t>
      </w:r>
      <w:r>
        <w:rPr>
          <w:lang w:eastAsia="ru-RU"/>
        </w:rPr>
        <w:t>»</w:t>
      </w:r>
    </w:p>
    <w:p>
      <w:pPr>
        <w:pStyle w:val="Consplusnonformat"/>
        <w:spacing w:before="0" w:after="0"/>
        <w:jc w:val="center"/>
        <w:rPr/>
      </w:pPr>
      <w:r>
        <w:rPr>
          <w:lang w:eastAsia="zh-CN"/>
        </w:rPr>
        <w:t>за 2023</w:t>
      </w:r>
      <w:r>
        <w:rPr/>
        <w:t xml:space="preserve"> год</w:t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923"/>
        <w:gridCol w:w="1445"/>
        <w:gridCol w:w="1053"/>
        <w:gridCol w:w="1126"/>
        <w:gridCol w:w="1053"/>
        <w:gridCol w:w="3206"/>
        <w:gridCol w:w="776"/>
        <w:gridCol w:w="1506"/>
        <w:gridCol w:w="1302"/>
        <w:gridCol w:w="1235"/>
      </w:tblGrid>
      <w:tr>
        <w:trPr>
          <w:tblHeader w:val="true"/>
          <w:trHeight w:val="900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9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 направленные на</w:t>
              <w:br/>
              <w:t>достижение цели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</w:t>
              <w:br/>
              <w:t>финансирования на</w:t>
              <w:br/>
              <w:t>решение данной</w:t>
              <w:br/>
              <w:t>задачи (тыс. руб.)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</w:t>
              <w:br/>
              <w:t>финансирования на</w:t>
              <w:br/>
              <w:t>решение данной задачи</w:t>
              <w:br/>
              <w:t>(тыс. руб.)</w:t>
            </w:r>
          </w:p>
        </w:tc>
        <w:tc>
          <w:tcPr>
            <w:tcW w:w="32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ца изм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</w:t>
              <w:br/>
              <w:t>показателя</w:t>
              <w:br/>
              <w:t>на 2023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</w:t>
              <w:br/>
              <w:t>показателя</w:t>
              <w:br/>
              <w:t>за 2023</w:t>
            </w:r>
          </w:p>
        </w:tc>
      </w:tr>
      <w:tr>
        <w:trPr>
          <w:tblHeader w:val="true"/>
          <w:trHeight w:val="540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  <w:br/>
              <w:t>источник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ругие</w:t>
              <w:br/>
              <w:t>источники</w:t>
            </w:r>
          </w:p>
        </w:tc>
        <w:tc>
          <w:tcPr>
            <w:tcW w:w="32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8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TextBodyIndent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ровня обеспеченности граждан спортивными сооружениями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(МБ)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(МБ)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91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2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ой и массового спорт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 </w:t>
            </w:r>
          </w:p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.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0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0(ОБ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(МБ)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имающихся физической культурой и массовым спорт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5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5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(ОБ)</w:t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МБ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8,2(ОБ)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(МБ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276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имающихся в общей численности населения 3-79 л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62,9 (О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 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1,2(О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(МБ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5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5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sz w:val="28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  <w:szCs w:val="28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bCs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C5">
    <w:name w:val="c5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News">
    <w:name w:val="news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Subtitle"/>
    <w:qFormat/>
    <w:pPr>
      <w:jc w:val="center"/>
    </w:pPr>
    <w:rPr>
      <w:b/>
      <w:bCs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50" w:hanging="0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300" w:hanging="0"/>
    </w:pPr>
    <w:rPr>
      <w:rFonts w:ascii="Arial" w:hAnsi="Arial" w:cs="Arial"/>
      <w:sz w:val="28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rFonts w:ascii="Arial" w:hAnsi="Arial" w:cs="Arial"/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2">
    <w:name w:val="Основной текст 31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5">
    <w:name w:val="Цитата1"/>
    <w:basedOn w:val="Normal"/>
    <w:qFormat/>
    <w:pPr>
      <w:ind w:left="360" w:right="-81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34:00Z</dcterms:created>
  <dc:creator>137_Т</dc:creator>
  <dc:description/>
  <dc:language>en-US</dc:language>
  <cp:lastModifiedBy>Саушкина</cp:lastModifiedBy>
  <cp:lastPrinted>2024-03-11T12:59:00Z</cp:lastPrinted>
  <dcterms:modified xsi:type="dcterms:W3CDTF">2024-03-11T07:34:00Z</dcterms:modified>
  <cp:revision>2</cp:revision>
  <dc:subject/>
  <dc:title/>
</cp:coreProperties>
</file>