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Шегар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27.03.2024  №27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>
          <w:rStyle w:val="FontStyle11"/>
          <w:b/>
        </w:rPr>
        <w:t xml:space="preserve">Сводный отчет об эффективности  реализации муниципальных программ Шегарского района за 2023 год </w:t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Общие полож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эффективности реализации муниципальных программ муниципального образования «Шегарский район» проведена в соответствии с методикой оценки эффективности муниципальных программ, принятой в рамках Порядка принятия решений о разработке муниципальных программ муниципального образования «Шегарский район», их формирования и реализации, утвержденного постановлением администрации  Шегарского района от 28.07.2014 № 883 (далее - Методика), на основании итоговых отчетов ответственных исполнителей муниципальных  программ о реализации муниципальной программы за отчетный период.</w:t>
      </w:r>
    </w:p>
    <w:p>
      <w:pPr>
        <w:pStyle w:val="Normal"/>
        <w:spacing w:lineRule="auto" w:line="36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Итоговый отчет о реализации муниципальной программы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тическую записку, в которой указываются: степень достижения запланированных результатов и намеченных целей муниципальной программы, общий объем фактически произведенных расходов, всего и в том числе по источникам финансирования, распределение бюджетных расходов по целям, задачам и подпрограммам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hanging="436"/>
        <w:jc w:val="both"/>
        <w:rPr>
          <w:sz w:val="26"/>
          <w:szCs w:val="26"/>
        </w:rPr>
      </w:pPr>
      <w:r>
        <w:rPr>
          <w:sz w:val="26"/>
          <w:szCs w:val="26"/>
        </w:rPr>
        <w:t>таблицу «Оценки  результатов 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казателям, не достигшим запланированного уровня, приводятся причины невыполнения и предложения по их дальнейшему достижению.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водный отчет об эффективности выполнения муниципальных программ Шегарского района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Шегарском районе в 2023 году действовали 18 муниципальных программ, включающих в себя 4 подпрограммы. Из них 3 муниципальные программы в 2023 году не финансировались в связи с  дефицитом районного бюджета, а именн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1) «Доступная среда на период 2021-2023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2) «Развитие  культуры на период 2023-202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3) «Развитие молодежной политики в муниципальном образовании "Шегарский район" на 2023-2025 год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реализацию муниципальных программ в 2023 году из районного бюджета было направлено 112 630,179 тысяч рублей, фактическое исполнение составило 102 556,251 тысяч рублей, или 91,06% от пл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2023 году наибольший объем финансирования был направлен на реализацию  следующих программам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«Развитие образования в Шегарском районе»-40,05 % или 45 114,968 тысяч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) «Развитие автомобильных дорог общего пользования местного значения Шегарского района Томской области на 2021-2023 годы»- 28,63 % или 32 245,489 тысяч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) «Профилактика террористической и экстремистской деятельности на территории Шегарского района на период 2021-2023 годов»-9,27 % или 10 443,0 тысяч рублей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«Развитие коммунальной инфраструктуры муниципального образования «Шегарский район» на 2021-2023 годы»- 10,26 % или 11 558,726 тысяч рублей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«Развитие физической культуры, спорта и формирование здорового образа жизни населения Шегарского района на 2023-2025 годы» -3,82% или 4 299,374 тысяч рублей.</w:t>
      </w:r>
    </w:p>
    <w:p>
      <w:pPr>
        <w:pStyle w:val="Consplusnonformat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«Формирование современной городской среды на территории муниципального образования «Шегарский район» на 2018-2024 годы» - 4,3 %или 4 858,124 тысяч рублей.</w:t>
      </w:r>
    </w:p>
    <w:p>
      <w:pPr>
        <w:pStyle w:val="Consplusnonformat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оде проведения анализа итоговых отчетов о реализации муниципальных программ, представленных исполнителями и кураторами муниципальных программ,  для проведения  оценки эффективности реализации муниципальных программ за 2023 год установлено, что:</w:t>
      </w:r>
    </w:p>
    <w:p>
      <w:pPr>
        <w:pStyle w:val="Consplusnonformat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>
          <w:sz w:val="26"/>
          <w:szCs w:val="26"/>
        </w:rPr>
        <w:t xml:space="preserve">Отчеты содержат </w:t>
      </w:r>
      <w:r>
        <w:rPr>
          <w:sz w:val="26"/>
          <w:szCs w:val="26"/>
          <w:u w:val="single"/>
        </w:rPr>
        <w:t>не достоверные данные</w:t>
      </w:r>
      <w:r>
        <w:rPr>
          <w:sz w:val="26"/>
          <w:szCs w:val="26"/>
        </w:rPr>
        <w:t xml:space="preserve"> по целевым показателям результативности, выражающих количественную характеристику решения задачи, в условиях, когда отдельная задача (несколько задач) или все задачи муниципальной программы не работали в рассматриваемом периоде, по причине отсутствия финансирования, то есть муниципальная программа в календарном году работала частично или не работала вообще, например:</w:t>
      </w:r>
    </w:p>
    <w:p>
      <w:pPr>
        <w:pStyle w:val="Normal"/>
        <w:spacing w:lineRule="auto" w:line="360"/>
        <w:ind w:firstLine="284"/>
        <w:rPr/>
      </w:pPr>
      <w:r>
        <w:rPr>
          <w:rStyle w:val="Emphasis"/>
          <w:i w:val="false"/>
          <w:sz w:val="26"/>
          <w:szCs w:val="26"/>
        </w:rPr>
        <w:t>1) «Доступная среда на период 2021-2023 годы»;</w:t>
      </w:r>
    </w:p>
    <w:p>
      <w:pPr>
        <w:pStyle w:val="Normal"/>
        <w:spacing w:lineRule="auto" w:line="360"/>
        <w:ind w:firstLine="284"/>
        <w:rPr/>
      </w:pPr>
      <w:r>
        <w:rPr>
          <w:rStyle w:val="Emphasis"/>
          <w:i w:val="false"/>
          <w:sz w:val="26"/>
          <w:szCs w:val="26"/>
        </w:rPr>
        <w:t>2) «Развитие  культуры на период 2023-2025»;</w:t>
      </w:r>
    </w:p>
    <w:p>
      <w:pPr>
        <w:pStyle w:val="Normal"/>
        <w:spacing w:lineRule="auto" w:line="360"/>
        <w:ind w:firstLine="284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3) «Развитие молодежной политики в муниципальном образовании "Шегарский район" на 2023-2025 годы»;</w:t>
      </w:r>
    </w:p>
    <w:p>
      <w:pPr>
        <w:pStyle w:val="Normal"/>
        <w:spacing w:lineRule="auto" w:line="360"/>
        <w:ind w:firstLine="284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)</w:t>
      </w:r>
      <w:r>
        <w:rPr/>
        <w:t xml:space="preserve"> «</w:t>
      </w:r>
      <w:r>
        <w:rPr>
          <w:rStyle w:val="Emphasis"/>
          <w:i w:val="false"/>
          <w:sz w:val="26"/>
          <w:szCs w:val="26"/>
        </w:rPr>
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Style w:val="Emphasis"/>
          <w:i w:val="false"/>
          <w:sz w:val="26"/>
          <w:szCs w:val="26"/>
        </w:rPr>
        <w:t>5)</w:t>
      </w:r>
      <w:r>
        <w:rPr>
          <w:sz w:val="26"/>
          <w:szCs w:val="26"/>
        </w:rPr>
        <w:t>«Развитие малого и среднего предпринимательства в Шегарском районе на период 2021-2023 годы»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Style w:val="Emphasis"/>
          <w:i w:val="false"/>
          <w:sz w:val="26"/>
          <w:szCs w:val="26"/>
        </w:rPr>
        <w:t>6)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Normal"/>
        <w:spacing w:lineRule="auto" w:line="360"/>
        <w:ind w:firstLine="284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7)</w:t>
      </w:r>
      <w:r>
        <w:rPr/>
        <w:t xml:space="preserve"> </w:t>
      </w:r>
      <w:r>
        <w:rPr>
          <w:rStyle w:val="Emphasis"/>
          <w:i w:val="false"/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;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8)</w:t>
      </w:r>
      <w:r>
        <w:rPr>
          <w:sz w:val="26"/>
          <w:szCs w:val="26"/>
        </w:rPr>
        <w:t xml:space="preserve"> «Повышение безопасности дорожного движения на территории Шегарского района на период 2021-2023 годов»;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9) "Охрана окружающей среды на 2021-2023 годы"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0) «Развитие туризма на территории Шегарского района на 2022-2024 годы»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о всех итоговых отчетах о реализации муниципальных программ в 2023 году </w:t>
      </w:r>
      <w:r>
        <w:rPr>
          <w:sz w:val="26"/>
          <w:szCs w:val="26"/>
          <w:u w:val="single"/>
        </w:rPr>
        <w:t>отсутствуют</w:t>
      </w:r>
      <w:r>
        <w:rPr>
          <w:sz w:val="26"/>
          <w:szCs w:val="26"/>
        </w:rPr>
        <w:t xml:space="preserve"> ссылки (указания) на источники информации о достигнутых значениях целевых показателей результативности, полученных в результате исполнения (работы) муниципальной программы в рассматриваемом периоде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Содержание аналитических записок исполнителей и (или) кураторов муниципальных программ сводятся к перечислению мероприятий, проведенных в календарном году и к информации об объеме фактически произведенных расходов  бюджетных средств по проведенным мероприятиям;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 Аналитических записках отсутствуют анализ и выводы о </w:t>
      </w:r>
      <w:r>
        <w:rPr>
          <w:sz w:val="26"/>
          <w:szCs w:val="26"/>
        </w:rPr>
        <w:t>степени достижения запланированных результатов и намеченных целей муниципальной программы, а так же предложения  по корректировке параметров муниципальных программ для  достижения поставленных целей муниципальной программы, в случае получения не эффективного и (или) вялотекущего результата работы муниципальной программы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Исполнители и(или) кураторы муниципальных программ слабо осуществляют мониторинг реализации  муниципальной программы, либо не осуществляют его вовсе, например: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425"/>
        <w:jc w:val="both"/>
        <w:rPr/>
      </w:pPr>
      <w:r>
        <w:rPr>
          <w:sz w:val="26"/>
          <w:szCs w:val="26"/>
        </w:rPr>
        <w:t>Муниципальные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 -2023 годов», «Развитие культуры на период 2023-2025», «Развитие коммунальной инфраструктуры муниципального образования «Шегарский район» на 2021-2023 годы», «Формирование современной городской среды на территории муниципального образования «Шегарский район» на 2018-2024 годы» не были приведены в соответствии с районным бюджетом на 2023 год, что является нарушением бюджетного законодательства и может привести к штрафам, то есть не эффективным расходам в рамках исполнения муниципальных программ, а так же отсутствию достоверной информации о финансовом состоянии муниципальной программы при интеграции мероприятий муниципальной программы с мероприятиями государственных  программами в ходе ее реализации;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425"/>
        <w:jc w:val="both"/>
        <w:rPr/>
      </w:pPr>
      <w:r>
        <w:rPr>
          <w:sz w:val="26"/>
          <w:szCs w:val="26"/>
        </w:rPr>
        <w:t xml:space="preserve">В муниципальной программе «Охрана окружающей среды на 2021-2023 годы», не смотря на замечания экономического отдела (заключение от 31.03.2023 № 38),  не запланирован результат целевого показателя эффективности  выполнения мероприятия, под которое было утверждено финансирование, что является недопустимым и сказалось на результате оценки эффективности муниципальной  программы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В Муниципальной  программе  «Развитие  культуры на период 2023-2025» отсутствует четко сформулированный конечный результат социально-экономического развития Муниципального образования «Шегарский район в сфере культуры (цель), который необходимо реализовать посредством муниципальной программы.  Цель данной муниципальная программа  копирует цель создания  муниципальных учреждений культуры муниципального образования «Шегарский район», финансовое обеспечение деятельности которых осуществляется в рамках  бюджетных смет данных учреждений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еобходимость финансирования деятельности данных учреждений посредством муниципальной программы отсутствует.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Рейтинг муниципальных программ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ых программ проведена по двум направлениям: оценка степени соответствия запланированному уровню расходов муниципальной программы  и оценка степени реализации целевых показателей  муниципальной программы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В результате проведённой оценк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1.Высокоэффективными признаны: 7 муниципальных программ  и 1 подпрограм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Эффективными признаны: 5  муниципальных програ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 Удовлетворительный уровень эффективности: 1 программа и 2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Неэффективными признаны: 1 муниципальная программа и 1 подпрограмма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978"/>
        <w:gridCol w:w="1701"/>
        <w:gridCol w:w="1560"/>
        <w:gridCol w:w="1842"/>
      </w:tblGrid>
      <w:tr>
        <w:trPr>
          <w:trHeight w:val="79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Степень достижения показателя (индикатора)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вень финансирования реализаци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ффективность  реализации  муниципальной программы (ЭРП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оэффективные (ЭРП более 1)</w:t>
            </w:r>
          </w:p>
        </w:tc>
      </w:tr>
      <w:tr>
        <w:trPr>
          <w:trHeight w:val="7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Старшее поколение в  Шегарском районе на 2021-2023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</w:tr>
      <w:tr>
        <w:trPr>
          <w:trHeight w:val="7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Профилактика террористической и экстремистской деятельности на территории Шегарского района на период 2021- 2023 годов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на территории Шегарского района на период 2021-2023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"Развитие автомобильных дорог общего пользования местного значения Шегарского района Томской области на 2021-2023гг."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8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Профилактика правонарушений и наркомании на территории Шегарского района на период 2021-2023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  «Развитие образования в Шегарском районе»: </w:t>
            </w:r>
          </w:p>
        </w:tc>
      </w:tr>
      <w:tr>
        <w:trPr>
          <w:trHeight w:val="6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 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4</w:t>
            </w:r>
          </w:p>
        </w:tc>
      </w:tr>
      <w:tr>
        <w:trPr>
          <w:trHeight w:val="6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физической культуры, спорта и формирование здорового образа жизни населения Шегарского района на 2023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2</w:t>
            </w:r>
          </w:p>
        </w:tc>
      </w:tr>
      <w:tr>
        <w:trPr>
          <w:trHeight w:val="10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 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ффективные (ЭРП  0,8-1)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"Формирование современной городской среды на территории муниципального образования «Шегарский район» на 2018-2024 годы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Комплесное развитие сельских территорий Шегар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 2023 годы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туризма на территории Шегарского района на 2022-2024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Развитие коммунальной инфраструктуры муниципального образования «Шегарский район» на 2021-2023 годы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8</w:t>
            </w:r>
          </w:p>
        </w:tc>
      </w:tr>
      <w:tr>
        <w:trPr>
          <w:trHeight w:val="6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вень эффективности удовлетворительный (ЭРП  0,5-0,79)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  «Развитие образования в Шегарском районе»: </w:t>
            </w:r>
          </w:p>
        </w:tc>
      </w:tr>
      <w:tr>
        <w:trPr>
          <w:trHeight w:val="63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Развитие 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1</w:t>
            </w:r>
          </w:p>
        </w:tc>
      </w:tr>
      <w:tr>
        <w:trPr>
          <w:trHeight w:val="7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Управление  системой 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</w:tr>
      <w:tr>
        <w:trPr>
          <w:trHeight w:val="7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«Развитие малого  и среднего  предпринимательства в Шегарском районе на период 2021-2023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эффективные (ЭРП менее 0,5) 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  «Развитие образования в Шегарском районе»: 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7</w:t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 программа  "Охрана окружающей среды на 2021-2023 годы"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</w:t>
      </w:r>
      <w:r>
        <w:rPr>
          <w:color w:val="000000"/>
        </w:rPr>
        <w:t xml:space="preserve">"Охрана окружающей среды на 2021-2023 годы" </w:t>
      </w:r>
      <w:r>
        <w:rPr>
          <w:sz w:val="26"/>
          <w:szCs w:val="26"/>
        </w:rPr>
        <w:t xml:space="preserve"> признана неэффективной, так как финансирование программы было использовано только на 14%  в виду объективных причин  (заключение контрактов в конце 2023 года), а результат исполнения задачи в текущем 2023 году не получ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одпрограмма «Развитие дошкольного образования» признана неэффективной в связи с тем, что финансирование программы было использовано только на 51%, в следствии того, что ответственный исполнитель подпрограммы своевременно не скорректировал плановый объем финансовых средств, чтобы не отвлекать их из бюджета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предложения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е программы  Шегарского района не должны рассматриваться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.   </w:t>
      </w:r>
    </w:p>
    <w:p>
      <w:pPr>
        <w:pStyle w:val="Normal"/>
        <w:spacing w:lineRule="auto" w:line="28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tejustif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60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</w:rPr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4:00:00Z</dcterms:created>
  <dc:creator>Саушкина</dc:creator>
  <dc:description/>
  <cp:keywords/>
  <dc:language>en-US</dc:language>
  <cp:lastModifiedBy>Саушкина</cp:lastModifiedBy>
  <cp:lastPrinted>2024-04-08T10:57:00Z</cp:lastPrinted>
  <dcterms:modified xsi:type="dcterms:W3CDTF">2024-04-10T04:33:00Z</dcterms:modified>
  <cp:revision>5</cp:revision>
  <dc:subject/>
  <dc:title>Сводный отчет об эффективности выполнения муниципальных программ Шегарского района</dc:title>
</cp:coreProperties>
</file>