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еализации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 xml:space="preserve">Охрана окружающей среды на 2021-2023 годы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u w:val="single"/>
        </w:rPr>
        <w:t>за 2023 год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6"/>
          <w:szCs w:val="26"/>
        </w:rPr>
        <w:t>Цели и задачи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ой целью программы является создание благоприятной окружающей среды и нормализация экологической обстановки на территории Шегарского района</w:t>
      </w:r>
    </w:p>
    <w:p>
      <w:pPr>
        <w:pStyle w:val="Normal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мер, направленных на снижение негативного воздействия отходов на окружающую сред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мер, направленных на улучшение санитарно-экологического состоя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истемы экологического образования, воспитания и формирования экологической культуры населения</w:t>
      </w:r>
    </w:p>
    <w:p>
      <w:pPr>
        <w:pStyle w:val="Style81"/>
        <w:widowControl/>
        <w:spacing w:lineRule="exact" w:line="250"/>
        <w:jc w:val="center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exact" w:line="250"/>
        <w:jc w:val="center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Объемы и источники финансирования Программы</w:t>
      </w:r>
      <w:r>
        <w:rPr>
          <w:rStyle w:val="FontStyle12"/>
          <w:b/>
          <w:sz w:val="26"/>
          <w:szCs w:val="26"/>
        </w:rPr>
        <w:t>.</w:t>
      </w:r>
    </w:p>
    <w:p>
      <w:pPr>
        <w:pStyle w:val="Style81"/>
        <w:widowControl/>
        <w:spacing w:lineRule="auto" w:line="276"/>
        <w:ind w:firstLine="567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Финансирование мероприятий муниципальной программы на 2023 год  планировалось осуществлять за счет средств областного и районного бюджетов в сумме – 4848,12454 тыс. рублей, из них средства областного бюджета – 3319,01501 тыс. рублей, средства местного бюджета –1539,10953 тыс. рублей. Однако фактическое финансирование мероприятий муниципальной программы было выполнено за счет средств местного бюджета в сумме - 699,55 тыс. рублей, средства  областного бюджетов и были перенесены для использования на 2024 год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Ожидаемые результаты реализации Программы в 2023 году</w:t>
      </w:r>
      <w:r>
        <w:rPr>
          <w:rStyle w:val="FontStyle12"/>
          <w:b/>
          <w:sz w:val="26"/>
          <w:szCs w:val="26"/>
        </w:rPr>
        <w:t>.</w:t>
      </w:r>
    </w:p>
    <w:p>
      <w:pPr>
        <w:pStyle w:val="ConsPlusCell1"/>
        <w:widowControl/>
        <w:ind w:firstLine="540"/>
        <w:jc w:val="both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08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Предполагалось, что реализация программных мероприятий в 2023 году позволит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улучшить санитарно-экологическое состояние территории района и окружающей природной среды, а также повысит культурный уровень населения на основе экологического просвещения, образования и пропаганды</w:t>
      </w:r>
      <w:r>
        <w:rPr>
          <w:rStyle w:val="3"/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Style81"/>
        <w:widowControl/>
        <w:spacing w:lineRule="auto" w:line="240"/>
        <w:ind w:firstLine="708"/>
        <w:jc w:val="both"/>
        <w:rPr>
          <w:rStyle w:val="3"/>
          <w:rFonts w:ascii="Times New Roman" w:hAnsi="Times New Roman" w:cs="Times New Roman"/>
          <w:sz w:val="26"/>
          <w:szCs w:val="26"/>
        </w:rPr>
      </w:pPr>
      <w:r>
        <w:rPr>
          <w:rStyle w:val="3"/>
          <w:rFonts w:cs="Times New Roman" w:ascii="Times New Roman" w:hAnsi="Times New Roman"/>
          <w:sz w:val="26"/>
          <w:szCs w:val="26"/>
        </w:rPr>
        <w:t>Выполнение в 2023 году таких мероприятий, как проведение рейдов по выявлению несанкционированных свалок, их ликвидация, утилизация и захоронение коммунальных отходов улучшило не только санитарно-экологическую ситуацию в районе, но и эстетическое состояние населенных пунктов.</w:t>
      </w:r>
    </w:p>
    <w:p>
      <w:pPr>
        <w:pStyle w:val="Style81"/>
        <w:widowControl/>
        <w:spacing w:lineRule="auto" w:line="240"/>
        <w:ind w:firstLine="708"/>
        <w:jc w:val="both"/>
        <w:rPr>
          <w:rStyle w:val="FontStyle11"/>
        </w:rPr>
      </w:pPr>
      <w:r>
        <w:rPr>
          <w:rStyle w:val="3"/>
          <w:rFonts w:cs="Times New Roman" w:ascii="Times New Roman" w:hAnsi="Times New Roman"/>
          <w:sz w:val="26"/>
          <w:szCs w:val="26"/>
        </w:rPr>
        <w:t xml:space="preserve">В 2023 году в целях решения поставленной задачи по </w:t>
      </w:r>
      <w:r>
        <w:rPr>
          <w:rFonts w:cs="Times New Roman" w:ascii="Times New Roman" w:hAnsi="Times New Roman"/>
          <w:sz w:val="26"/>
          <w:szCs w:val="26"/>
        </w:rPr>
        <w:t xml:space="preserve">повышению уровня экологической культуры населения планировалось проведение мероприятий, которые в основном направлены на работу с подрастающим поколением через образовательные организации, а так же ориентированы на работу со взрослым населением района. </w:t>
      </w:r>
    </w:p>
    <w:p>
      <w:pPr>
        <w:pStyle w:val="Style81"/>
        <w:widowControl/>
        <w:spacing w:lineRule="auto" w:line="240"/>
        <w:ind w:firstLine="708"/>
        <w:jc w:val="center"/>
        <w:rPr>
          <w:rStyle w:val="FontStyle11"/>
          <w:b/>
          <w:b/>
        </w:rPr>
      </w:pPr>
      <w:r>
        <w:rPr/>
      </w:r>
    </w:p>
    <w:p>
      <w:pPr>
        <w:pStyle w:val="Style81"/>
        <w:widowControl/>
        <w:spacing w:lineRule="auto" w:line="240"/>
        <w:ind w:firstLine="708"/>
        <w:jc w:val="center"/>
        <w:rPr/>
      </w:pPr>
      <w:r>
        <w:rPr>
          <w:rStyle w:val="FontStyle11"/>
          <w:b/>
        </w:rPr>
        <w:t>Итоги реализации программы в 2021 году.</w:t>
      </w:r>
    </w:p>
    <w:p>
      <w:pPr>
        <w:pStyle w:val="Style31"/>
        <w:spacing w:lineRule="exact" w:line="322"/>
        <w:ind w:firstLine="567"/>
        <w:rPr/>
      </w:pPr>
      <w:r>
        <w:rPr>
          <w:rStyle w:val="FontStyle13"/>
          <w:sz w:val="26"/>
          <w:szCs w:val="26"/>
        </w:rPr>
        <w:t>В результате реализации муниципальной программы «Охрана окружающей среды на 2021-2023 годы» в 2023 году в рамках выделенных лимитов бюджетных обязательств выполнены не все  запланированные мероприятия для решения вышеуказанных задач. Затраты на реализацию мероприятий составили 699,55 тыс. рублей при плановом значении 4848,12454 тыс. рублей и исполнены на 14.42 %. Расходы на мероприятия и достигнутые результаты по мероприятиям в разрезе установленных задач муниципальной программы приведены в таблице №1 к Аналитической записке.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>Все значения количественных и/или качественных целевых показателей, характеризующие достижение задач муниципальной программы, запланированные на 2023 год  достигли плановых значений, а именно: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 xml:space="preserve">- показатель «Объем ликвидированных несанкционированных свалок» при планируемом значении  - 0 куб.м. имеет фактическое значение  - 0 куб.м. 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Стоит отметить, что в  Департаментом природных ресурсов и охраны окружающей среды Томской области</w:t>
      </w:r>
      <w:r>
        <w:rPr>
          <w:rStyle w:val="FontStyle13"/>
          <w:b/>
          <w:bCs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была выделена субсидия на ликвидацию мест несанкционированного складирования отходов для достижения показателей, финансирование были внесены в муниципальную программу «Охрана окружающей среды на 2021-2023 годы». В конце 2023 года было заключено два муниципальных контракта </w:t>
      </w:r>
      <w:hyperlink r:id="rId2" w:tgtFrame="_blank">
        <w:r>
          <w:rPr>
            <w:rStyle w:val="InternetLink"/>
            <w:rFonts w:ascii="Times New Roman" w:hAnsi="Times New Roman" w:cs="Times New Roman"/>
            <w:spacing w:val="-10"/>
            <w:sz w:val="26"/>
            <w:szCs w:val="26"/>
          </w:rPr>
          <w:t>№ 3701600083423000070</w:t>
        </w:r>
      </w:hyperlink>
      <w:r>
        <w:rPr>
          <w:rStyle w:val="FontStyle13"/>
          <w:sz w:val="26"/>
          <w:szCs w:val="26"/>
        </w:rPr>
        <w:t xml:space="preserve"> «Выполнение работ по ликвидации мест несанкционированного складирования отходов расположенного по адресу:       с. Баткат северная окраина села, 1,8 км по направлению на юго-запад (56.542665, 83.863027) 70:160200015:444» на сумму 2 428 183,26 рублей  и </w:t>
      </w:r>
      <w:hyperlink r:id="rId3" w:tgtFrame="_blank">
        <w:r>
          <w:rPr>
            <w:rStyle w:val="InternetLink"/>
            <w:rFonts w:ascii="Times New Roman" w:hAnsi="Times New Roman" w:cs="Times New Roman"/>
            <w:spacing w:val="-10"/>
            <w:sz w:val="26"/>
            <w:szCs w:val="26"/>
          </w:rPr>
          <w:t>№ 3701600083423000071</w:t>
        </w:r>
      </w:hyperlink>
      <w:r>
        <w:rPr>
          <w:rStyle w:val="FontStyle13"/>
          <w:sz w:val="26"/>
          <w:szCs w:val="26"/>
        </w:rPr>
        <w:t xml:space="preserve"> «Ликвидация несанкционированного складирования отходов расположенного по адресу: с. Бабарыкино северная окраина села, 950 м по направлению на северо-восток (56.570281, 83.618668) 70:16:0200014:151</w:t>
      </w:r>
      <w:r>
        <w:rPr>
          <w:rStyle w:val="FontStyle13"/>
          <w:sz w:val="26"/>
          <w:szCs w:val="26"/>
        </w:rPr>
        <w:t>»</w:t>
      </w:r>
      <w:r>
        <w:rPr>
          <w:rStyle w:val="FontStyle13"/>
          <w:sz w:val="26"/>
          <w:szCs w:val="26"/>
        </w:rPr>
        <w:t xml:space="preserve"> на сумму 1 719 941,28  рублей, однако исполнение данных контрактов произошло в 2024 году и финансирование было перенесено с 2023 год на 2024 год.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 xml:space="preserve">- показатель «Количество отходов  принятых к размещению (захоронению) на полигон  ТБО» при планируемом значении  - 0 куб.м. имеет фактическое значение  - 8710,453 куб.м. 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Отклонение связано с тем, что данные по объемам отходов были предоставлены в декабре 2023 года и в связи  с прекращением срока реализации данной программы данные изменения не были внесены. 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>- доля выполненных работ по приведению полигона ТБО с. Мельниково в соответствие с требованиями законодательства при планируемом значении 30% , имеет фактическое значение 10%.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Отклонение связано с тем, что денежные средства из областного бюджета на проведение  мероприятий по привидению полигона ТБО в соответствие с действующими требованиями законодательства не поступили, в связи дефицитом областного бюджета.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 задачах, направленных на организацию мер, по улучшение санитарно-экологического состояния у двух показателей  фактические значение превышают планируемые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- показатель «Количество рейдов по выявлению несанкционированных свалок » при планируемом значении 12шт. составляет 16 шт. 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- показатель «Свод деревьев, кустарников» при планируемом значении 40 м3. составляет 43 м3. 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Стоит отметить, что спилу подлежат сухостойные деревья, пораженные стволовой гнилью, имеющие иные значительные повреждения ствола и (или) корневой системы, зависшие на зданиях, сооружениях, других деревьях, а также наклоненные в сторону зданий, сооружений, когда радиус возможного падения таких деревьев превышает безопасное расстояние до зданий, сооружений 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>В задачах, направленных на организацию системы экологического образования, воспитания и формирования экологической культуры населения всех  показателей  фактические значение превышают планируемые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- показатель «Количество проведенных экологических акций» при планируемом значении 6 шт. составляет 17 шт. или 283 %</w:t>
      </w:r>
    </w:p>
    <w:p>
      <w:pPr>
        <w:pStyle w:val="Style31"/>
        <w:numPr>
          <w:ilvl w:val="0"/>
          <w:numId w:val="2"/>
        </w:numPr>
        <w:spacing w:lineRule="exact" w:line="322"/>
        <w:rPr/>
      </w:pPr>
      <w:r>
        <w:rPr>
          <w:rStyle w:val="FontStyle13"/>
          <w:sz w:val="26"/>
          <w:szCs w:val="26"/>
        </w:rPr>
        <w:t xml:space="preserve">Экологические акции (субботники) по уборке мусора на территории Шегарского района проводилась 7 раз, в разных населенных пунктах, в некоторых проводилась по несколько раз. </w:t>
      </w:r>
    </w:p>
    <w:p>
      <w:pPr>
        <w:pStyle w:val="Style31"/>
        <w:numPr>
          <w:ilvl w:val="0"/>
          <w:numId w:val="2"/>
        </w:numPr>
        <w:spacing w:lineRule="exact" w:line="322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Акция «Зеленая Россия»  проводилась в Трубачевском сельском поселении с вовлечением 30-40 участников, как детей, так и взрослых.</w:t>
      </w:r>
    </w:p>
    <w:p>
      <w:pPr>
        <w:pStyle w:val="Style31"/>
        <w:numPr>
          <w:ilvl w:val="0"/>
          <w:numId w:val="2"/>
        </w:numPr>
        <w:spacing w:lineRule="exact" w:line="322"/>
        <w:rPr/>
      </w:pPr>
      <w:r>
        <w:rPr>
          <w:rStyle w:val="FontStyle13"/>
          <w:sz w:val="26"/>
          <w:szCs w:val="26"/>
        </w:rPr>
        <w:t>Акция « Покормите птиц зимой» проводилась в 7 населенных пунктах с вовлечением более чем 235 участников и 22 руководителей.</w:t>
      </w:r>
    </w:p>
    <w:p>
      <w:pPr>
        <w:pStyle w:val="Style31"/>
        <w:numPr>
          <w:ilvl w:val="0"/>
          <w:numId w:val="2"/>
        </w:numPr>
        <w:spacing w:lineRule="exact" w:line="322"/>
        <w:rPr/>
      </w:pPr>
      <w:r>
        <w:rPr>
          <w:rStyle w:val="FontStyle13"/>
          <w:sz w:val="26"/>
          <w:szCs w:val="26"/>
        </w:rPr>
        <w:t>Акция «Экопоход» проводилась в 3 населенных пунктах с привлечением детей и взрослых.</w:t>
      </w:r>
    </w:p>
    <w:p>
      <w:pPr>
        <w:pStyle w:val="Style31"/>
        <w:numPr>
          <w:ilvl w:val="0"/>
          <w:numId w:val="2"/>
        </w:numPr>
        <w:spacing w:lineRule="exact" w:line="322"/>
        <w:rPr/>
      </w:pPr>
      <w:r>
        <w:rPr>
          <w:rStyle w:val="FontStyle13"/>
          <w:sz w:val="26"/>
          <w:szCs w:val="26"/>
        </w:rPr>
        <w:t>Акция «День защиты животных» проводилась в с. Мельниково с привлечением более чем 175 участников, как детей, так и взрослых.</w:t>
      </w:r>
    </w:p>
    <w:p>
      <w:pPr>
        <w:pStyle w:val="Style31"/>
        <w:numPr>
          <w:ilvl w:val="0"/>
          <w:numId w:val="2"/>
        </w:numPr>
        <w:spacing w:lineRule="exact" w:line="322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Акция « Синичкин день» проводилась в 7 населенных пунктах с привлечением боле чем 164 участников,  как детей, так и взрослых.</w:t>
      </w:r>
    </w:p>
    <w:p>
      <w:pPr>
        <w:pStyle w:val="Style31"/>
        <w:numPr>
          <w:ilvl w:val="0"/>
          <w:numId w:val="2"/>
        </w:numPr>
        <w:spacing w:lineRule="exact" w:line="322"/>
        <w:rPr/>
      </w:pPr>
      <w:r>
        <w:rPr>
          <w:rStyle w:val="FontStyle13"/>
          <w:sz w:val="26"/>
          <w:szCs w:val="26"/>
        </w:rPr>
        <w:t>Акции «Сохраним лес» проводились в трех населенных пунктах.</w:t>
      </w:r>
    </w:p>
    <w:p>
      <w:pPr>
        <w:pStyle w:val="Style31"/>
        <w:numPr>
          <w:ilvl w:val="0"/>
          <w:numId w:val="2"/>
        </w:numPr>
        <w:spacing w:lineRule="exact" w:line="322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Акция «Вода России» по очистке от бытового мусора и древесного хлама берегов водных объектов проводились четыре раза. С привлечением около 150 участников, как взрослых, так и детей.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>- показатель «Количество проведенных мероприятий по экологическому образованию» при планируемом значении 10 шт. составляет 11 шт. или 110 % исполнения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 xml:space="preserve">Отклонение связано с тем, что данные мероприятия выполнялись сельскими поселениями и Управлением образования, деньги на эти цели не выделялись и отчеты в администрацию не предоставлялись, информация была получена только в рамках подготовки данного отчета. 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- показатель «Доля населения Шегарского района, принявшего участие в мероприятиях экологической направленности» при планируемом значении 10% имеет фактическое значение 10%</w:t>
      </w:r>
    </w:p>
    <w:p>
      <w:pPr>
        <w:pStyle w:val="Style31"/>
        <w:spacing w:lineRule="exact" w:line="322"/>
        <w:ind w:firstLine="284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- показатель «Охват населения системой сбора и мусора ТКО» при планируемом значении 85%  имеет фактическое значение 92.35%. Населенные пункты, относящиеся к Северному сельскому поселению, пока не охвачены, но ведется работа по их охвату системой  сбора и вывоза мусора ТКО.</w:t>
      </w:r>
    </w:p>
    <w:p>
      <w:pPr>
        <w:pStyle w:val="Style31"/>
        <w:spacing w:lineRule="exact" w:line="322"/>
        <w:ind w:firstLine="284"/>
        <w:rPr/>
      </w:pPr>
      <w:r>
        <w:rPr>
          <w:rStyle w:val="FontStyle13"/>
          <w:sz w:val="26"/>
          <w:szCs w:val="26"/>
        </w:rPr>
        <w:t>Небольшие очаги несанкционированных свалок в 2023 году ликвидировались за счёт сельских поселений, с привлечением работников администрации и жителей населённых пунктов, а также проводились мероприятия по уборке и благоустройству территории населённых пунктов района силами работников разных организаций, учеников общеобразовательных школ и местных жителей.</w:t>
      </w:r>
    </w:p>
    <w:p>
      <w:pPr>
        <w:pStyle w:val="Style31"/>
        <w:spacing w:lineRule="exact" w:line="322"/>
        <w:ind w:firstLine="284"/>
        <w:rPr/>
      </w:pPr>
      <w:r>
        <w:rPr>
          <w:spacing w:val="1"/>
          <w:sz w:val="26"/>
          <w:szCs w:val="26"/>
        </w:rPr>
        <w:t xml:space="preserve">Анализ реализации муниципальной программы показывает, что в целом в рамках запланированных мероприятий муниципальной программы, участниками муниципальной программы принятые бюджетные обязательства фактически не выполнены полном объеме, выполнение подтверждается актами выполненных работ (оказанных услуг), а также исполненными денежными обязательствами. Запланированные мероприятия муниципальной программы по показателю «Объем ликвидированных несанкционированных свалок» в связи с техническими вопросами остались не выполненными в 2023 году, однако выполнение контракта заключенного в 2023году было исполнено в первом квартале 2024 года.  </w:t>
      </w:r>
    </w:p>
    <w:p>
      <w:pPr>
        <w:pStyle w:val="Normal"/>
        <w:widowControl w:val="false"/>
        <w:autoSpaceDE w:val="false"/>
        <w:ind w:firstLine="567"/>
        <w:jc w:val="both"/>
        <w:rPr>
          <w:rStyle w:val="FontStyle13"/>
          <w:spacing w:val="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целях достижения в 2024 году значений показателей, характеризующих достижение цели муниципальной программой «Развитие коммунальной инфраструктуры муниципального образования «Шегарский район» на 2024-2026 годы» и решения установленных задач муниципальной программы, необходимо тщательно осуществлять контроль за реализацией мероприятий  и своевременно проводить корректировку мероприятий в пределах выделенных денежных средств на реализацию программных мероприятий.</w:t>
      </w:r>
    </w:p>
    <w:p>
      <w:pPr>
        <w:pStyle w:val="Style31"/>
        <w:widowControl/>
        <w:spacing w:lineRule="exact" w:line="322"/>
        <w:ind w:firstLine="426"/>
        <w:rPr>
          <w:rStyle w:val="FontStyle13"/>
          <w:i/>
          <w:i/>
          <w:sz w:val="26"/>
          <w:szCs w:val="26"/>
          <w:shd w:fill="FFFFFF" w:val="clear"/>
        </w:rPr>
      </w:pPr>
      <w:r>
        <w:rPr/>
      </w:r>
    </w:p>
    <w:p>
      <w:pPr>
        <w:pStyle w:val="Normal"/>
        <w:ind w:firstLine="567"/>
        <w:jc w:val="both"/>
        <w:rPr>
          <w:rStyle w:val="FontStyle13"/>
          <w:i/>
          <w:i/>
          <w:sz w:val="24"/>
          <w:szCs w:val="24"/>
          <w:highlight w:val="yellow"/>
        </w:rPr>
      </w:pPr>
      <w:r>
        <w:rPr/>
      </w:r>
    </w:p>
    <w:p>
      <w:pPr>
        <w:pStyle w:val="Style31"/>
        <w:widowControl/>
        <w:spacing w:lineRule="exact" w:line="322"/>
        <w:ind w:hanging="0"/>
        <w:rPr>
          <w:rStyle w:val="FontStyle13"/>
          <w:i/>
          <w:i/>
          <w:sz w:val="26"/>
          <w:szCs w:val="26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исполн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  <w:tab/>
        <w:tab/>
        <w:tab/>
        <w:tab/>
        <w:tab/>
        <w:tab/>
        <w:t xml:space="preserve">         О.С. Щукова</w:t>
      </w:r>
    </w:p>
    <w:p>
      <w:pPr>
        <w:sectPr>
          <w:type w:val="nextPage"/>
          <w:pgSz w:w="11906" w:h="16838"/>
          <w:pgMar w:left="851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12" w:before="0" w:after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right"/>
        <w:rPr/>
      </w:pPr>
      <w:r>
        <w:rPr/>
        <w:t>Приложение № 1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МП " Охрана окружающей среды на 2021-2023 годы "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ованных в 2023 году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3261"/>
        <w:gridCol w:w="1134"/>
        <w:gridCol w:w="425"/>
        <w:gridCol w:w="1134"/>
        <w:gridCol w:w="1134"/>
        <w:gridCol w:w="709"/>
        <w:gridCol w:w="850"/>
        <w:gridCol w:w="425"/>
        <w:gridCol w:w="567"/>
        <w:gridCol w:w="851"/>
        <w:gridCol w:w="56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/>
            </w:pPr>
            <w:r>
              <w:rPr/>
              <w:t>N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роприятия муниципальной программы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Ресурсное обеспечение (План)</w:t>
            </w:r>
          </w:p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тыс. руб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 (Факт)</w:t>
            </w:r>
          </w:p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 инвес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 инвест.</w:t>
            </w:r>
          </w:p>
        </w:tc>
      </w:tr>
      <w:tr>
        <w:trPr>
          <w:trHeight w:val="6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№1. Организация мер, направленных на снижение негативного воздействия отходов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здание и содержание мест (площадок)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7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699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69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иквидация мест несанкционированного складирова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4158.124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3319,0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839,1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firstLine="25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№2. Организация мер, направленных на улучшение санитарно-экологиче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№3. Организация системы экологического образования, воспитания и формирования экологической культуры на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8,12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9,0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9,1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10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jc w:val="right"/>
        <w:rPr/>
      </w:pPr>
      <w:r>
        <w:rPr/>
        <w:t>Приложение № 2</w:t>
      </w:r>
    </w:p>
    <w:p>
      <w:pPr>
        <w:pStyle w:val="Consplusnonformat"/>
        <w:spacing w:before="0" w:after="0"/>
        <w:jc w:val="center"/>
        <w:rPr/>
      </w:pPr>
      <w:r>
        <w:rPr/>
        <w:t>ОЦЕНКИ  РЕЗУЛЬТАТОВ РЕАЛИЗАЦИИ  МУНИЦИПАЛЬНОЙ 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"</w:t>
      </w:r>
      <w:r>
        <w:rPr/>
        <w:t xml:space="preserve"> Охрана окружающей среды на 2021-2023 годы</w:t>
      </w:r>
      <w:r>
        <w:rPr>
          <w:sz w:val="24"/>
          <w:szCs w:val="24"/>
        </w:rPr>
        <w:t xml:space="preserve"> "</w:t>
      </w:r>
    </w:p>
    <w:p>
      <w:pPr>
        <w:pStyle w:val="Consplusnonformat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 </w:t>
      </w:r>
      <w:r>
        <w:rPr>
          <w:b/>
          <w:u w:val="single"/>
        </w:rPr>
        <w:t>за 2023 год</w:t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917"/>
        <w:gridCol w:w="1388"/>
        <w:gridCol w:w="1053"/>
        <w:gridCol w:w="1118"/>
        <w:gridCol w:w="1053"/>
        <w:gridCol w:w="3181"/>
        <w:gridCol w:w="1062"/>
        <w:gridCol w:w="1990"/>
        <w:gridCol w:w="1302"/>
        <w:gridCol w:w="1235"/>
      </w:tblGrid>
      <w:tr>
        <w:trPr>
          <w:trHeight w:val="900" w:hRule="atLeast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19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31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9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значение      </w:t>
              <w:br/>
              <w:t>показателя (на</w:t>
              <w:br/>
              <w:t>начало 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  </w:t>
              <w:br/>
              <w:t>показателя</w:t>
              <w:br/>
              <w:t>на 2023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  </w:t>
              <w:br/>
              <w:t>показателя</w:t>
              <w:br/>
              <w:t>за 2023</w:t>
            </w:r>
          </w:p>
        </w:tc>
      </w:tr>
      <w:tr>
        <w:trPr>
          <w:trHeight w:val="540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31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6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дача № 1. Организация мер, направленных на снижение негативного воздействия отходов на окружающую среду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4858,1245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5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личество приобретенных/изготовленных контейнеров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хват населения системой сбора и вывоза ТК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.35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личество обустроенных мест (площадок) накопления ТКО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Объем ликвидированных несанкционированных свалок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б.м.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личество отходов  принятых к размещению (захоронению) на полигон  ТБО.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нн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10,453</w:t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Задача № 2. Организация мер, направленных на улучшение санитарно-экологического состоя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личество рейдов по выявлению несанкционированных свалок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1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Свод деревьев, кустарников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849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Доля выполненных работ по приведению полигона ТБО с. Мельниково в соответствие с требованиями законодатель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Задача № 3. Организация системы экологического образования, воспитания и формирования экологической культуры насел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экологических акций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мероприятий по экологическому образованию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41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Доля населения Шегарского района, принявшего участие в мероприятиях экологической направленности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8,1245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5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851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1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6z1">
    <w:name w:val="WW8Num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sz w:val="28"/>
    </w:rPr>
  </w:style>
  <w:style w:type="character" w:styleId="Style15">
    <w:name w:val="Основной текст с отступом Знак"/>
    <w:qFormat/>
    <w:rPr>
      <w:b/>
      <w:bCs/>
      <w:sz w:val="32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  <w:szCs w:val="24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contract/contractCard/common-info.html?reestrNumber=3701600083423000070" TargetMode="External"/><Relationship Id="rId3" Type="http://schemas.openxmlformats.org/officeDocument/2006/relationships/hyperlink" Target="https://zakupki.gov.ru/epz/contract/contractCard/common-info.html?reestrNumber=37016000834230000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2:00Z</dcterms:created>
  <dc:creator>Мальчуковский</dc:creator>
  <dc:description/>
  <dc:language>en-US</dc:language>
  <cp:lastModifiedBy>Саушкина</cp:lastModifiedBy>
  <cp:lastPrinted>2024-03-26T12:23:00Z</cp:lastPrinted>
  <dcterms:modified xsi:type="dcterms:W3CDTF">2024-03-26T08:24:00Z</dcterms:modified>
  <cp:revision>3</cp:revision>
  <dc:subject/>
  <dc:title/>
</cp:coreProperties>
</file>