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10. ПЕРЕЧЕНЬ ПРОГРАММНЫХ МЕРОПРИЯТИЙ МУНИЦИПАЛЬНОЙ ПРОГРАММЫ </w:t>
      </w:r>
    </w:p>
    <w:p>
      <w:pPr>
        <w:pStyle w:val="Normal"/>
        <w:ind w:left="-360" w:right="-185" w:firstLine="540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 xml:space="preserve">Профилактика террористической и экстремистской деятельности на территории Шегарского района </w:t>
      </w:r>
    </w:p>
    <w:p>
      <w:pPr>
        <w:pStyle w:val="Normal"/>
        <w:ind w:left="-360" w:right="-185" w:firstLine="540"/>
        <w:jc w:val="center"/>
        <w:rPr>
          <w:sz w:val="28"/>
          <w:szCs w:val="28"/>
        </w:rPr>
      </w:pPr>
      <w:r>
        <w:rPr>
          <w:rStyle w:val="FontStyle11"/>
          <w:sz w:val="28"/>
          <w:szCs w:val="28"/>
        </w:rPr>
        <w:t>на период 2024-2026 год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"/>
        <w:gridCol w:w="142"/>
        <w:gridCol w:w="4252"/>
        <w:gridCol w:w="993"/>
        <w:gridCol w:w="567"/>
        <w:gridCol w:w="850"/>
        <w:gridCol w:w="851"/>
        <w:gridCol w:w="708"/>
        <w:gridCol w:w="142"/>
        <w:gridCol w:w="709"/>
        <w:gridCol w:w="142"/>
        <w:gridCol w:w="2976"/>
        <w:gridCol w:w="2646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п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сурсное обеспечение (тыс. руб.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. инвест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муниципальных образовательных организаций демонстрационными материалами о мерах по противодействию терроризму и действиям при террористической угрозе, (в т.ч. информационные уголки «Антитеррор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сть деятельности по профилактике проявлений терроризма и экстремизма</w:t>
            </w:r>
          </w:p>
        </w:tc>
      </w:tr>
      <w:tr>
        <w:trPr>
          <w:trHeight w:val="42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офилактических мероприятий для обучающихся и педагогов, направленных на противодействие идеологии терроризма и экстремизма (в том числе в период проведения летних лагерей с дневным пребыванием детей, летних смен в ДООЛ «Обская волна» и летней площадки на базе ЦДТ) муниципальных организаций и учреж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сть деятельности по профилактике проявлений терроризма и экстремизм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, изготовление, печать информационных буклетов, брошюр, памяток, плакатов, баннеров о мерах антитеррористической защищенности граждан и объектов, противодействии терроризму и экстремиз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Администрация Шегарского района» 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воевременное предупреждение граждан о террористических посягательствах и готовность к противодействию проявлений терроризма и экстремизма.</w:t>
            </w:r>
          </w:p>
        </w:tc>
      </w:tr>
      <w:tr>
        <w:trPr>
          <w:trHeight w:val="5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Администрация Шегарского района» 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Администрация Шегарского района» 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rFonts w:cs="Times New Roman"/>
                <w:sz w:val="24"/>
                <w:szCs w:val="24"/>
              </w:rPr>
              <w:t>2</w:t>
            </w:r>
            <w:r>
              <w:rPr>
                <w:rStyle w:val="FontStyle12"/>
                <w:sz w:val="24"/>
                <w:szCs w:val="24"/>
              </w:rPr>
              <w:t xml:space="preserve">. </w:t>
            </w: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систем передачи тревожных сообщений в подразделения войск национальной гвардии (далее - ВНГ) РФ или в систему обеспечения вызова экстренных оперативных служб по единому номеру "112" (тревожных кнопок) для муниципальных образовательных организаций и учрежд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 - для 16 образовательных организаций-80 тыс.руб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 «Шегарская централизованная клубная система» - для клуба п.Победа-24,0 тыс.руб. и клуба с.Вороновка-24,0 тыс.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для здания администрации-24,0 тыс.руб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1886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стационарного металлодетектора муниципального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235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Физкультурно-спортивный центр Шегарского района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объектов муниципальных организаций и учреждений системами оповещения и управления эвакуацией, либо автономными системами (средствами) экстренного оповещения лиц, находящихся на объекте, об угрозе возникновения или о возникновении чрезвычайной ситу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1100,0 тыс.руб.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КУ «Администрация Шегарского района» (администрат. здание)-150,0тыс.руб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449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.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.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щение въездов на объект (территорию) муниципальных организаций и учреждений воротами, обеспечивающими жесткую фиксацию их створок в закрытом положении и автоматическое откры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Управление образования Администрации Шегарского района» для МКОУ «Шегарская СОШ № 2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615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стемы охранного освещения территории муниципальных организаций и учреж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КУК «Шегарская централизованная клубная система»</w:t>
            </w:r>
            <w:r>
              <w:rPr>
                <w:sz w:val="18"/>
                <w:szCs w:val="18"/>
              </w:rPr>
              <w:t xml:space="preserve"> для РЦКиД «Заря» и клуба с.Вороновка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465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в нормативное состояние наружного освещения территории муниципальных организаций и учрежд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Управление образования Администрации Шегарского района» для: МКОУ «Трубачевская ООШ», МКОУ «Бабарыкинская СОШ», МКОУ «Гусевская СОШ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«Малобрагинская ООШ» 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525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наружного ограждения территории муниципальных организаций и учреждений (включая разработку и экспертизу проектно - сметной документ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Управление образования Администрации Шегарского района» для МКОУ «Малобрагинская ООШ -2350,0 т.р. </w:t>
            </w:r>
            <w:r>
              <w:rPr>
                <w:sz w:val="20"/>
                <w:szCs w:val="20"/>
              </w:rPr>
              <w:t>МКУ «Администрация Шегарского района»-на ремонт шлагбаума – 20,0 тыс.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642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истем видеонаблюдения в муниципальных организациях и учреждения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МКУК «Шегарская централизованная клубная система»</w:t>
            </w:r>
            <w:r>
              <w:rPr>
                <w:sz w:val="18"/>
                <w:szCs w:val="18"/>
              </w:rPr>
              <w:t xml:space="preserve"> для РЦКиД «Заря», клуба п.Победа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553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«Шегарская централизованная клубная система»</w:t>
            </w:r>
            <w:r>
              <w:rPr>
                <w:sz w:val="18"/>
                <w:szCs w:val="18"/>
              </w:rPr>
              <w:t xml:space="preserve"> для РЦКиД «Заря», клуба п.Победа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храны памятника воинам Великой Отечественной вой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Администрация Шегарского с/п»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303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Администрация Шегарского с/п» 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Администрация Шегарского с/п» 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spacing w:before="0" w:after="0"/>
        <w:jc w:val="center"/>
        <w:rPr/>
      </w:pPr>
      <w:r>
        <w:rPr/>
        <w:t>      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>
          <w:sz w:val="28"/>
          <w:szCs w:val="28"/>
        </w:rPr>
        <w:t xml:space="preserve">11. 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rStyle w:val="FontStyle11"/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рофилактика террористической и экстремистской деятельности</w:t>
      </w:r>
      <w:r>
        <w:rPr>
          <w:b/>
          <w:sz w:val="28"/>
          <w:szCs w:val="28"/>
          <w:u w:val="single"/>
        </w:rPr>
        <w:t xml:space="preserve"> </w:t>
      </w:r>
      <w:r>
        <w:rPr>
          <w:rStyle w:val="FontStyle11"/>
          <w:sz w:val="28"/>
          <w:szCs w:val="28"/>
          <w:u w:val="single"/>
        </w:rPr>
        <w:t xml:space="preserve">на территории Шегар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rStyle w:val="FontStyle11"/>
          <w:sz w:val="28"/>
          <w:szCs w:val="28"/>
          <w:u w:val="single"/>
        </w:rPr>
        <w:t>на период 2024- 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2727"/>
        <w:gridCol w:w="3544"/>
        <w:gridCol w:w="1252"/>
        <w:gridCol w:w="1308"/>
        <w:gridCol w:w="1224"/>
        <w:gridCol w:w="1491"/>
        <w:gridCol w:w="1491"/>
        <w:gridCol w:w="1491"/>
      </w:tblGrid>
      <w:tr>
        <w:trPr>
          <w:trHeight w:val="900" w:hRule="atLeast"/>
        </w:trPr>
        <w:tc>
          <w:tcPr>
            <w:tcW w:w="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7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личественные и/или качественные целевые показатели, характеризующие</w:t>
              <w:br/>
              <w:t>достижение целей и решение задач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для расчёта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 значение показателя (на начало реализации)</w:t>
            </w:r>
          </w:p>
        </w:tc>
        <w:tc>
          <w:tcPr>
            <w:tcW w:w="44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 xml:space="preserve">Показатель 1   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Проведение мероприятий направленных на неприятие в обществе идей экстремизма и терроризма, поддержание на территории Шегарского района стабильной общественно – политической обстановк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Оценка обстановки (стабильная/ нестабильная)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ая комисс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</w:t>
            </w:r>
          </w:p>
        </w:tc>
      </w:tr>
      <w:tr>
        <w:trPr>
          <w:trHeight w:val="360" w:hRule="atLeast"/>
        </w:trPr>
        <w:tc>
          <w:tcPr>
            <w:tcW w:w="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оказатель 1  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/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щищенных объект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ая комисс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ребованиям законодательства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гласно требованиям законодательства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гласно требованиям законодатель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6:00Z</dcterms:created>
  <dc:creator>123</dc:creator>
  <dc:description/>
  <cp:keywords/>
  <dc:language>en-US</dc:language>
  <cp:lastModifiedBy>Пользователь</cp:lastModifiedBy>
  <cp:lastPrinted>2023-08-24T11:45:00Z</cp:lastPrinted>
  <dcterms:modified xsi:type="dcterms:W3CDTF">2024-02-07T07:08:00Z</dcterms:modified>
  <cp:revision>30</cp:revision>
  <dc:subject/>
  <dc:title>ПЕРЕЧЕНЬ ПРОГРАММНЫХ МЕРОПРИЯТИЙ МУНИЦИПАЛЬНОЙ ПРОГРАММЫ </dc:title>
</cp:coreProperties>
</file>