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10.Перечень программных мероприятий муниципальной программы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4-2026 годо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0"/>
        <w:gridCol w:w="3060"/>
        <w:gridCol w:w="80"/>
        <w:gridCol w:w="900"/>
        <w:gridCol w:w="900"/>
        <w:gridCol w:w="900"/>
        <w:gridCol w:w="1000"/>
        <w:gridCol w:w="80"/>
        <w:gridCol w:w="1080"/>
        <w:gridCol w:w="1000"/>
        <w:gridCol w:w="3060"/>
        <w:gridCol w:w="2060"/>
      </w:tblGrid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№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6"/>
              </w:rPr>
              <w:t xml:space="preserve">Задача 1.  </w:t>
            </w:r>
            <w:r>
              <w:rPr/>
              <w:t>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</w:t>
            </w:r>
          </w:p>
        </w:tc>
      </w:tr>
      <w:tr>
        <w:trPr>
          <w:trHeight w:val="460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 xml:space="preserve">Использование       возможностей социальной рекламы (изготовление и установка баннеров и информационных щитов, проведение специализированных рекламных акций, подготовка  и изготовление листовок, буклетов по безопасности дорожного движениях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у населения сознательного понимания обязательного соблюдения правил дорожного движения</w:t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района» -10,0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района» -10,0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1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1.2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, установка вновь и замена поврежденных дорожных знаков на муниципальных дорогах в населенных пунктах Шегарск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Анастасьевского  с/п» - 12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Баткатского  Администрация   с/п» -  12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Побединского с/п» - 12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Северного   с/п» - 12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Трубачевского  с/п» -12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 с/п» - 24,0 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Анастасьевского  с/п» - 12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Баткатского  Администрация   с/п» -  12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Побединского с/п» - 12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Северного   с/п» - 12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Трубачевского  с/п» -12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 с/п» - 24,0 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4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1.3</w:t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остановочных комплексов на местах посадки/высадки учащихся по маршрутам движения автобусов образовательных учре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Северного сельского поселения»- 80,0 т. р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Анастасьевского сельского поселения» - 8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сельского поселения»- 160,0 т. 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50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Задача 2. Сокращение детского дорожно-транспортного травматизма.</w:t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обретение светоотражающих элементов одежды для учащихся образовательных учреждений Шегарского район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разовательных организаций учебными, методическими, демонстрационными, агитационными материалами и оборудованием по профилактике детского дорожно-транспортного травматизма (развивающие игры, учебные стенды, тематические магниты, мультимедийные и бумажные комплекты, электрифицированные стенды, доски с подсветкой, панорамы для наглядной демонстрации и моделирования, сюжетно-ролевая атрибутика, демонстрационное оборудование –учебные светофоры, дорожные конусы, форма и оснащение регулировщика, информационные уголки по БДД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0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Анастасьевская СОШ» -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Баткатская СОШ» - 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Вороновская НОШ» - 5,0 т.р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«Побединская СОШ» - 10,0 т.р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ДОУ «Шегарский детский сад №1» -5,0 т.р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«Шегарская СОШ №2» - 1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 «ЦДТ» - 80,0 т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Баткатская СОШ» - 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Вороновская НОШ» - 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Шегарская СОШ №1» - 8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униципальных мероприятий для обучающихся и педагогов, направленных на пропаганду безопасного дорожного движения и профилактику детского дорожно-транспортного травматизма (акции, конкурсы, викторины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Управление образования» -1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Управление образования» -1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2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2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2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11.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4-2026 годов</w:t>
      </w:r>
      <w:r>
        <w:rPr>
          <w:sz w:val="28"/>
          <w:szCs w:val="28"/>
        </w:rPr>
        <w:t>»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"/>
        <w:gridCol w:w="3463"/>
        <w:gridCol w:w="3372"/>
        <w:gridCol w:w="1236"/>
        <w:gridCol w:w="1266"/>
        <w:gridCol w:w="1202"/>
        <w:gridCol w:w="1142"/>
        <w:gridCol w:w="1128"/>
        <w:gridCol w:w="1151"/>
      </w:tblGrid>
      <w:tr>
        <w:trPr>
          <w:trHeight w:val="900" w:hRule="atLeast"/>
        </w:trPr>
        <w:tc>
          <w:tcPr>
            <w:tcW w:w="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4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2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2022 год)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24  го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25  год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Совершенствование организации движения транспорта и пешеходов, предупреждение опасного поведения на автомобильных дорогах.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   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ДТП на территории Шегарского район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ТП, шт.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БДД ОМВД России по Шегарскому району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360" w:hRule="atLeast"/>
        </w:trPr>
        <w:tc>
          <w:tcPr>
            <w:tcW w:w="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Сокращение детского дорожно-транспортного травматизма.</w:t>
            </w:r>
          </w:p>
        </w:tc>
        <w:tc>
          <w:tcPr>
            <w:tcW w:w="33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ДТП с участием детей на территории Шегарского рай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ТП с участием детей, шт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БДД ОМВД России по Шегарскому району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5">
    <w:name w:val="Верхний колонтитул Знак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38:00Z</dcterms:created>
  <dc:creator>123</dc:creator>
  <dc:description/>
  <dc:language>en-US</dc:language>
  <cp:lastModifiedBy>K3B</cp:lastModifiedBy>
  <cp:lastPrinted>2020-09-01T15:21:00Z</cp:lastPrinted>
  <dcterms:modified xsi:type="dcterms:W3CDTF">2024-03-27T09:38:00Z</dcterms:modified>
  <cp:revision>2</cp:revision>
  <dc:subject/>
  <dc:title>Перечень программных мероприятий муниципальной программы «Повышение безопасности дорожного движения на территории Шегарского района на период 2021-2023 годов»</dc:title>
</cp:coreProperties>
</file>