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275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12.10.2023 №862 «Об утверждении муниципальной программы «Повышение безопасности дорожного движения на территории Шегарского района на период 2024-2026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4" w:firstLine="54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на основании решения Думы Шегарского района от 29.01.2024 №360 «О внесении изменений в решение Думы Шегарского района от 21.12.2023 №356  «О районном бюджете муниципального образования «Шегарский район Томской области» на 2024 год и плановый период 2025 и 2026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540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Администрации Шегарского района  от 12.10.2023 № 862 «Повышение безопасности дорожного движения на территории Шегарского района на период 2024-2026 годов»», изложить в новой редакции согласно приложения к данному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аровский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4.2024 г. № 275</w:t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4 - 2026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4 года  по 31.12.2026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5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9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- транспортных происшествий (далее - ДТП)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Быстрый рост численности авто, мото-парка, средств индивидуальной мобильности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данными правилами пешеходами. Мероприятия программы должны положительно повлиять на безопасность дорожного движения на территории района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риоритетными направлениями, указанными в стратегии социально-экономического развития муниципального образования «Шегарский район» на период до 2030 года, утвержденными Решением Думы Шегарского района от 15.02.2022 года, и соответствует стратегической цели - обеспечение безопасности населения Шегар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безопасности на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41 ДТП произошедших в Шегарском районе за 2022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0 ДТП  с участием детей (до 16 лет) произошедших в Шегарском районе за 2022 год. В то же время в 2022 году в Шегарском районе произошло ДТП в котором погибли двое несовершеннолетних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м в вопросах безопасного поведения на дорогах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4 - 2026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по ГО ЧС и безопасности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tabs>
          <w:tab w:val="clear" w:pos="708"/>
          <w:tab w:val="left" w:pos="76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6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4 - 2026 годов»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3:07:00Z</dcterms:created>
  <dc:creator>123</dc:creator>
  <dc:description/>
  <dc:language>en-US</dc:language>
  <cp:lastModifiedBy>K3B</cp:lastModifiedBy>
  <cp:lastPrinted>2023-02-28T09:53:00Z</cp:lastPrinted>
  <dcterms:modified xsi:type="dcterms:W3CDTF">2024-04-03T03:07:00Z</dcterms:modified>
  <cp:revision>2</cp:revision>
  <dc:subject/>
  <dc:title/>
</cp:coreProperties>
</file>