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27.03.2024</w:t>
      </w:r>
      <w:r>
        <w:rPr>
          <w:rFonts w:cs="Times New Roman" w:ascii="Times New Roman" w:hAnsi="Times New Roman"/>
          <w:sz w:val="28"/>
          <w:szCs w:val="28"/>
        </w:rPr>
        <w:t>__</w:t>
        <w:tab/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№ 276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 Мельниково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внесении изменений в постановление Администрации Шегарского района от 27.09.2023 № 812 «Об утверждении муниципальной программы «Профилактика правонарушений и наркомани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гарского района на период 2024-2026 годов»»</w:t>
      </w:r>
    </w:p>
    <w:p>
      <w:pPr>
        <w:pStyle w:val="Normal"/>
        <w:jc w:val="center"/>
        <w:rPr>
          <w:rStyle w:val="FontStyle5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 пунктом 2 статьи 179 Бюджетного кодекса Российской Федерации, на основании решения Думы Шегарского района от 21.12.2023 № 356 «О районном бюджете муниципального образования «Шегарский район» на 2024 год и плановый период 2025 и 2026 год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я № 1 и № 2 к постановлению Администрации Шегарского района от 27.09.2023 № 812 «Об утверждении муниципальной программы «</w:t>
      </w:r>
      <w:r>
        <w:rPr>
          <w:rStyle w:val="FontStyle11"/>
          <w:sz w:val="28"/>
          <w:szCs w:val="28"/>
        </w:rPr>
        <w:t>Профилактика правонарушений и наркомании на территории Шегарского района на период 2024-2026 годов</w:t>
      </w:r>
      <w:r>
        <w:rPr>
          <w:sz w:val="28"/>
          <w:szCs w:val="28"/>
        </w:rPr>
        <w:t xml:space="preserve">», изложить в новой редакции, согласно приложений № 1 и № 2 к данному постановлению. 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     А.К.Михкель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Л.А.Матвеева</w:t>
      </w:r>
    </w:p>
    <w:p>
      <w:pPr>
        <w:pStyle w:val="Normal"/>
        <w:ind w:left="5040" w:hanging="0"/>
        <w:jc w:val="both"/>
        <w:rPr/>
      </w:pPr>
      <w:r>
        <w:rPr/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/>
      </w:pPr>
      <w:r>
        <w:rPr/>
        <w:t>от __________2024 г. №___________</w:t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9"/>
        <w:gridCol w:w="2152"/>
        <w:gridCol w:w="1730"/>
        <w:gridCol w:w="1600"/>
        <w:gridCol w:w="1210"/>
      </w:tblGrid>
      <w:tr>
        <w:trPr>
          <w:trHeight w:val="401" w:hRule="atLeast"/>
        </w:trPr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11"/>
                <w:sz w:val="24"/>
                <w:szCs w:val="24"/>
              </w:rPr>
              <w:t>Профилактика правонарушений и наркомании на территории Шегарского района на период 2024-2026 годов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Главный специалист по ГО ЧС и безопасности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Управление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отдел культуры, спорта, молодежной политики и туризма Администрации Шегарского района, муниципальные образовательные организации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Управление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Северного сельского поселения»; МКУ «Администрация Трубач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Шегар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>отдел культуры, спорта, молодежной политики и туризма Администрации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  <w:p>
            <w:pPr>
              <w:pStyle w:val="Conspluscell1"/>
              <w:spacing w:before="0" w:after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уровня преступности и правонарушений в Шегарском районе.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дачи муниципальной </w:t>
              <w:br/>
              <w:t>программы                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нижение уровня преступности, а также заболеваемости      </w:t>
              <w:br/>
              <w:t xml:space="preserve">населения синдромом зависимости от наркотиков и алкогол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 xml:space="preserve">2024 </w:t>
            </w:r>
            <w:r>
              <w:rPr/>
              <w:t>г</w:t>
            </w:r>
            <w:r>
              <w:rPr>
                <w:rStyle w:val="FontStyle11"/>
              </w:rPr>
              <w:t xml:space="preserve">. по 31.12.2026 </w:t>
            </w:r>
            <w:r>
              <w:rPr/>
              <w:t>г.</w:t>
            </w:r>
          </w:p>
          <w:p>
            <w:pPr>
              <w:pStyle w:val="Conspluscell1"/>
              <w:spacing w:before="280" w:after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0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Источники финансирования муниципальной программы, в том числе по годам (прогноз):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602" w:hRule="atLeast"/>
        </w:trPr>
        <w:tc>
          <w:tcPr>
            <w:tcW w:w="3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3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, в том числе: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00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700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00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700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областного бюджета (по согласованию) 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9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федерального бюджета (по согласованию)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Другие источники (по согласованию)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67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Планируемые результаты </w:t>
              <w:br/>
              <w:t>реализации муниципальной</w:t>
              <w:br/>
              <w:t>программы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зарегистрированных преступлений на  </w:t>
              <w:br/>
              <w:t xml:space="preserve">территории Шегарского района; </w:t>
            </w:r>
          </w:p>
          <w:p>
            <w:pPr>
              <w:pStyle w:val="Normal"/>
              <w:rPr/>
            </w:pPr>
            <w:r>
              <w:rPr/>
              <w:t xml:space="preserve">Сокращение удельного веса преступлений, совершенных на улицах и в общественных местах;  </w:t>
            </w:r>
          </w:p>
          <w:p>
            <w:pPr>
              <w:pStyle w:val="Normal"/>
              <w:rPr/>
            </w:pPr>
            <w:r>
              <w:rPr/>
              <w:t xml:space="preserve">Снижение удельного  веса преступлений, совершенных в состоянии алкогольного опьянения; </w:t>
              <w:br/>
              <w:t>Сокращение числа лиц, больных наркоманией;</w:t>
            </w:r>
          </w:p>
          <w:p>
            <w:pPr>
              <w:pStyle w:val="Normal"/>
              <w:rPr/>
            </w:pPr>
            <w:r>
              <w:rPr/>
              <w:t>Сокращение числа несовершеннолетних, состоящих на  наркологическом учете;</w:t>
              <w:br/>
              <w:t>Снижение количества преступлений, совершенных несовершеннолетними, или при их соучастии.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зработка Программы обусловлена существующей криминальной обстановкой на территории Шегарского района, необходимостью выработки подходов к борьбе с преступностью, организацией профилактической работы всех субъектов эт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облемы правопорядка в Шегарском район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«подростковая» преступност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яжкие и особо тяжкие преступления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- незаконный оборот </w:t>
      </w:r>
      <w:r>
        <w:rPr>
          <w:color w:val="000000"/>
          <w:sz w:val="28"/>
          <w:szCs w:val="28"/>
          <w:shd w:fill="FFFFFF" w:val="clear"/>
        </w:rPr>
        <w:t>наркотических средств - веществ синтетического или естественного происхождения (препараты, растения, психотропные вещества и их прекурсоры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преступления, совершаемые лицами, ранее совершавшими преступл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преступления, совершаемые в группе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преступления, совершаемые в состоянии алкогольного, наркотического опьян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преступления, совершаемые в общественных местах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ошенничество, кибермошенничеств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кражи и другие виды преступлений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в соответствии с приоритетными направлениями, указанными в стратегии социально-экономического развития МО «Шегарский район» до 2030 года, утвержденной Решением Думы Шегарского района от 15.02.2022г., и соответствует стратегической цели - обеспечение безопасности на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нижение уровня преступности и правонарушений в Шегарском районе. Выполнение данной задачи предусматривает проведение комплекса мероприятий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нижение уровня преступности, а также заболеваемости </w:t>
        <w:br/>
        <w:t>населения синдромом зависимости от наркотиков и алког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, вовлечение в указанную деятельность организаций всех форм собственности, а также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ормирование негативного отношения в обществе к совершению правонарушений, а также немедицинскому потреблению наркотиков, пропаганда ценностей здоровья и здорового образа жиз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обходимость выполнения поставленных задач, предполагающих оптимизацию системы социальной профилактики правонарушений, обусловлена потребностью снижения уровня преступности, а также заболеваемости населения синдромом зависимости от наркотиков и алкоголя на территории Шегар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казатель №1. Снижение количества совершенных преступлений на территории Шегарского района. Базовый показатель - 250 преступлений совершенных в 2022 году на территории Шегарского района. Снижение данного показателя будет характеризовать снижения общего уровня криминализации обще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ь №2. Число лиц, больных наркоманией Базовый показатель - 18 человек состоящий на учете психиатр - нарколога ОГБУЗ «Шегарская районная больница». Снижение количества больных наркоманией характеризует снижение интереса к употреблению наркотических и психотропных веществ. Качественные изменения в общественном сознании, в том числе в «группах риска», смена приоритетов к здоровому образу жизн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реализации программы - период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информационно - пропагандистских мероприятий по проблемам соблюдения и сохранения законности и правопорядка, противодействию наркомании и алкоголизму, пропаганде здорового образа жизни. Изготовление просветительских </w:t>
        <w:tab/>
        <w:t>материалов и наглядных пособий: рекомендаций, методической литературы, буклетов, плакатов, листовок, рекламных щитов, баннеров. Организация и проведение профилактических мероприятий для обучающихся и педагогов, направленных на профилактику наркомании, распространения наркотиков и других психоактивных веществ, на пропаганду здорового образа жизн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Вовлечение к профилактике правонарушений и наркомании добровольных народных дружин, волонтеров, организации юношеских формирований по оказанию содействия органам правопоряд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Выделение финансовых средств на оказание содействия в трудоустройстве несовершеннолетних в каникулярное время на временные рабочие места на предприятия и учреждения всех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Выделение финансовых средств органам местного самоуправления сельских поселений на уничтожение очагов произрастания дикорастущей конопли на не разграниченных землях находящихся в муниципальной и государствен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специалист по безопасности Администрации Шегарского района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в нормативно правовые акты Российской Федерации по правоохранительной деятель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,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рограммы. В качестве меры по управлению риском предусматривается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 муниципальных организаций, направление их на обучение, прохождение аттестации по месту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ечным результатом реализации программы будут являться укрепление правопорядка и общественной безопасности, снижение уровня преступности в Шегарского районе. Безопасность, соблюдение законности, снижение криминализации, защита всех форм собственности способствуют развитию общественных отношений и экономическому развитию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программы (к концу 2023 года) приведены в таблице «Планируемые результаты муниципальной программы</w:t>
      </w:r>
      <w:r>
        <w:rPr>
          <w:rStyle w:val="FontStyle11"/>
        </w:rPr>
        <w:t xml:space="preserve"> </w:t>
      </w:r>
      <w:r>
        <w:rPr>
          <w:rStyle w:val="FontStyle11"/>
          <w:sz w:val="28"/>
          <w:szCs w:val="28"/>
        </w:rPr>
        <w:t>«Профилактика правонарушений и наркомании на территории Шегарского района на период 2024 - 2026 годов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3:34:00Z</dcterms:created>
  <dc:creator>123</dc:creator>
  <dc:description/>
  <cp:keywords/>
  <dc:language>en-US</dc:language>
  <cp:lastModifiedBy>Пользователь</cp:lastModifiedBy>
  <cp:lastPrinted>2024-02-27T14:03:00Z</cp:lastPrinted>
  <dcterms:modified xsi:type="dcterms:W3CDTF">2024-03-28T05:21:00Z</dcterms:modified>
  <cp:revision>53</cp:revision>
  <dc:subject/>
  <dc:title> </dc:title>
</cp:coreProperties>
</file>