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Мельниково, ул. Ленина, 9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Шегарское с/п» -100,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. Мельниково, ул. Промышленная, 45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16,2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  <w:r>
              <w:rPr>
                <w:color w:val="222222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53,8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63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10,7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62,5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4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7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КУ «Администрация Шегарского района» 15,0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10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дминистрация Шегарского района» - 1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24kjd">
    <w:name w:val="e24kjd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54:00Z</dcterms:created>
  <dc:creator>123</dc:creator>
  <dc:description/>
  <dc:language>en-US</dc:language>
  <cp:lastModifiedBy>K3B</cp:lastModifiedBy>
  <cp:lastPrinted>2023-10-13T09:34:00Z</cp:lastPrinted>
  <dcterms:modified xsi:type="dcterms:W3CDTF">2024-03-26T02:54:00Z</dcterms:modified>
  <cp:revision>2</cp:revision>
  <dc:subject/>
  <dc:title>ПЕРЕЧЕНЬ ПРОГРАММНЫХ  МЕРОПРИЯТИЙ МУНИЦИПАЛЬНОЙ ПРОГРАММЫ</dc:title>
</cp:coreProperties>
</file>