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20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1.04.2022</w:t>
        <w:tab/>
        <w:t xml:space="preserve">         № 429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раткосрочного плана реализации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2023-2025 годах региональной программы капитального ремонта общего имущества в многоквартирных домах, расположенных на территории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/>
      </w:pPr>
      <w:r>
        <w:rPr>
          <w:sz w:val="28"/>
          <w:szCs w:val="28"/>
        </w:rPr>
        <w:t>муниципального образования «Шегарский район»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68 Жилищного кодекса Российской Федерации, статьей 9 Закона Томской области № 116-ОЗ от 07.06.2013 г.   «Об организации проведения капитального ремонта общего имущества в многоквартирных домах на территории Томской облас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Утвердить краткосрочный план реализации в 2023-2025 годах региональной программы капитального ремонта общего имущества в многоквартирных домах, расположенных на территории муниципального образования «Шегарский район» согласно приложениям №№1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heg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Шегарского района по вопросам жизнеобеспечения и безопасности А.О. Тыры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В.В. Кривошеина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2:00Z</dcterms:created>
  <dc:creator>ato</dc:creator>
  <dc:description/>
  <cp:keywords/>
  <dc:language>en-US</dc:language>
  <cp:lastModifiedBy>Света</cp:lastModifiedBy>
  <cp:lastPrinted>2019-01-11T10:48:00Z</cp:lastPrinted>
  <dcterms:modified xsi:type="dcterms:W3CDTF">2022-04-05T02:15:00Z</dcterms:modified>
  <cp:revision>7</cp:revision>
  <dc:subject/>
  <dc:title> </dc:title>
</cp:coreProperties>
</file>