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Шегарское с/п» -1200,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сов оповещения и  их подключения к системе оповещения в с. Мельников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л.Ленина, 95 а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уворова, 1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мышленная, 45 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Администрация Шегарского района» 4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- 2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3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  <w:r>
              <w:rPr>
                <w:color w:val="222222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7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2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 - 8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 27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49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1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9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6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е организации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дминистрация Шегарского района» 10,0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гнезащитной обработки деревянных конструкций (в том числе «одежды» сцены) в муниципальных организациях и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противопожарных дверей и люков в муниципальных учрежде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47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58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5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3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- 44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деревянных конструкций зда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ДОУ «Шегарский д/сад № 1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ЦДТ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едупреждение нарушений в области пожарной безопасност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КОУ «Вороновская НОШ» - 1,0 т.р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для обучающихся и педагогов, направленных на предупреждение нарушений в области пожарной безопасности в муниципальных образовательных организациях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КУ «Администрация Шегарского с/п» -1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2,5 тыс. руб.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 2,5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2,5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аломерного судна для оказания помощи гражданам на водных объектах и в период половод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/>
      </w:pPr>
      <w:r>
        <w:rPr/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288"/>
        <w:gridCol w:w="3352"/>
        <w:gridCol w:w="2040"/>
        <w:gridCol w:w="1251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19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223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оказатель 1  Снижение количества пожаров  на территории Шегарского района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личество пожа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погибших на водных объектах  люд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29:00Z</dcterms:created>
  <dc:creator>123</dc:creator>
  <dc:description/>
  <cp:keywords/>
  <dc:language>en-US</dc:language>
  <cp:lastModifiedBy>K3B</cp:lastModifiedBy>
  <dcterms:modified xsi:type="dcterms:W3CDTF">2022-04-11T08:51:00Z</dcterms:modified>
  <cp:revision>5</cp:revision>
  <dc:subject/>
  <dc:title>ПЕРЕЧЕНЬ ПРОГРАММНЫХ  МЕРОПРИЯТИЙ МУНИЦИПАЛЬНОЙ ПРОГРАММЫ</dc:title>
</cp:coreProperties>
</file>