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12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4.2022                                                                                              № 486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Мельниково</w:t>
      </w:r>
    </w:p>
    <w:p>
      <w:pPr>
        <w:pStyle w:val="TextBody"/>
        <w:ind w:right="4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ind w:right="4416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Шегарского район от 24.09.2020 года № 859 «Об утверждении муниципальной программы «</w:t>
      </w:r>
      <w:r>
        <w:rPr>
          <w:rStyle w:val="FontStyle11"/>
        </w:rPr>
        <w:t>Повышение безопасности дорожного движения на территории Шегарского района на период 2021-2023 годов</w:t>
      </w:r>
      <w:r>
        <w:rPr>
          <w:sz w:val="26"/>
          <w:szCs w:val="26"/>
        </w:rPr>
        <w:t>» (с изм. внесенными постановлением от 12.03.2021г. №188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Style w:val="FontStyle59"/>
        </w:rPr>
        <w:t>Руководствуясь пунктом 2 ст. 179 Бюджетного кодекса РФ, на основании решения Думы Шегарского района от 25.01.2022 №1516 «О внесении изменений в решение Думы Шегарского района от 21.12.2021г. №143  «О районном бюджете муниципального образования «Шегарский район» на 2022 год и плановый период 2023 и 2024 годов»</w:t>
      </w:r>
      <w:r>
        <w:rPr>
          <w:sz w:val="26"/>
          <w:szCs w:val="26"/>
        </w:rPr>
        <w:t>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6" w:firstLine="540"/>
        <w:rPr/>
      </w:pPr>
      <w:r>
        <w:rPr>
          <w:sz w:val="26"/>
          <w:szCs w:val="26"/>
        </w:rPr>
        <w:t>1. Приложение к постановлению Администрации Шегарского района  от 24.09.2020 года № 859 «Об утверждении муниципальной программы «</w:t>
      </w:r>
      <w:r>
        <w:rPr>
          <w:rStyle w:val="FontStyle11"/>
        </w:rPr>
        <w:t>Повышение безопасности дорожного движения на территории Шегарского района на период 2021-2023 годов</w:t>
      </w:r>
      <w:r>
        <w:rPr>
          <w:sz w:val="26"/>
          <w:szCs w:val="26"/>
        </w:rPr>
        <w:t>» (с изм. внесенными постановлением от 12.03.2021г. №188), изложить в новой редакции согласно приложению к данному постановлению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анное постановление вступает в силу с даты его официального опубликования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6"/>
            <w:szCs w:val="26"/>
          </w:rPr>
          <w:t>http://www.shegadm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егарского района                                                                       А.К.Михкельс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Сваровский А.А.</w:t>
      </w:r>
    </w:p>
    <w:p>
      <w:pPr>
        <w:pStyle w:val="Normal"/>
        <w:rPr/>
      </w:pPr>
      <w:r>
        <w:rPr/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04.2022 г. № 486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209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0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32" w:leader="none"/>
              </w:tabs>
              <w:spacing w:lineRule="exact" w:line="320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rStyle w:val="FontStyle11"/>
                <w:sz w:val="24"/>
                <w:szCs w:val="24"/>
              </w:rPr>
              <w:t>Повышение безопасности дорожного движения на территории Шегарского района на период 2021-2023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Администрация Шегарского района»;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Отдел образования Администрации Шегарского района»,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Северного сельского поселения»; МКУ «Администрация Трубачевского сельского поселения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 </w:t>
            </w:r>
            <w:r>
              <w:rPr/>
              <w:t>МКУ «Администрация Шегарского сельского поселения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Баткатского 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Победин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Северного сельского поселения»; МКУ «Администрация Трубачев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Отдел образования Администрации Шегарского района»,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униципальные предприятия Шегарского района, муниципальные образовательные организации 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граждан, сокращение количества лиц, погибших в результате  дорожно-транспортных происшествий, сокращение количества дорожно-транспортных происшествий с пострадавшим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кращение детского дорожно-транспортного травматизм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1года  по 31.12.2023 года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,6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095,6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,6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6095,6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0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количества ДТП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ДТП с участием детей на территории Шегар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сферы деятель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»</w:t>
      </w:r>
      <w:r>
        <w:rPr>
          <w:sz w:val="28"/>
          <w:szCs w:val="28"/>
        </w:rPr>
        <w:t xml:space="preserve"> (далее - Программа) представляет собой комплекс мероприятий, направленных на повышение правового сознания и предупреждение опасного поведения участников дорожного движения; организационно-планировочные и инженерные меры, по совершенствованию организации движения транспорта и пешеходов; развитие системы оказания помощи пострадавшим в дорожно-транспортных происшествия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чинами дорожно  - транспортных происшествий (далее -ДТП) 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Быстрый рост численности авто и мото-парка, повлекший за собой существенное изменение характеристик и усложнения условий дорожного движения, а именно плотность транспортных потоков и интенсивности движения, что оказало влияние на рост аварий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изкий уровень транспортной культуры участников дорожного движ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рушение Правил дорожного движения водителями транспортных средств, а также не знание или пренебрежение  данных правил пешеходами. Мероприятия программы должны положительно повлиять на безопасность дорожного движения на территории района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безопасности граждан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организации движения транспорта и пешеходов, в целях предупреждения  дорожно - транспортных происшествий на автомобильных дорог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детского дорожно-транспортного травматизма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нижение количества дорожно – транспортных происшествий на территории Шегарского района по сравнению с базовым. Базовый показатель данной программы - 135 ДТП произошедших в Шегарском районе за 2019 год. Снижение данного показателя  характеризует повышение безопасности на автомобильных дорогах Шегарского района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количества ДТП с участием детей на территории Шегарского района. Базовый показатель данной программы - 5 ДТП  с участием детей произошедших в Шегарском районе за 2019 год. Снижение данного показателя  характеризует повышение ответственного поведения участников дорожного движения по перевозке детей, организацию просветительской деятельности с подрастающим поколение в вопросах безопасного поведения на дорогах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- 2021-2023 год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Этапы реализации программы не выделяютс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сновные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направленные на пропаганду и информирование населения Шегарского района по вопросам безопасного поведения на автомобильных  дорогах.</w:t>
      </w:r>
    </w:p>
    <w:p>
      <w:pPr>
        <w:pStyle w:val="Normal"/>
        <w:jc w:val="both"/>
        <w:rPr/>
      </w:pPr>
      <w:r>
        <w:rPr>
          <w:sz w:val="28"/>
          <w:szCs w:val="28"/>
        </w:rPr>
        <w:t>2. Организация мероприятий способствующих улучшению дорожной об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учение ответственных сотрудников отвечающих за школьные автобусные перевозки в муниципальных образовательных организ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ГО ЧС и безопас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tabs>
          <w:tab w:val="clear" w:pos="708"/>
          <w:tab w:val="left" w:pos="765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безопасности дорожного движения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е риски связаны с недостаточным уровнем квалификации работников. Повышение квалификации сотрудников, проведение аттестаций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показателей гибели и травмирования людей на дорогах Шегарского района, снижение материальных потерь связанных с нетрудоспособностью граждан и потерей имуще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на конец реализации  программы (к 2023 году) приведены в таблице «Планируемые результаты муниципальной программы «</w:t>
      </w:r>
      <w:r>
        <w:rPr>
          <w:rStyle w:val="FontStyle11"/>
          <w:sz w:val="28"/>
          <w:szCs w:val="28"/>
        </w:rPr>
        <w:t>Повышение безопасности дорожного движения на территории Шегарского района на период 2021-2023 годов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4:45:00Z</dcterms:created>
  <dc:creator>123</dc:creator>
  <dc:description/>
  <cp:keywords/>
  <dc:language>en-US</dc:language>
  <cp:lastModifiedBy>K3B</cp:lastModifiedBy>
  <cp:lastPrinted>2021-03-05T13:37:00Z</cp:lastPrinted>
  <dcterms:modified xsi:type="dcterms:W3CDTF">2022-04-14T03:56:00Z</dcterms:modified>
  <cp:revision>6</cp:revision>
  <dc:subject/>
  <dc:title> </dc:title>
</cp:coreProperties>
</file>