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07.2022</w:t>
        <w:tab/>
        <w:t>№ 959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 №145, от 20.02.2018г  №237, от 17.12.2019 г №419, от 23.06.2020 №467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5.2021 №78, от 26.10.2021 №126, от 24.05.2022 №204)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по доходам в сумме </w:t>
      </w:r>
      <w:r>
        <w:rPr>
          <w:b/>
          <w:sz w:val="26"/>
          <w:szCs w:val="26"/>
        </w:rPr>
        <w:t>331 881,3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09 866,6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22 014,7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22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22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Шегарского  района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йкова Т.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-21939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22-08-09T03:51:00Z</dcterms:modified>
  <cp:revision>41</cp:revision>
  <dc:subject/>
  <dc:title> </dc:title>
</cp:coreProperties>
</file>