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 xml:space="preserve">Документы в составе отчета об исполнении бюджета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 «Шегарский район» з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/>
        <w:tab/>
        <w:t>1.Отчет об исполнении доходов бюджета Шегарского района по кодам классификации доходов бюджета за 2021 год;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2. Отчет об исполнении доходов консолидированного бюджета муниципального образования «Шегарский район»  по кодам видов доходов, подвидов доходов классификации доходов бюджета за 2021 год;</w:t>
      </w:r>
    </w:p>
    <w:p>
      <w:pPr>
        <w:pStyle w:val="Normal"/>
        <w:spacing w:lineRule="auto" w:line="288"/>
        <w:jc w:val="both"/>
        <w:rPr/>
      </w:pPr>
      <w:r>
        <w:rPr/>
        <w:tab/>
        <w:t>3.Отчет о расходах бюджета по ведомственной структуре расходов бюджета района за  2021 год;</w:t>
      </w:r>
    </w:p>
    <w:p>
      <w:pPr>
        <w:pStyle w:val="Normal"/>
        <w:spacing w:lineRule="auto" w:line="288"/>
        <w:jc w:val="both"/>
        <w:rPr/>
      </w:pPr>
      <w:r>
        <w:rPr/>
        <w:tab/>
        <w:t>4.Отчет о расходах консолидированного бюджета по разделам и подразделам классификации расходов бюджета за  2021 год;</w:t>
      </w:r>
    </w:p>
    <w:p>
      <w:pPr>
        <w:pStyle w:val="Normal"/>
        <w:spacing w:lineRule="auto" w:line="288"/>
        <w:jc w:val="both"/>
        <w:rPr/>
      </w:pPr>
      <w:r>
        <w:rPr/>
        <w:tab/>
        <w:t>5.Отчет об источниках финансирования дефицита бюджета района по кодам классификации источников финансирования дефицита бюджета за 2021 год;</w:t>
      </w:r>
    </w:p>
    <w:p>
      <w:pPr>
        <w:pStyle w:val="Normal"/>
        <w:spacing w:lineRule="auto" w:line="288"/>
        <w:jc w:val="both"/>
        <w:rPr/>
      </w:pPr>
      <w:r>
        <w:rPr/>
        <w:tab/>
        <w:t>6.Отчет о целевом использовании средств фонда непредвиденных расходов Администрации Шегарского района за 2021  год;</w:t>
      </w:r>
    </w:p>
    <w:p>
      <w:pPr>
        <w:pStyle w:val="Normal"/>
        <w:ind w:firstLine="720"/>
        <w:jc w:val="both"/>
        <w:rPr/>
      </w:pPr>
      <w:r>
        <w:rPr/>
        <w:t>7.Отчет о целевом использовании средств Фонда ГО и ЧС за 2021  год;</w:t>
      </w:r>
    </w:p>
    <w:p>
      <w:pPr>
        <w:pStyle w:val="Normal"/>
        <w:spacing w:lineRule="auto" w:line="288"/>
        <w:jc w:val="both"/>
        <w:rPr/>
      </w:pPr>
      <w:r>
        <w:rPr/>
        <w:tab/>
        <w:t>9.Проект решения Думы Шегарского района по отчету об исполнении бюджета  МО «Шегарский район» за  2021 год;</w:t>
      </w:r>
    </w:p>
    <w:p>
      <w:pPr>
        <w:pStyle w:val="Normal"/>
        <w:spacing w:lineRule="auto" w:line="288"/>
        <w:jc w:val="both"/>
        <w:rPr/>
      </w:pPr>
      <w:r>
        <w:rPr/>
        <w:t xml:space="preserve">           </w:t>
      </w:r>
      <w:r>
        <w:rPr/>
        <w:t>10.Решение Думы Шегарского района о назначении публичных слушаний по отчету об исполнении бюджета МО «Шегарский район» за  2021 год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и отчетность, предоставляемая одновременно с решени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умы Шегарского района «Об исполнении бюджета МО «Шегар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1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/>
      </w:pPr>
      <w:r>
        <w:rPr/>
        <w:t>1.Информация о предоставляемых юридическим лицам муниципальных гарантиях муниципального образования «Шегарский район» за 2021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2.Информация об исполнении программы муниципальных внутренних заимствований муниципального образования «Шегарский район» за 2021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3.Информация об объемах дотаций  бюджетам сельских поселений из районного фонда финансовой поддержки за  2021 г.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4.Информация о предельной штатной численности работников муниципальных казенных учреждений муниципального образования «Шегарский район» за 2021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5. Информация по предельной штатной численности работников муниципальных бюджетных и автономных учреждений муниципального образования «Шегарский район» за 2021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6.Информация об объемах   бюджетных ассигнований, направленных на исполнение публичных нормативных обязательств за  2021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7.Информация об объемах  межбюджетных трансфертов бюджету Шегарского района из бюджетов сельских поселений за 2021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 xml:space="preserve"> </w:t>
      </w:r>
      <w:r>
        <w:rPr/>
        <w:t>8.Информация  по исполнению межбюджетных трансфертов  поселениям Шегарского района за  2021 год.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9.Информация по использованию межбюджетных трансфертов предоставленных бюджету муниципального образования «Шегарский район» из областного бюджета за 2021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10.Информация об исполнении муниципальных программ, финансируемых из бюджета муниципального образования «Шегарский район» за 2021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 xml:space="preserve">11.Информация по осуществлению бюджетных инвестиций в объекты муниципальной собственности за 2021год; 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12.Пояснительная записка об исполнении районного и консолидированного бюджета муниципального образования «Шегарский район» за 2021 год;</w:t>
      </w:r>
    </w:p>
    <w:p>
      <w:pPr>
        <w:pStyle w:val="Normal"/>
        <w:jc w:val="both"/>
        <w:rPr>
          <w:rStyle w:val="FontStyle11"/>
          <w:sz w:val="24"/>
          <w:szCs w:val="24"/>
        </w:rPr>
      </w:pPr>
      <w:r>
        <w:rPr/>
        <w:t xml:space="preserve">   </w:t>
      </w:r>
      <w:r>
        <w:rPr/>
        <w:t>13.</w:t>
      </w:r>
      <w:r>
        <w:rPr>
          <w:b/>
        </w:rPr>
        <w:t xml:space="preserve"> </w:t>
      </w:r>
      <w:r>
        <w:rPr>
          <w:rStyle w:val="FontStyle11"/>
          <w:sz w:val="24"/>
          <w:szCs w:val="24"/>
        </w:rPr>
        <w:t>Сводный отчет об эффективности  реализации муниципальных программ Шегарского района  за 2021 год</w:t>
      </w:r>
    </w:p>
    <w:p>
      <w:pPr>
        <w:pStyle w:val="Normal"/>
        <w:spacing w:lineRule="auto" w:line="360"/>
        <w:ind w:firstLine="180"/>
        <w:jc w:val="both"/>
        <w:rPr>
          <w:rStyle w:val="FontStyle11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180"/>
        <w:jc w:val="both"/>
        <w:rPr/>
      </w:pPr>
      <w:r>
        <w:rPr/>
        <w:t>Бухгалтерская отчетность (в электронном виде):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14. Отчет об исполнении консолидированного бюджета  муниципального образования «Шегарский район» за 2021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15. Баланс исполнения консолидированного бюджета субъекта российской федерации и бюджета территориального государственного внебюджетного фонда по муниципальному образованию «Шегарский район» за 2021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16.Консолидированный  отчет  о финансовых результатах деятельности муниципального образования Шегарский район» за 2021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17. Консолидированный отчет о движении денежных средств бюджета муниципального района за 2021 год;</w:t>
      </w:r>
    </w:p>
    <w:p>
      <w:pPr>
        <w:pStyle w:val="Normal"/>
        <w:spacing w:lineRule="auto" w:line="360"/>
        <w:ind w:left="360" w:hanging="360"/>
        <w:jc w:val="both"/>
        <w:rPr>
          <w:caps/>
        </w:rPr>
      </w:pPr>
      <w:r>
        <w:rPr>
          <w:caps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1:42:00Z</dcterms:created>
  <dc:creator>Умрихина</dc:creator>
  <dc:description/>
  <cp:keywords/>
  <dc:language>en-US</dc:language>
  <cp:lastModifiedBy>Чернядева Татьяна Геннадьевна</cp:lastModifiedBy>
  <cp:lastPrinted>2015-03-30T15:09:00Z</cp:lastPrinted>
  <dcterms:modified xsi:type="dcterms:W3CDTF">2022-04-05T07:17:00Z</dcterms:modified>
  <cp:revision>46</cp:revision>
  <dc:subject/>
  <dc:title>Информация, предоставляемая одновременно с решением Думы Шегарского района «Об исполнении бюджета Шегарского района за 2007 год»</dc:title>
</cp:coreProperties>
</file>