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12.2022  №25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3 год и плановый период 2024 и 2025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3 году и плановом периоде 2024 и 2025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мер обеспечения регрессного требования на 2023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Исполнение муниципальных гарантий Шегарского района  в  2023 году и плановом периоде 2024 и 2025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21-12-21T16:07:00Z</cp:lastPrinted>
  <dcterms:modified xsi:type="dcterms:W3CDTF">2022-12-21T08:30:00Z</dcterms:modified>
  <cp:revision>31</cp:revision>
  <dc:subject/>
  <dc:title>Программа государственных гарантий Российской Федерации в валюте Российской Федерации на 2008 год</dc:title>
</cp:coreProperties>
</file>