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экспертизе нормативного 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тановление Администрации Шегарского района  от  24.09. 2020 года   № 852«Об утверждении  муниципальной программы «Развитие малого и среднего предпринимательства в Шегарском районе на период  2021-2023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реквизиты нормативного правового акта)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 экономический отдел Администрации Шегарского района уведомляет о проведении публичных консультаций в целях оценки регулирующего воздействия нормативного правового ак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становление  Администрации Шегарского района  от  24.09.2020  № 852           </w:t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617" w:hRule="atLeast"/>
        </w:trPr>
        <w:tc>
          <w:tcPr>
            <w:tcW w:w="923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Об утверждении  муниципальной программы «Развитие малого и среднего предпринимательства в Шегарском районе на период  2021-2023 годы».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содержания правового регулирования: целью правового регулирования является регламентация процедуры поддержки и стимулирования развития предпринимательства в район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ормативного правового акта: экономический отдел Администрации Шегарского района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публичных консультаций, в течение которого уполномоченным органом принимаются предложения: </w:t>
      </w:r>
      <w:r>
        <w:rPr>
          <w:rFonts w:cs="Times New Roman" w:ascii="Times New Roman" w:hAnsi="Times New Roman"/>
          <w:sz w:val="28"/>
          <w:szCs w:val="28"/>
          <w:u w:val="single"/>
        </w:rPr>
        <w:t>с 01.07.2022 по  08.08.2022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 проекта нормативного правового акта и перечня вопросов для проведения публичных консультаций в информационно-телекоммуникационной сети Интернет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t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ns</w:t>
        </w:r>
      </w:hyperlink>
    </w:p>
    <w:p>
      <w:pPr>
        <w:pStyle w:val="ConsPlusNonformat"/>
        <w:ind w:firstLine="708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уполномоченным органом по адресу: 636130 Томская область, Шегарский район, с.Мельниково, ул.Калинина, д.51 каб.19, а также по адресу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she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konomi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ведении публичных консультаций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 не позднее 02.09.2022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ая информация исполнителя уполномоченного органа – Саушкина Ирина Викторовна – начальник  экономического отдела Администрации Шегарского района, тел.8-38-247-2-10-54, </w:t>
      </w:r>
      <w:r>
        <w:rPr>
          <w:rFonts w:cs="Times New Roman" w:ascii="Times New Roman" w:hAnsi="Times New Roman"/>
          <w:sz w:val="28"/>
          <w:szCs w:val="28"/>
          <w:lang w:val="en-US"/>
        </w:rPr>
        <w:t>she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konomi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к уведомлению документы: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становление  Администрации Шегарского района  от  24.09. 2020  № 852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б утверждении  муниципальной программы «Развитие малого и среднего предпринимательства в Шегарском районе на период  2021-2023 годы».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вопросов.</w:t>
      </w:r>
    </w:p>
    <w:p>
      <w:pPr>
        <w:pStyle w:val="ConsPlusNonformat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альник экономического отдела                            Саушкина И.В.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роведения публичных консультаций по муниципальному нормативному правовому акту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становление  Администрации Шегарского района  от  24.09. 2020  № 852 «Об утверждении  муниципальной программы «Развитие малого и среднего предпринимательства в Шегарском районе на период  2021-2023 годы». </w:t>
      </w:r>
      <w:r>
        <w:rPr>
          <w:rFonts w:cs="Times New Roman" w:ascii="Times New Roman" w:hAnsi="Times New Roman"/>
          <w:sz w:val="28"/>
          <w:szCs w:val="28"/>
        </w:rPr>
        <w:t>(далее -  НП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she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konomi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е позднее 02.09.202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не будет иметь возможность   проанализировать  позиции, направленные после указанного сро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 публичных  консультаций  по вопросу экспертизы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Чьи интересы, по Вашему мнению, затрагивает сфера регулирования НПА? </w:t>
        <w:br/>
        <w:t>Какие проблемы были решены в связи с принятием данного НП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акие полезные эффекты (для муниципального образования, субъектов предпринимательской деятельности, потребителей и т.п.) вы отметили после принятия НПА? Какими данными можно подтвердить проявление таких полезных эффектов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акие негативные эффекты (для муниципального образования, субъектов предпринимательской деятельности, потребителей и т.п.) вы отметили после принятия НПА? Какими данными можно подтвердить проявление таких негативных эффектов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вело ли  предложенное НПА  регулирование к росту издержек соответствующих субъектов предпринимательской деятельности (временные/материальные издержки)? Оцените размер таких издержек согласно прилагаемому опросному лис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Считаете ли вы требования, предусматриваемые настоящим регулированием, достаточными/избыточными? По возможности аргументируйте свою пози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Содержит ли НПА нормы, приводящие к избыточным административным и иным ограничениям для соответствующих субъектов предпринимательской деятельности? Приведите примеры таки нор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Содержит ли НПА нормы, на практике невыполнимые? Приведите примеры таких нор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Существуют ли альтернативные способы достижения целей, заявленных в рамках НПА. По возможности укажите такие способы и аргументируйте свою пози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Иные предложения и замечания по Н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4248" w:firstLine="178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к перечню вопросов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СНЫЙ ЛИСТ 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астников публичных консультаций по оценке стандартных издержек, возникающих в связи с исполнением требований, предусмотренных в НП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, сколько часов рабочего времени потребуется Вашим сотрудникам на осуществление действий, возникающих в связи исполнением требований, предусмотренных в рассматриваемом НПА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нее 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1-1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6-2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____________(Ваш вариан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, каковы Ваши информационные издерж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ложениями рассматриваемого НП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колько часов рабочего времени требуется Вашим сотрудникам на подготовку, предоставление и поддержание готовности обеспечить условия беспрепятственного получения документов/сведений государственным  органам и органам местного самоуправления  по каждому информационному требованию в НП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851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предоставление документов (отчетность, заявки, уведомления, справки, результаты экспертиз, разрешения), их копий, уведомлений (часов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формирование и хранение информации, необходимой для предоставления по запросу государственных органов, органов местного самоуправления (часов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ота выполнения информационных требований – количество выполнений  информационных требований за календарный год: _____________ раз в год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тоимость приобретений, необходимых для выполнения информационных требований (товары, работы, услуги, приобретаемые исключительно в целях выполнения информационного требования, имеющие существенную стоимость (более 5 % от затрат рабочего времени в денежном выражении) и затраты на которые не учитываются в накладных расходах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измерительные приборы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датчики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) курсы повышения квалификации работников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государственная пошлина и иные обязательные платежи на получение услуг (в т.ч. государственных)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расходные материалы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найм дополнительного персонала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заказ/предоставление услуг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) иное ____________________________________: ______________ рублей в год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кое количество сотрудников быть задействованы на Вашем предприятии при выполнении информационных требов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1-2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3-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) 6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11-1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____________(Ваш вариан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, каковы Ваши содержательные издерж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ложениями НПА, как единовременные (осуществляемые в момент выполнения требований по проекту акта), так и долгосрочные (осуществляемые на протяжении всего срока действия требований по НП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лько часов рабочего времени потребуется Вашим сотрудникам на реализацию положений НПА, не связанных с выполнением информационных требований, по каждому содержательному требованию из текста НП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единовременное (часов)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долгосрочное (часов)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ота выполнения содержательных требований – количество выполнений содержательных требований за календарный год: _____________ раз в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имость приобретений, необходимых для выполнения содержательных требований НПА (товары, работы, услуги, приобретаемые исключительно в целях выполнения содержательного требования, имеющие существенную стоимость (более 5 % от затрат рабочего времени в денежном выражении) и приобретение которых обусловлено выполнением требований нескольких актов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приобретение оборудования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установка оборудования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) обслуживание оборудования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расходные материалы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найм дополнительного персонала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заказ/предоставление услуг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) иное ____________________________________: ______________ рублей в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кое количество сотрудников задействованы на Вашем предприятии при выполнении содержательных требов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1-2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3-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3) 6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11-1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____________(Ваш вариан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персонала, занятого реализацией требований и подготовкой документов, установленных в рассматриваемом НПА, (включая стоимость оплаты труда, налоги, прочие обязательные платежи, накладные расходы) составляет (рублей в час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0-10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1-15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51-20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201-25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251-30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____________(Ваш вариант)</w:t>
      </w:r>
    </w:p>
    <w:sectPr>
      <w:footnotePr>
        <w:numFmt w:val="decimal"/>
      </w:footnote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ые издержки регулирования включают в себя затраты на сбор, подготовку и представление органам публичной власти информации (документов, сведений) в соответствии с требованиями акта, проекта акта, в том числе затраты на поддержание готовности представить необходимую информацию по запросу со стороны органов власти или их уполномоченных представителей.</w:t>
      </w:r>
    </w:p>
    <w:p>
      <w:pPr>
        <w:pStyle w:val="ConsPlusNormal"/>
        <w:ind w:firstLine="540"/>
        <w:jc w:val="both"/>
        <w:rPr/>
      </w:pPr>
      <w:r>
        <w:rPr/>
      </w:r>
    </w:p>
  </w:footnote>
  <w:footnote w:id="3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тельные издержки регулирования включают в себя затраты на реализацию положений акта, проекта акта, не связанные с выполнением информационных требований.</w:t>
      </w:r>
    </w:p>
    <w:p>
      <w:pPr>
        <w:pStyle w:val="ConsPlusNormal"/>
        <w:ind w:firstLine="54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hegadm.ru/content/pub_kons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13:00Z</dcterms:created>
  <dc:creator>Саушкина</dc:creator>
  <dc:description/>
  <cp:keywords/>
  <dc:language>en-US</dc:language>
  <cp:lastModifiedBy>Саушкина</cp:lastModifiedBy>
  <cp:lastPrinted>2022-01-19T14:08:00Z</cp:lastPrinted>
  <dcterms:modified xsi:type="dcterms:W3CDTF">2023-01-13T04:35:00Z</dcterms:modified>
  <cp:revision>10</cp:revision>
  <dc:subject/>
  <dc:title>УВЕДОМЛЕНИЕ</dc:title>
</cp:coreProperties>
</file>