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экспертизе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ление Администрации Шегарского района № 1551 от 20.12.2022 «Об определении границ территорий, прилегающих к организациям и (или) объек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«Шегарский район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реквизиты нормативного правового акта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 экономический отдел Администрации Шегарского района уведомляет о проведении публичных консультаций в целях оценки регулирующего воздействия нормативного правового акта: Постановление Администрации Шегарского района   от  20.12.2021</w:t>
        <w:tab/>
        <w:t>№ 1551 «Об определении границ территорий, прилегающих к организациям и (или) объек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«Шегарский район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содержания правового регулирования: целью правового регулирования является регламентация процедуры определении границ территорий, прилегающих к организациям и (или) объек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ормативного правового акта: экономический отдел Администрации Шегарского район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публичных консультаций, в течение которого уполномоченным органом принимаются предложения: </w:t>
      </w:r>
      <w:r>
        <w:rPr>
          <w:rFonts w:cs="Times New Roman" w:ascii="Times New Roman" w:hAnsi="Times New Roman"/>
          <w:sz w:val="28"/>
          <w:szCs w:val="28"/>
          <w:u w:val="single"/>
        </w:rPr>
        <w:t>с 01.07.2023 по  08.08.2023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оекта нормативного правового акта и перечня вопросов для проведения публичных консультаций в информационно-телекоммуникационной сети Интернет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s</w:t>
        </w:r>
      </w:hyperlink>
    </w:p>
    <w:p>
      <w:pPr>
        <w:pStyle w:val="ConsPlusNonformat"/>
        <w:ind w:firstLine="708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ринимаются уполномоченным органом по адресу: 636130 Томская область, Шегарский район, с.Мельниково, ул.Калинина, д.51 каб.19, а также по адресу электронной почты: sheg_ekonomik@mail.ru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ведении публичных консультаций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 не позднее 01.09.2023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исполнителя уполномоченного органа – Саушкина Ирина Викторовна – начальник  экономического отдела Администрации Шегарского района, тел.8-38-247-2-10-54,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документы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Шегарского района   от  20.12.2021 №1551 «Об определении границ территорий, прилегающих к организациям и (или) объек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«Шегарский район»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вопросов.</w:t>
      </w:r>
    </w:p>
    <w:p>
      <w:pPr>
        <w:pStyle w:val="ConsPlusNonformat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ик экономического отдела                            Саушкина И.В.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ведения публичных консультаций по муниципальному нормативному правовому акту:Постановление Администрации Шегарского района № 1551 от 20.12.2022 «Об определении границ территорий, прилегающих к организациям и (или) объек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«Шегарский район» (далее -  НП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е позднее 31.08.20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не будет иметь возможность   проанализировать  позиции, направленные после указанного ср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публичных  консультаций  по вопросу экспертизы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Чьи интересы, по Вашему мнению, затрагивает сфера регулирования НПА? </w:t>
        <w:br/>
        <w:t>Какие проблемы были решены в связи с принятием данного НПА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акие полезные эффекты (для муниципального образования, субъектов предпринимательской деятельности, потребителей и т.п.) вы отметили после принятия НПА? Какими данными можно подтвердить проявление таких полезных эффекто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акие негативные эффекты (для муниципального образования, субъектов предпринимательской деятельности, потребителей и т.п.) вы отметили после принятия НПА? Какими данными можно подтвердить проявление таких негативных эффектов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вело ли  предложенное НПА  регулирование к росту издержек соответствующих субъектов предпринимательской деятельности (временные/материальные издержки)? Оцените размер таких издержек согласно прилагаемому опросному лис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читаете ли вы требования, предусматриваемые настоящим регулированием, достаточными/избыточными? По возможности аргументируйте свою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Содержит ли НПА нормы, приводящие к избыточным административным и иным ограничениям для соответствующих субъектов предпринимательской деятельности? Приведите примеры таки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Содержит ли НПА нормы, на практике невыполнимые? Приведите примеры таких нор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Существуют ли альтернативные способы достижения целей, заявленных в рамках НПА. По возможности укажите такие способы и аргументируйте свою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Иные предложения и замечания по Н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4248" w:firstLine="178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еречню вопросов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НЫЙ ЛИСТ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публичных консультаций по оценке стандартных издержек, возникающих в связи с исполнением требований, предусмотренных в НП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, сколько часов рабочего времени потребуется Вашим сотрудникам на осуществление действий, возникающих в связи исполнением требований, предусмотренных в рассматриваемом НП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ее 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-1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-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каковы Ваши информационные из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ями рассматриваемого НП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олько часов рабочего времени требуется Вашим сотрудникам на подготовку, предоставление и поддержание готовности обеспечить условия беспрепятственного получения документов/сведений государственным  органам и органам местного самоуправления  по каждому информационному требованию в НП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предоставление документов (отчетность, заявки, уведомления, справки, результаты экспертиз, разрешения), их копий, уведомлений (час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формирование и хранение информации, необходимой для предоставления по запросу государственных органов, органов местного самоуправления (часов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та выполнения информационных требований – количество выполнений  информационных требований за календарный год: _____________ раз в г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имость приобретений, необходимых для выполнения информационных требований (товары, работы, услуги, приобретаемые исключительно в целях выполнения информационного требования, имеющие существенную стоимость (более 5 % от затрат рабочего времени в денежном выражении) и затраты на которые не учитываются в накладных расходах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измерительные прибор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датчики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курсы повышения квалификации работников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государственная пошлина и иные обязательные платежи на получение услуг (в т.ч. государственных)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расходные материал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йм дополнительного персонала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заказ/предоставление услуг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) иное ____________________________________: ______________ рублей в г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ое количество сотрудников быть задействованы на Вашем предприятии при выполнении информационны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1-2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3-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6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11-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каковы Ваши содержательные из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ями НПА, как единовременные (осуществляемые в момент выполнения требований по проекту акта), так и долгосрочные (осуществляемые на протяжении всего срока действия требований по НП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лько часов рабочего времени потребуется Вашим сотрудникам на реализацию положений НПА, не связанных с выполнением информационных требований, по каждому содержательному требованию из текста НП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единовременное (часов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долгосрочное (часов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та выполнения содержательных требований – количество выполнений содержательных требований за календарный год: _____________ раз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имость приобретений, необходимых для выполнения содержательных требований НПА (товары, работы, услуги, приобретаемые исключительно в целях выполнения содержательного требования, имеющие существенную стоимость (более 5 % от затрат рабочего времени в денежном выражении) и приобретение которых обусловлено выполнением требований нескольких акт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приобретение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установка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обслуживание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расходные материал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найм дополнительного персонала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заказ/предоставление услуг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 иное ____________________________________: ______________ рублей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ое количество сотрудников задействованы на Вашем предприятии при выполнении содержательны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1-2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3-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3) 6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11-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рсонала, занятого реализацией требований и подготовкой документов, установленных в рассматриваемом НПА, (включая стоимость оплаты труда, налоги, прочие обязательные платежи, накладные расходы) составляет (рублей в час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-1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1-1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1-2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01-2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251-3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____________(Ваш вариант)</w:t>
      </w:r>
    </w:p>
    <w:sectPr>
      <w:footnotePr>
        <w:numFmt w:val="decimal"/>
      </w:footnote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е издержки регулирования включают в себя затраты на сбор, подготовку и представление органам публичной власти информации (документов, сведений) в соответствии с требованиями акта, проекта акта, в том числе затраты на поддержание готовности представить необходимую информацию по запросу со стороны органов власти или их уполномоченных представителей.</w:t>
      </w:r>
    </w:p>
    <w:p>
      <w:pPr>
        <w:pStyle w:val="ConsPlusNormal"/>
        <w:ind w:firstLine="540"/>
        <w:jc w:val="both"/>
        <w:rPr/>
      </w:pPr>
      <w:r>
        <w:rPr/>
      </w:r>
    </w:p>
  </w:footnote>
  <w:footnote w:id="3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тельные издержки регулирования включают в себя затраты на реализацию положений акта, проекта акта, не связанные с выполнением информационных требований.</w:t>
      </w:r>
    </w:p>
    <w:p>
      <w:pPr>
        <w:pStyle w:val="ConsPlusNormal"/>
        <w:ind w:firstLine="54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egadm.ru/content/pub_kons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13:00Z</dcterms:created>
  <dc:creator>Саушкина</dc:creator>
  <dc:description/>
  <cp:keywords/>
  <dc:language>en-US</dc:language>
  <cp:lastModifiedBy>Саушкина</cp:lastModifiedBy>
  <cp:lastPrinted>2023-12-25T15:42:00Z</cp:lastPrinted>
  <dcterms:modified xsi:type="dcterms:W3CDTF">2023-12-25T08:49:00Z</dcterms:modified>
  <cp:revision>13</cp:revision>
  <dc:subject/>
  <dc:title>УВЕДОМЛЕНИЕ</dc:title>
</cp:coreProperties>
</file>