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к отчету  об исполнении  бюджета муниципального образования «Шегарский район Томской области» за 1 полугодие 2024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 xml:space="preserve">Доходы консолидированного бюджета в 1 полугодии 2024 года исполнены в объеме  446 800,6 тыс.руб. или 104,5% к плану 1 полугодия, из них налоговые и неналоговые доходы исполнены в объеме 95 158,5 тыс.руб. или 116,1 % к плану на 1 полугодие, безвозмездные поступления составили 351 642,1 тыс.руб. или 101,8% к плану на 1 полугодие. 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Доходы  районного бюджета в 1 полугодии  2024 года исполнены в объёме 431 335,2 тыс. руб. или 104,1% к плану на 1 полугодие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обственные доходы муниципального района исполнены на 117,4% или 72 298,3 тыс.руб. при плане 1 полугодия 61 596,5 тыс.руб., поселений -  на 112,4% или 22 860,2 тыс.руб., при плане 20 332,0 тыс.руб.; годовой план муниципального района по собственным доходам исполнен на 48,4%, сельских поселений – на 42,1%.  За соответствующий период прошлого года эти данные составляли: по муниципальному району – 44,8 %, по сельским поселениям  - 44,1 %.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ab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701"/>
        <w:gridCol w:w="1182"/>
        <w:gridCol w:w="23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в 1 полугодии 2024 года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          1 полугод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овню 1 пг. 2023 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 xml:space="preserve">     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1 полугодие 2024 года исполнение по консолидированному бюджету составило 60 578,1 тыс.рублей, при плане 51 718,3 тыс.рублей, что составляет 117,1%. По данным ИФНС основными причинами перевыполнения плана является увеличение поступлений по ряду налогоплательщиков, таких как: ОГАУ “Дом социального обслуживания “Забота”, ОГАУ “Дом-интернат для престарелых и инвалидов “Лесная дача”, ФГКУ “Управление вневедомственной охраны войск национальной гвардии РФ по Томской области”, ОГАУЗ “Шегарская районная больница”, УСД в Томской области  (без учета норматива распределения) и други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Поступление от  уплаты налога на доходы физических лиц по дополнительному  нормативу  отчислений составило 34 376,5 тыс.рублей. В бюджет муниципального района поступило 50 265,8 тыс.рублей  при  плане 42 950,0 тыс.рублей, % исполнения 117%, в бюджеты поселений – 10 312,3 тыс.руб. при плане 8 768,3 тыс.рублей, % исполнения 117,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Рост показателей поступления по данному виду налога к уровню соответствующего периода прошлого года (в сопоставимых показателях) составил 120,1%. В консолидированном бюджете на 2024 год предусмотрен рост по НДФЛ к уровню 2023 года в размере 105 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1 полугодие 2024 года  в консолидированный  бюджет  поступило 8 637,3 тыс.рублей акцизов на нефтепродукты (автомобильный и прямогонный бензин, дизельное топливо, моторные масла) при плане 8 405,3 тыс.рублей. Исполнение плановых назначений составило 102,8 %, в бюджет района  поступило 1 193,1 тыс.рублей при плане 1 158,3 тыс.рублей, % выполнения 103, в бюджеты поселений – 7 444,2 тыс.руб. при плане 7 247,0 тыс.рублей, % исполнения 102,7. 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1 полугодие 2024г. поступление  в консолидированный бюджет составило 7 798,8 тыс.рублей (налог, взимаемый в связи с применением упрощенной системы налогообложения – 3 801,6 тыс.руб., единый налог на вмененный доход – 7,8 тыс.руб., единый с/х налог – 936,0 тыс.руб., налог, взимаемый в связи с применением патентной системы налогообложения – 3 053,4 тыс.руб.)  при плане 5 399,9 тыс.рублей,  %  выполнения  144,4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  <w:iCs/>
          <w:u w:val="single"/>
        </w:rPr>
        <w:t>Налоги на имущество: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- </w:t>
      </w:r>
      <w:r>
        <w:rPr>
          <w:i/>
        </w:rPr>
        <w:t>налог на имущество физических лиц</w:t>
      </w:r>
      <w:r>
        <w:rPr/>
        <w:t xml:space="preserve"> за 1 полугодие 2024г. поступил в бюджеты поселений в сумме  971,0 тыс.рублей,  при плане  360,0 тыс.рублей,  % выполнения  –                       269,7%.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- земельный  налог</w:t>
      </w:r>
      <w:r>
        <w:rPr/>
        <w:t xml:space="preserve">  поступил в бюджеты поселений в сумме 2 475,4  тыс.рублей при плане 1 полугодия 2024г.  2 168,7 тыс.рублей. Исполнение плановых назначений составило 114,1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В 1 полугодии 2024г. государственной пошлины поступило в консолидированный  бюджет в сумме 1 308,7 тыс.рублей при плане 1 058,1 тыс.руб., исполнение 123,7%. Темп роста по отношению к аналогичному периоду прошлого года составил  127,2 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2 931,8 тыс.рублей,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 </w:t>
      </w:r>
      <w:r>
        <w:rPr>
          <w:i/>
        </w:rPr>
        <w:t>от арендной платы за земли</w:t>
      </w:r>
      <w:r>
        <w:rPr/>
        <w:t xml:space="preserve"> – 1312,9</w:t>
      </w:r>
      <w:r>
        <w:rPr>
          <w:b/>
        </w:rPr>
        <w:t xml:space="preserve"> </w:t>
      </w:r>
      <w:r>
        <w:rPr/>
        <w:t>тыс.рублей, при плане 1316,0</w:t>
      </w:r>
      <w:r>
        <w:rPr>
          <w:b/>
        </w:rPr>
        <w:t xml:space="preserve"> </w:t>
      </w:r>
      <w:r>
        <w:rPr/>
        <w:t>тыс.рублей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ab/>
        <w:t xml:space="preserve">- </w:t>
      </w:r>
      <w:r>
        <w:rPr>
          <w:i/>
        </w:rPr>
        <w:t>прочие поступления от использования имущества</w:t>
      </w:r>
      <w:r>
        <w:rPr/>
        <w:t xml:space="preserve"> (аренда муниципального имущества, плата за наём жилья) - исполнение составило 1618,9</w:t>
      </w:r>
      <w:r>
        <w:rPr>
          <w:b/>
        </w:rPr>
        <w:t xml:space="preserve"> </w:t>
      </w:r>
      <w:r>
        <w:rPr/>
        <w:t>тыс.руб. при плане – 1101,8</w:t>
      </w:r>
      <w:r>
        <w:rPr>
          <w:b/>
        </w:rPr>
        <w:t xml:space="preserve"> </w:t>
      </w:r>
      <w:r>
        <w:rPr/>
        <w:t xml:space="preserve">тыс.рублей, в том числе </w:t>
      </w:r>
      <w:r>
        <w:rPr>
          <w:i/>
        </w:rPr>
        <w:t>в муниципальный район</w:t>
      </w:r>
      <w:r>
        <w:rPr/>
        <w:t xml:space="preserve">   поступило 1231,9 тыс.рублей, при плане – 673,4 тыс.рублей, </w:t>
      </w:r>
      <w:r>
        <w:rPr>
          <w:i/>
        </w:rPr>
        <w:t>в бюджеты сельских поселений</w:t>
      </w:r>
      <w:r>
        <w:rPr/>
        <w:t xml:space="preserve">  поступило 387,0 тыс.рублей, при плане – 428,4 тыс.рублей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07.2024г. составила </w:t>
      </w:r>
      <w:r>
        <w:rPr>
          <w:b/>
        </w:rPr>
        <w:t>103,9</w:t>
      </w:r>
      <w:r>
        <w:rPr/>
        <w:t xml:space="preserve"> тыс.рублей, срок оплаты до 10 числа.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i/>
        </w:rPr>
        <w:t xml:space="preserve">Задолженность по арендной плате </w:t>
      </w:r>
      <w:r>
        <w:rPr>
          <w:i/>
          <w:iCs/>
        </w:rPr>
        <w:t xml:space="preserve">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, </w:t>
      </w:r>
      <w:r>
        <w:rPr>
          <w:iCs/>
        </w:rPr>
        <w:t>также</w:t>
      </w:r>
      <w:r>
        <w:rPr>
          <w:i/>
          <w:iCs/>
        </w:rPr>
        <w:t xml:space="preserve"> </w:t>
      </w:r>
      <w:r>
        <w:rPr>
          <w:i/>
        </w:rPr>
        <w:t xml:space="preserve">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, </w:t>
      </w:r>
      <w:r>
        <w:rPr/>
        <w:t xml:space="preserve">составила </w:t>
      </w:r>
      <w:r>
        <w:rPr>
          <w:b/>
        </w:rPr>
        <w:t>1669,1</w:t>
      </w:r>
      <w:r>
        <w:rPr/>
        <w:t xml:space="preserve"> тыс.рублей. Образованию задолженности по договорам аренды способствовало  невыполнение обязательств арендаторами (Жидков А.В., Береснев В.Н., Карлыгачева З.В. и др.)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           </w:t>
      </w:r>
      <w:r>
        <w:rPr>
          <w:bCs/>
        </w:rPr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В 1 полугодии 2024г. в консолидированный бюджет поступили в сумме 8700,1</w:t>
      </w:r>
      <w:r>
        <w:rPr>
          <w:b/>
        </w:rPr>
        <w:t xml:space="preserve"> </w:t>
      </w:r>
      <w:r>
        <w:rPr/>
        <w:t xml:space="preserve">тыс.руб. при плане 9145,9 тыс. рублей, % выполнения – 95 %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141,9 тыс.руб.  поступили в сумме 652,1 тыс.руб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 xml:space="preserve">Доходы от продажи земельных участков и имущества </w:t>
      </w:r>
      <w:r>
        <w:rPr/>
        <w:t>поступили  за анализируемый  период  в  сумме 839,7 тыс.рублей  при  годовом  плане 800,0 тыс.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в сумме 312,4 тыс.рублей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-  </w:t>
      </w:r>
      <w:r>
        <w:rPr>
          <w:i/>
          <w:iCs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</w:t>
      </w:r>
      <w:r>
        <w:rPr>
          <w:i/>
        </w:rPr>
        <w:t xml:space="preserve"> сумме 527,3  тыс.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</w:t>
      </w: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отчетном периоде не поступал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оступ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Безвозмездные поступления из бюджетов других уровней  за 1 полугодие 2024 года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03"/>
        <w:gridCol w:w="2503"/>
        <w:gridCol w:w="142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Безвозмездные  поступл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               1 полугодие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7.24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353 163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9 35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7 394,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7 39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 xml:space="preserve">Не поступили в бюджет района средства (из областного и федерального бюджета):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/>
        <w:t>- субсидия на улучшение жилищных условий граждан, проживающих на сельских территориях (программа "Комплексного развития сельских территорий") в сумме 484,4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</w:t>
      </w:r>
      <w:r>
        <w:rPr>
          <w:lang w:val="en-US"/>
        </w:rPr>
        <w:t>c</w:t>
      </w:r>
      <w:r>
        <w:rPr/>
        <w:t>убсидия по предоставлению отдельным категориям граждан, предусмотренным статьей 14-1 Закона Томской области от 9 июля 2015 года №100-ОЗ "О земельных отношениях в Томской области", меры социальной поддержки по обеспечению жилыми помещениями в виде единовременной денежной выплаты на улучшение жилищных условий, предоставляемую с их письменного согласия взамен предоставления земельного участка в собственность бесплатно  в сумме 1140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сидия на улучшение жилищных условий граждан, проживающих на сельских территориях (программа "Комплексного развития сельских территорий") в сумме 1993,4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сидия на реализацию мероприятий по обеспечению доступа к воде питьевого качества населения сельских территорий  в сумме 454,4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сидия на приведение в нормативное состояние муниципальных полигонов твердых коммунальных отходов в сумме 2956,7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7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Субсидия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поступила не в полном объеме в сумме 87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Субсидия на обеспечение организации отдыха детей в каникулярное время поступила не в полном объеме в сумме 519,8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МБТ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поступил не в полном объеме 687,4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Межбюджетные трансферты из бюджетов поселений исполнены в полном объеме (100%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2"/>
        <w:rPr/>
      </w:pPr>
      <w:r>
        <w:rPr>
          <w:sz w:val="24"/>
        </w:rPr>
        <w:t xml:space="preserve">За 1 полугодие 2024 года расходы консолидированного бюджета исполнены в сумме 405037,7 тыс.руб. при годовом плане 997049,8 тыс.руб., что составляет 40,6% от годового плана и 81,8% от плана 1 полугодия,  расходы бюджета муниципального района  исполнены в сумме 392844,7 тыс.руб., что составляет 85,3% плана 1 полугодия и 42,0% годового плана. </w:t>
      </w:r>
    </w:p>
    <w:p>
      <w:pPr>
        <w:pStyle w:val="2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77"/>
        <w:gridCol w:w="1708"/>
        <w:gridCol w:w="1559"/>
        <w:gridCol w:w="14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4г., тыс.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1 полугодие 2024г.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7.24г., тыс.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731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 2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 202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4 886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 2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 49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3 272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5 3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5 640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Контрольно-счетный орган Шега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88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8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 474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 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 081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4 554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 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 844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Исполнение расходов по ГРБС «Дума Шегарского района» сложилось ниже запланированных плановых назначений 1 полугодия по причине невостребованности в 1 полугодии отдельных текущих расходов на содержание аппарата управления. Недоисполнение составило 59,3 тыс.руб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следующим причинам:</w:t>
      </w:r>
    </w:p>
    <w:p>
      <w:pPr>
        <w:pStyle w:val="2"/>
        <w:rPr>
          <w:sz w:val="24"/>
        </w:rPr>
      </w:pPr>
      <w:r>
        <w:rPr>
          <w:sz w:val="24"/>
        </w:rPr>
        <w:t>-в связи с излишне распределенными на 1 полугодие целевыми средствами, из бюджетов других уровней в сумме 12060,6 тыс.руб., в том числе бюджетными ассигнованиями на осуществление отдельных государственных полномочий в сумме 8352,4 тыс.руб.;</w:t>
      </w:r>
    </w:p>
    <w:p>
      <w:pPr>
        <w:pStyle w:val="2"/>
        <w:rPr/>
      </w:pPr>
      <w:r>
        <w:rPr>
          <w:sz w:val="24"/>
        </w:rPr>
        <w:t>-недоисполнение в связи с излишне запланированными на 1 полугодие средствами на содержание аппарата управления и муниципальных подведомственных учреждений в сумме 4517,0 тыс.руб.;</w:t>
      </w:r>
    </w:p>
    <w:p>
      <w:pPr>
        <w:pStyle w:val="2"/>
        <w:rPr/>
      </w:pPr>
      <w:r>
        <w:rPr>
          <w:sz w:val="24"/>
        </w:rPr>
        <w:t>-недоисполнено средств, предназначенных на реализацию муниципальных программ в сумме 10105,3 тыс.руб., в том числе и за счет областных и федеральных средств;</w:t>
      </w:r>
    </w:p>
    <w:p>
      <w:pPr>
        <w:pStyle w:val="2"/>
        <w:rPr>
          <w:sz w:val="24"/>
        </w:rPr>
      </w:pPr>
      <w:r>
        <w:rPr>
          <w:sz w:val="24"/>
        </w:rPr>
        <w:t>- недоиспользование средств по платным услугам муниципальных учреждений в сумме 30,2 тыс.руб., в т.ч. в связи с наличием остатков вышеуказанных средств на начало текущего года.</w:t>
      </w:r>
    </w:p>
    <w:p>
      <w:pPr>
        <w:pStyle w:val="2"/>
        <w:rPr/>
      </w:pPr>
      <w:r>
        <w:rPr>
          <w:sz w:val="24"/>
        </w:rPr>
        <w:t>Всего недоисполнение составило более 26713,1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Управление образования Администрация Шегарского района» сложилось ниже плановых назначений по следующим причинам:</w:t>
      </w:r>
    </w:p>
    <w:p>
      <w:pPr>
        <w:pStyle w:val="2"/>
        <w:rPr/>
      </w:pPr>
      <w:r>
        <w:rPr>
          <w:sz w:val="24"/>
        </w:rPr>
        <w:t>-в связи с излишне распределенными на 1 полугодие целевыми средствами, из бюджетов других уровней в сумме 17570,2 тыс.руб., в том числе бюджетными ассигнованиями на осуществление отдельных государственных полномочий в сумме 12567,0 тыс.руб.;</w:t>
      </w:r>
    </w:p>
    <w:p>
      <w:pPr>
        <w:pStyle w:val="2"/>
        <w:rPr/>
      </w:pPr>
      <w:r>
        <w:rPr>
          <w:sz w:val="24"/>
        </w:rPr>
        <w:t>-недоисполнение в связи с излишне запланированными на 1 полугодие средствами на содержание аппарата управления и муниципальных подведомственных учреждений в сумме 9709,7 тыс.руб.;</w:t>
      </w:r>
    </w:p>
    <w:p>
      <w:pPr>
        <w:pStyle w:val="2"/>
        <w:rPr>
          <w:sz w:val="24"/>
        </w:rPr>
      </w:pPr>
      <w:r>
        <w:rPr>
          <w:sz w:val="24"/>
        </w:rPr>
        <w:t>-недоисполнено средств, предназначенных на реализацию муниципальных программ в сумме 7613,4 тыс.руб., в том числе и за счет областных и федеральных средств;</w:t>
      </w:r>
    </w:p>
    <w:p>
      <w:pPr>
        <w:pStyle w:val="2"/>
        <w:rPr/>
      </w:pPr>
      <w:r>
        <w:rPr>
          <w:sz w:val="24"/>
        </w:rPr>
        <w:t>- недоиспользование средств по платным услугам муниципальных дошкольных образовательных организаций в сумме 2668,6 тыс.руб., общеобразовательных организаций  в сумме 2086,8 тыс.руб., организаций дополнительного образования в сумме 36,8 тыс.руб. в том числе в связи с наличием остатков на начало финансового года, а также невостребованностью средств в течение отчетного периода.</w:t>
      </w:r>
    </w:p>
    <w:p>
      <w:pPr>
        <w:pStyle w:val="2"/>
        <w:tabs>
          <w:tab w:val="clear" w:pos="708"/>
          <w:tab w:val="left" w:pos="7168" w:leader="none"/>
        </w:tabs>
        <w:rPr>
          <w:sz w:val="24"/>
        </w:rPr>
      </w:pPr>
      <w:r>
        <w:rPr>
          <w:sz w:val="24"/>
        </w:rPr>
        <w:t>Всего недоисполнение составило более 39685,4 тыс.руб.</w:t>
        <w:tab/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Контрольно-счетный орган Шегарского района» сложилось ниже запланированных плановых назначений 1 полугодие по причине недоисполнения отдельных текущих расходов, в том числе по фонду оплаты труда с начислениями в сумме 45,6 тыс.руб. в связи с наличием вакансий. Всего недоисполнение составило 107,9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на 1010,9 тыс.руб. по следующим направлениям и 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едоисполнение отдельных текущих расходов Управления финансов в сумме 765,4 тыс.руб., в том числе по фонду оплаты труда с начислениями в сумме 711,0 тыс.руб. в связи с наличием вакансий, текущие расходы по обеспечению казначейского исполнения бюджета недоизрасходованы в сумме 82,1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экономией резервных фондов Администрации Шегарского района в сумме 63,3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евостребованность средств на возмещение расходов по содержанию детей-сирот, детей-инвалидов и детей мобилизованных на СВО в детских образовательных организациях в сумме 78,7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евостребованность средств на предоставление МБТ на сбалансированность бюджетов сельских поселений в связи с неисполнением плана по поступлению средств от аренды неразграниченных земельных участков в сумме 16,3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49224,8 тыс.руб.,  в том числе утвержденном дефиците районного бюджета  31342,1 тыс.руб., профицит  консолидированного бюджета  составил  41762,9 тыс.руб.,  в том числе профицит районного  бюджета 38490,5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профицит в сумме 3272,4 тыс. руб. </w:t>
      </w:r>
    </w:p>
    <w:p>
      <w:pPr>
        <w:pStyle w:val="2"/>
        <w:rPr>
          <w:sz w:val="24"/>
        </w:rPr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7.2024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Начальник Управления финансов                                  С.В.Сабир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4:39:00Z</dcterms:created>
  <dc:creator>Чернядева</dc:creator>
  <dc:description/>
  <cp:keywords/>
  <dc:language>en-US</dc:language>
  <cp:lastModifiedBy>майкова</cp:lastModifiedBy>
  <cp:lastPrinted>2024-07-26T15:47:00Z</cp:lastPrinted>
  <dcterms:modified xsi:type="dcterms:W3CDTF">2024-07-26T08:47:00Z</dcterms:modified>
  <cp:revision>94</cp:revision>
  <dc:subject/>
  <dc:title>Пояснительная записка</dc:title>
</cp:coreProperties>
</file>