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rPr/>
      </w:pPr>
      <w:r>
        <w:rPr/>
        <w:t xml:space="preserve">к отчету  об исполнении  бюджета муниципального образования «Шегарский район Томской области» за 1 квартал  2024 год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ы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/>
        <w:t xml:space="preserve">Доходы консолидированного бюджета в 1 квартале 2024 года исполнены в объеме  214 745,4 тыс.руб. или 107,1% к плану 1 квартала, из них налоговые и неналоговые доходы исполнены в объеме 42 550,4 тыс.руб. или 116,5 % к плану на 1 квартала, безвозмездные поступления составили 172 195,0 тыс.руб. или 104,9% к плану на 1 квартала. 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/>
        <w:t>Доходы  районного бюджета в 1 квартале 2024 года исполнены в объёме 207 677,0 тыс. руб. или 106,6% к плану на 1 квартала.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обственные доходы муниципального района исполнены на 114,7% или 31 431,1 тыс.руб. при плане 1 квартала 27 411,7 тыс.руб., поселений -  на 122,2% или 11 119,3 тыс.руб., при плане 9 099,9 тыс.руб.; годовой план муниципального района по собственным доходам исполнен на 21%, сельских поселений – на 20,7%.  За соответствующий период прошлого года эти данные составляли: по муниципальному району – 19,6 %, по сельским поселениям  - 21,1 %.</w:t>
      </w:r>
    </w:p>
    <w:p>
      <w:pPr>
        <w:pStyle w:val="TextBodyIndent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ab/>
        <w:t>По бюджетам сельских посел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76"/>
        <w:gridCol w:w="1418"/>
        <w:gridCol w:w="1182"/>
        <w:gridCol w:w="232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Поступило доходов в 1 квартале 2024 года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% к плану  1 квартал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годовому плану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соответствующему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уровню 1 кв. 2023 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Анастасьевско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3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Баткатско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,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Побединско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6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5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Северно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Трубачевско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Шегарско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1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,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 xml:space="preserve">           </w:t>
      </w:r>
      <w:r>
        <w:rPr>
          <w:i/>
          <w:iCs/>
          <w:u w:val="single"/>
        </w:rPr>
        <w:t>Налог на доходы физических лиц.</w:t>
      </w:r>
      <w:r>
        <w:rPr/>
        <w:t xml:space="preserve">  За 1 квартал 2024 года исполнение по консолидированному бюджету составило 24 777,0 тыс.рублей при плане 21 582,3 тыс.рублей, что составляет 114,8%. По данным ИФНС основными причинами перевыполнения плана является увеличение поступлений по ряду налогоплательщиков, таких как: ОГАУ «Дом социального обслуживания «Забота», УСД в Томской области, ОГАУ «Дом-интернат для престарелых и инвалидов «Лесная дача» (без учета норматива распределения) и другие. Поступление от  уплаты налога на доходы физических лиц по дополнительному  нормативу  отчислений составило 14 060,3 тыс.рублей. В бюджет муниципального района поступило 20 588,5 тыс.рублей  при  плане 18 053,5 тыс.рублей, % исполнения 114%, в бюджеты поселений – 4 188,5 тыс.руб. при плане 3 528,8 тыс.рублей, % исполнения 118,7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bCs/>
          <w:i/>
          <w:u w:val="single"/>
        </w:rPr>
        <w:t>Акцизы по подакцизным товарам (продукции), производимым на территории Российской Федерации.</w:t>
      </w:r>
      <w:r>
        <w:rPr/>
        <w:t xml:space="preserve">  За 1 квартал  2024 года  в консолидированный  бюджет  поступило 4 565,5 тыс.рублей акцизов на нефтепродукты (автомобильный и прямогонный бензин, дизельное топливо, моторные масла) при плане 4 139,6 тыс.рублей. Исполнение плановых назначений составило 110,3 %, в бюджет района  поступило 630,7 тыс.рублей при плане 571,3 тыс.рублей, % выполнения 110,4, в бюджеты поселений – 3 934,7 тыс.руб. при плане 3 568,3 тыс.рублей, % исполнения 110,3.  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/>
          <w:iCs/>
          <w:u w:val="single"/>
        </w:rPr>
        <w:t>Налоги на совокупный доход.</w:t>
      </w:r>
      <w:r>
        <w:rPr/>
        <w:t xml:space="preserve">  За 1 квартал 2024г. поступление  в консолидированный бюджет составило 3 537,7 тыс.рублей (налог, взимаемый в связи с применением упрощенной системы налогообложения – 852,6 тыс.руб., единый налог на вмененный доход – 7,6 тыс.руб., единый с/х налог – 838,8 тыс.руб., налог, взимаемый в связи с применением патентной системы налогообложения – 1838,7 тыс.руб.)  при плане 2 375,0 тыс.рублей,  %  выполнения  149%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</w:t>
      </w:r>
      <w:r>
        <w:rPr>
          <w:i/>
          <w:iCs/>
          <w:u w:val="single"/>
        </w:rPr>
        <w:t>Налоги на имущество: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- </w:t>
      </w:r>
      <w:r>
        <w:rPr>
          <w:i/>
        </w:rPr>
        <w:t>налог на имущество физических лиц</w:t>
      </w:r>
      <w:r>
        <w:rPr/>
        <w:t xml:space="preserve"> за 1 квартал 2024г. поступил в бюджеты поселений в сумме 748,2 тыс.рублей,  при плане  182,3 тыс.рублей,  % выполнения  –                       410,4%.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i/>
        </w:rPr>
        <w:t>- земельный  налог</w:t>
      </w:r>
      <w:r>
        <w:rPr/>
        <w:t xml:space="preserve">  поступил в бюджеты поселений в сумме 1572,2 тыс.рублей при плане 1 квартала 2024г.   1021,8 тыс.рублей. Исполнение плановых назначений составило 153,9%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</w:t>
      </w:r>
      <w:r>
        <w:rPr>
          <w:bCs/>
          <w:i/>
          <w:u w:val="single"/>
        </w:rPr>
        <w:t>Государственная пошлина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/>
        <w:t xml:space="preserve">В 1 квартале 2024г. государственной пошлины поступило в консолидированный бюджет в сумме 655,2 тыс.рублей при плане 433,6 тыс.руб., исполнение 151,1%. Темп роста по отношению к аналогичному периоду прошлого года составил  155,4 %. 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i/>
          <w:iCs/>
          <w:u w:val="single"/>
        </w:rPr>
        <w:t>Доходы от использования имущества, находящего в муниципальной собственности</w:t>
      </w:r>
      <w:r>
        <w:rPr/>
        <w:t xml:space="preserve">  поступили  за анализируемый период в сумме 1 287,3 тыс.рублей, в том числе:</w:t>
      </w:r>
    </w:p>
    <w:p>
      <w:pPr>
        <w:pStyle w:val="Normal"/>
        <w:autoSpaceDE w:val="false"/>
        <w:jc w:val="both"/>
        <w:rPr/>
      </w:pPr>
      <w:r>
        <w:rPr/>
        <w:tab/>
        <w:t xml:space="preserve">-  </w:t>
      </w:r>
      <w:r>
        <w:rPr>
          <w:i/>
        </w:rPr>
        <w:t>от арендной платы за земли</w:t>
      </w:r>
      <w:r>
        <w:rPr/>
        <w:t xml:space="preserve"> – 561,0</w:t>
      </w:r>
      <w:r>
        <w:rPr>
          <w:b/>
        </w:rPr>
        <w:t xml:space="preserve"> </w:t>
      </w:r>
      <w:r>
        <w:rPr/>
        <w:t>тыс.рублей, при плане 562,5</w:t>
      </w:r>
      <w:r>
        <w:rPr>
          <w:b/>
        </w:rPr>
        <w:t xml:space="preserve"> </w:t>
      </w:r>
      <w:r>
        <w:rPr/>
        <w:t>тыс.рублей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ab/>
        <w:t xml:space="preserve">- </w:t>
      </w:r>
      <w:r>
        <w:rPr>
          <w:i/>
        </w:rPr>
        <w:t>прочие поступления от использования имущества</w:t>
      </w:r>
      <w:r>
        <w:rPr/>
        <w:t xml:space="preserve"> (аренда муниципального имущества, плата за наём жилья) - исполнение составило 726,3</w:t>
      </w:r>
      <w:r>
        <w:rPr>
          <w:b/>
        </w:rPr>
        <w:t xml:space="preserve"> </w:t>
      </w:r>
      <w:r>
        <w:rPr/>
        <w:t>тыс.руб. при плане – 526,9</w:t>
      </w:r>
      <w:r>
        <w:rPr>
          <w:b/>
        </w:rPr>
        <w:t xml:space="preserve"> </w:t>
      </w:r>
      <w:r>
        <w:rPr/>
        <w:t xml:space="preserve">тыс.рублей, в том числе </w:t>
      </w:r>
      <w:r>
        <w:rPr>
          <w:i/>
        </w:rPr>
        <w:t>в муниципальный район</w:t>
      </w:r>
      <w:r>
        <w:rPr/>
        <w:t xml:space="preserve"> поступило 547,4 тыс.рублей, при плане – 316,3 тыс.рублей, </w:t>
      </w:r>
      <w:r>
        <w:rPr>
          <w:i/>
        </w:rPr>
        <w:t>в бюджеты сельских поселений</w:t>
      </w:r>
      <w:r>
        <w:rPr/>
        <w:t xml:space="preserve"> поступило 178,9 тыс.рублей, при плане – 210,6 тыс.рублей.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</w:t>
      </w:r>
      <w:r>
        <w:rPr>
          <w:i/>
        </w:rPr>
        <w:t>Недоимка арендаторов по арендной плате за арендуемое муниципальное имущества</w:t>
      </w:r>
      <w:r>
        <w:rPr/>
        <w:t xml:space="preserve">  на 01.04.2024г. составила </w:t>
      </w:r>
      <w:r>
        <w:rPr>
          <w:b/>
        </w:rPr>
        <w:t>95,3</w:t>
      </w:r>
      <w:r>
        <w:rPr/>
        <w:t xml:space="preserve"> тыс.рублей, срок оплаты до 10 числа.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>
          <w:i/>
        </w:rPr>
        <w:t>Задолженность по арендной плате за земельные участки, государственная собственность на которые не разграничена и которые расположены в границах поселений,</w:t>
      </w:r>
      <w:r>
        <w:rPr/>
        <w:t xml:space="preserve"> составила </w:t>
      </w:r>
      <w:r>
        <w:rPr>
          <w:b/>
        </w:rPr>
        <w:t>1987,2</w:t>
      </w:r>
      <w:r>
        <w:rPr/>
        <w:t xml:space="preserve"> тыс.рублей. Образованию задолженности по договорам аренды способствовало  невыполнение обязательств арендаторами (Жидков А.В., Береснев В.Н., Карлыгачева З.В. и др.).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/>
        <w:t xml:space="preserve">              </w:t>
      </w:r>
      <w:r>
        <w:rPr>
          <w:bCs/>
        </w:rPr>
        <w:t xml:space="preserve"> </w:t>
      </w:r>
      <w:r>
        <w:rPr>
          <w:bCs/>
          <w:i/>
          <w:u w:val="single"/>
        </w:rPr>
        <w:t>Доходы от оказания платных услуг и компенсации затрат государству</w:t>
      </w:r>
      <w:r>
        <w:rPr>
          <w:b/>
          <w:bCs/>
        </w:rPr>
        <w:t>.</w:t>
      </w:r>
      <w:r>
        <w:rPr/>
        <w:t xml:space="preserve"> В 1 квартале 2024г. в консолидированный бюджет поступили в сумме 4 756,3</w:t>
      </w:r>
      <w:r>
        <w:rPr>
          <w:b/>
        </w:rPr>
        <w:t xml:space="preserve"> </w:t>
      </w:r>
      <w:r>
        <w:rPr/>
        <w:t xml:space="preserve">тыс.руб. при плане 5 004,2 тыс. рублей, % выполнения – 95 %.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i/>
          <w:u w:val="single"/>
        </w:rPr>
        <w:t>Д</w:t>
      </w:r>
      <w:r>
        <w:rPr>
          <w:i/>
          <w:iCs/>
          <w:u w:val="single"/>
        </w:rPr>
        <w:t>оходы от штрафов</w:t>
      </w:r>
      <w:r>
        <w:rPr/>
        <w:t xml:space="preserve"> при плане 84,9 тыс.руб.  поступили в сумме 390,1 тыс.руб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i/>
          <w:iCs/>
        </w:rPr>
        <w:tab/>
      </w:r>
      <w:r>
        <w:rPr>
          <w:i/>
          <w:iCs/>
          <w:u w:val="single"/>
        </w:rPr>
        <w:t xml:space="preserve">Доходы от продажи земельных участков и имущества </w:t>
      </w:r>
      <w:r>
        <w:rPr/>
        <w:t>поступили  за анализируемый  период  в  сумме 221,7 тыс.рублей  при  годовом  плане 800,0 тыс.рублей, в том числе: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-  </w:t>
      </w:r>
      <w:r>
        <w:rPr>
          <w:i/>
          <w:iCs/>
        </w:rPr>
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в </w:t>
      </w:r>
      <w:r>
        <w:rPr>
          <w:i/>
        </w:rPr>
        <w:t xml:space="preserve"> сумме 221,7  тыс.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  </w:t>
      </w:r>
      <w:r>
        <w:rPr>
          <w:i/>
          <w:u w:val="single"/>
        </w:rPr>
        <w:t>Доходы в виде прибыли.</w:t>
      </w:r>
      <w:r>
        <w:rPr/>
        <w:t xml:space="preserve">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району, в отчетном периоде не поступал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>Безвозмездные поступления из бюджетов других уровней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</w:rPr>
        <w:t>Безвозмездные поступления из бюджетов других уровней  за 1 квартал 2024 года сложились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2322"/>
        <w:gridCol w:w="2503"/>
        <w:gridCol w:w="1422"/>
      </w:tblGrid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Безвозмездные  поступл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ассовый план на                1 квартал, тыс.руб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Исполнение на 01.04.24г., тыс.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областного бюдж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78 899,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79 828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0,5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бюджетов посел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     </w:t>
            </w:r>
            <w:r>
              <w:rPr/>
              <w:t>3 409,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     </w:t>
            </w:r>
            <w:r>
              <w:rPr/>
              <w:t>3 409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Не поступили в бюджет района средства (из областного и федерального бюджета):                   - субсидия на реализацию мероприятий по обеспечению доступа к воде питьевого качества населения сельских территорий  в сумме 227,2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сумме 7,0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оступила не в полном объеме в сумме 62,9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Межбюджетный трансферт из федерального бюджета бюджету муниципального района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поступил не в полном объеме 136,7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Межбюджетные трансферты из бюджетов поселений исполнены в полном объеме (100%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2"/>
        <w:rPr/>
      </w:pPr>
      <w:r>
        <w:rPr>
          <w:sz w:val="24"/>
        </w:rPr>
        <w:t xml:space="preserve">За 1 квартал 2024 года расходы консолидированного бюджета исполнены в сумме 157224,4 тыс.руб. при годовом плане 1035855,7 тыс.руб., что составляет 15,2% от годового плана и 64,7% от плана 1 квартала,  расходы бюджета муниципального района  исполнены в сумме 153099,0 тыс.руб., что составляет 66,7% плана 1 квартала и 15,6% годового плана. </w:t>
      </w:r>
    </w:p>
    <w:p>
      <w:pPr>
        <w:pStyle w:val="2"/>
        <w:rPr/>
      </w:pPr>
      <w:r>
        <w:rPr/>
        <w:t>По главным распорядителям бюджетных средств (ГРБС) муниципального района исполнение сложилось следующим образом:</w:t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77"/>
        <w:gridCol w:w="1708"/>
        <w:gridCol w:w="1559"/>
        <w:gridCol w:w="14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Б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ссовый план на </w:t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24г., тыс.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ссовый план на </w:t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квартал 2024г.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ение на 01.04.24г., тыс.руб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Дума Шегар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731,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7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 Шегар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7 005,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 5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 625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8 791,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2 6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 827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Контрольно-счетный орган Шегар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88,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финанс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 333,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 4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 926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3 050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9 57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3 099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</w:tr>
    </w:tbl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Исполнение расходов по ГРБС «Дума Шегарского района» сложилось ниже запланированных плановых назначений 1 квартала по причине невостребованности в 1 квартале отдельных текущих расходов на содержание аппарата управления. Недоисполнение составило 44,0 тыс.руб, в т.ч. 28,4 тыс.руб. – расходы на публикацию  материалов в СМИ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>Исполнение расходов по ГРБС «Администрация Шегарского района» сложилось ниже плановых назначений по следующим причинам:</w:t>
      </w:r>
    </w:p>
    <w:p>
      <w:pPr>
        <w:pStyle w:val="2"/>
        <w:rPr>
          <w:sz w:val="24"/>
        </w:rPr>
      </w:pPr>
      <w:r>
        <w:rPr>
          <w:sz w:val="24"/>
        </w:rPr>
        <w:t>-в связи с особенностями исполнения расходов, направляемых на оплату заключенных муниципальными казенными учреждениями от имени Шегарского района муниципальных контрактов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, в сумме 864,7 тыс.руб.;</w:t>
      </w:r>
    </w:p>
    <w:p>
      <w:pPr>
        <w:pStyle w:val="2"/>
        <w:rPr>
          <w:sz w:val="24"/>
        </w:rPr>
      </w:pPr>
      <w:r>
        <w:rPr>
          <w:sz w:val="24"/>
        </w:rPr>
        <w:t>-в связи с излишне распределенными на 1 квартал целевыми средствами, из бюджетов других уровней в сумме 7435,6 тыс.руб., в том числе бюджетными ассигнованиями на осуществление отдельных государственных полномочий в сумме 5067,7 тыс.руб.;</w:t>
      </w:r>
    </w:p>
    <w:p>
      <w:pPr>
        <w:pStyle w:val="2"/>
        <w:rPr/>
      </w:pPr>
      <w:r>
        <w:rPr>
          <w:sz w:val="24"/>
        </w:rPr>
        <w:t>- недоиспользование средств по платным услугам муниципальных учреждений в сумме 56,3 тыс.руб., в т.ч. в связи с наличием остатков вышеуказанных средств на начало текущего года;</w:t>
      </w:r>
    </w:p>
    <w:p>
      <w:pPr>
        <w:pStyle w:val="2"/>
        <w:rPr/>
      </w:pPr>
      <w:r>
        <w:rPr>
          <w:sz w:val="24"/>
        </w:rPr>
        <w:t>-недоисполнение в связи с излишне запланированными на 1 квартал средствами на содержание аппарата управления и муниципальных подведомственных учреждений в сумме 4096,5 тыс.руб.;</w:t>
      </w:r>
    </w:p>
    <w:p>
      <w:pPr>
        <w:pStyle w:val="2"/>
        <w:rPr/>
      </w:pPr>
      <w:r>
        <w:rPr>
          <w:sz w:val="24"/>
        </w:rPr>
        <w:t>-недоисполнено средств, предназначенных на реализацию муниципальных программ в сумме 2370,7 тыс.руб., в том числе и за счет областных и федеральных средств.</w:t>
      </w:r>
    </w:p>
    <w:p>
      <w:pPr>
        <w:pStyle w:val="2"/>
        <w:rPr/>
      </w:pPr>
      <w:r>
        <w:rPr>
          <w:sz w:val="24"/>
        </w:rPr>
        <w:t>Всего недоисполнение составило более 13958,7 тыс.руб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>Исполнение расходов по ГРБС «Управление образования Администрация Шегарского района» сложилось ниже плановых назначений по следующим причинам:</w:t>
      </w:r>
    </w:p>
    <w:p>
      <w:pPr>
        <w:pStyle w:val="2"/>
        <w:rPr>
          <w:sz w:val="24"/>
        </w:rPr>
      </w:pPr>
      <w:r>
        <w:rPr>
          <w:sz w:val="24"/>
        </w:rPr>
        <w:t>-в связи с особенностями исполнения расходов, направляемых на оплату заключенных муниципальными казенными учреждениями от имени Шегарского района муниципальных контрактов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, в сумме 2429,5 тыс.руб.</w:t>
      </w:r>
    </w:p>
    <w:p>
      <w:pPr>
        <w:pStyle w:val="2"/>
        <w:rPr/>
      </w:pPr>
      <w:r>
        <w:rPr>
          <w:sz w:val="24"/>
        </w:rPr>
        <w:t>-в связи с излишне распределенными на 1 квартал целевыми средствами, из бюджетов других уровней в сумме 47573,7 тыс.руб., в том числе бюджетными ассигнованиями на осуществление отдельных государственных полномочий в сумме 31785,4 тыс.руб.;</w:t>
      </w:r>
    </w:p>
    <w:p>
      <w:pPr>
        <w:pStyle w:val="2"/>
        <w:rPr/>
      </w:pPr>
      <w:r>
        <w:rPr>
          <w:sz w:val="24"/>
        </w:rPr>
        <w:t>- недоиспользование средств по платным услугам муниципальных дошкольных образовательных организаций в сумме 919,0 тыс.руб., общеобразовательных организаций  в сумме 2020,8 тыс.руб., организаций дополнительного образования в сумме 45,0 тыс.руб. в том числе в связи с наличием остатков на начало финансового года, а также невостребованностью средств в течение отчетного периода;</w:t>
      </w:r>
    </w:p>
    <w:p>
      <w:pPr>
        <w:pStyle w:val="2"/>
        <w:rPr/>
      </w:pPr>
      <w:r>
        <w:rPr>
          <w:sz w:val="24"/>
        </w:rPr>
        <w:t>-недоисполнение в связи с излишне запланированными на 1 квартал средствами на содержание аппарата управления и муниципальных подведомственных учреждений в сумме 11504,4 тыс.руб.;</w:t>
      </w:r>
    </w:p>
    <w:p>
      <w:pPr>
        <w:pStyle w:val="2"/>
        <w:rPr>
          <w:sz w:val="24"/>
        </w:rPr>
      </w:pPr>
      <w:r>
        <w:rPr>
          <w:sz w:val="24"/>
        </w:rPr>
        <w:t>-недоисполнено средств, предназначенных на реализацию муниципальных программ в сумме 2695,0 тыс.руб., в том числе и за счет областных и федеральных средств.</w:t>
      </w:r>
    </w:p>
    <w:p>
      <w:pPr>
        <w:pStyle w:val="2"/>
        <w:tabs>
          <w:tab w:val="clear" w:pos="708"/>
          <w:tab w:val="left" w:pos="7168" w:leader="none"/>
        </w:tabs>
        <w:rPr>
          <w:sz w:val="24"/>
        </w:rPr>
      </w:pPr>
      <w:r>
        <w:rPr>
          <w:sz w:val="24"/>
        </w:rPr>
        <w:t>Всего недоисполнение составило более 61799,8 тыс.руб.</w:t>
        <w:tab/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>Исполнение расходов по ГРБС «Контрольно-счетный орган Шегарского района» сложилось ниже запланированных плановых назначений 1 квартала по причине недоисполнения отдельных текущих расходов, в том числе по фонду оплаты труда с начислениями в сумме 79,3 тыс.руб. в связи с наличием вакансий. Всего недоисполнение составило 110,8 тыс.руб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Исполнение расходов по ГРБС «Управление финансов Администрация Шегарского района» сложилось ниже плановых назначений на 558,6 тыс.руб. по следующим причина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недоисполнение отдельных текущих расходов Управления финансов в сумме 486,5 тыс.руб.,в том числе по фонду оплаты труда с начислениями в сумме 457,7 тыс.руб. в связи с наличием вакансий, текущие расходы по обеспечению казначейского исполнения бюджета недоизрасходованы в сумме 71,5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в связи с экономией резервных фондов Администрации Шегарского района в сумме 0,5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балансированность бюджета</w:t>
      </w:r>
    </w:p>
    <w:p>
      <w:pPr>
        <w:pStyle w:val="2"/>
        <w:rPr/>
      </w:pPr>
      <w:r>
        <w:rPr>
          <w:sz w:val="24"/>
        </w:rPr>
        <w:t xml:space="preserve">При утвержденном консолидированном дефиците бюджета в сумме  39905,9 тыс.руб.,  в том числе утвержденном дефиците районного бюджета  31231,6 тыс.руб., профицит  консолидированного бюджета  составил  57521,0 тыс.руб.,  в том числе профицит районного  бюджета 54578,0 тыс.руб., который образовался в результате наличия остатков средств на счете, а также в результате недоисполнения некоторых расходов. По своду бюджетов сельских поселений сложился профицит в сумме 2943,0 тыс. руб. </w:t>
      </w:r>
    </w:p>
    <w:p>
      <w:pPr>
        <w:pStyle w:val="2"/>
        <w:rPr>
          <w:sz w:val="24"/>
        </w:rPr>
      </w:pPr>
      <w:r>
        <w:rPr>
          <w:sz w:val="24"/>
        </w:rPr>
        <w:t>Получение бюджетных  кредитов из областного бюджета не запланировано.</w:t>
      </w:r>
    </w:p>
    <w:p>
      <w:pPr>
        <w:pStyle w:val="2"/>
        <w:rPr/>
      </w:pPr>
      <w:r>
        <w:rPr>
          <w:sz w:val="24"/>
        </w:rPr>
        <w:t>Просроченной кредиторской задолженности муниципальных учреждений по состоянию на 01.04.2024г. нет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</w:t>
      </w:r>
      <w:r>
        <w:rPr/>
        <w:t>Начальник Управления финансов                                  С.В.Сабир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11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4:39:00Z</dcterms:created>
  <dc:creator>Чернядева</dc:creator>
  <dc:description/>
  <cp:keywords/>
  <dc:language>en-US</dc:language>
  <cp:lastModifiedBy>майкова</cp:lastModifiedBy>
  <cp:lastPrinted>2024-04-25T12:25:00Z</cp:lastPrinted>
  <dcterms:modified xsi:type="dcterms:W3CDTF">2024-05-13T05:46:00Z</dcterms:modified>
  <cp:revision>55</cp:revision>
  <dc:subject/>
  <dc:title>Пояснительная записка</dc:title>
</cp:coreProperties>
</file>