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ШЕГАР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ФИНАН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03 октября  2024г.                                                                                                     № 21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ельниково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Уточнен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ереч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расходов (налоговых льгот)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«Шегарский  район» на 2025-202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вязи с изменением категорий льготников сельскими поселениями по имущественным налогам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РИКАЗЫВАЮ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1. Утвердить Уточненный перечень налоговых расходов (налоговых льгот) муниципального образования «Шегарский район»  на 2025-2027 годы согласно  приложению  к  настоящему  приказу.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2. Настоящий приказ подлежит размещению на официальном сайте муниципального образования «Шегарский район» в информационно – телекоммуникационной  сети  «Интернет». </w:t>
      </w:r>
    </w:p>
    <w:p>
      <w:pPr>
        <w:pStyle w:val="Normal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 xml:space="preserve">3. </w:t>
      </w:r>
      <w:r>
        <w:rPr>
          <w:sz w:val="28"/>
          <w:szCs w:val="28"/>
        </w:rPr>
        <w:t>Контроль за исполнением настоящего приказа возлагаю на себя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 финансов                                            С.В. Сабирова</w:t>
      </w:r>
      <w:r>
        <w:rPr>
          <w:sz w:val="26"/>
          <w:szCs w:val="26"/>
        </w:rPr>
        <w:t xml:space="preserve">                           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36:00Z</dcterms:created>
  <dc:creator>Мария Васильевна</dc:creator>
  <dc:description/>
  <cp:keywords/>
  <dc:language>en-US</dc:language>
  <cp:lastModifiedBy>Зубкова Валерия Владимировна</cp:lastModifiedBy>
  <cp:lastPrinted>2024-10-03T14:25:00Z</cp:lastPrinted>
  <dcterms:modified xsi:type="dcterms:W3CDTF">2024-10-16T08:40:00Z</dcterms:modified>
  <cp:revision>10</cp:revision>
  <dc:subject/>
  <dc:title> </dc:title>
</cp:coreProperties>
</file>