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Утверждаю»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Шегарского района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</w:rPr>
        <w:t>А.К.Михкельсон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сновные направления  налоговой политики МО «Шегарский район» на 2025 год и на плановый период 2026-2027 г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направления налоговой политики Шегарского района на 2025 год и на плановый период 2026-2027 годов разработаны в соответствии со статьей 172 Бюджетного кодекса с целью подготовки проекта районного бюджета на очередной финансовый год и плановы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 среднесрочной перспективе проводимая налоговая политика муниципального образования «Шегарский район» на 2025 год и на плановый период 2026 и 2027 годов нацелена на сохранение и развитие налогового потенциала в целях обеспечения роста доходной части бюджета, а также обеспечение сбалансированности и устойчивости бюджета в среднесрочной перспективе с учетом текущей экономической ситу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ая политика района будет выстраиваться с учетом изменений федерального и регионального законодательства и последствий их принятия для доходной части бюджета. Она будет ориентирована на создание максимально комфортных условий  для  расширения экономической деятельности, особенно в области малого предпринимательства, а также на дальнейшее снижение масштабов уклонения от налогооб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Целью основных направлений  налоговой  политики на 2025 год и на плановый период 2026 и 2027 годов является определение основных подходов к формированию характеристик и прогнозируемых параметров проекта бюджета муниципального района на 2025 год и на плановый период 2026 и 2027 годов и дальнейшее повышение эффективности использования бюджетных средств.</w:t>
      </w:r>
    </w:p>
    <w:p>
      <w:pPr>
        <w:pStyle w:val="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анализе поступления налоговых доходов зачисляемых в консолидированный бюджет Шегарского района за 2022-2023 годы, можно отметить рост поступлений налоговых доходов на 1,26%.  </w:t>
      </w:r>
    </w:p>
    <w:p>
      <w:pPr>
        <w:pStyle w:val="Normal"/>
        <w:ind w:firstLine="708"/>
        <w:rPr/>
      </w:pPr>
      <w:r>
        <w:rPr>
          <w:sz w:val="26"/>
          <w:szCs w:val="26"/>
        </w:rPr>
        <w:t>Таблица 1–Динамика поступления налоговых доходов</w:t>
      </w:r>
      <w:r>
        <w:rPr/>
        <w:t>.</w:t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60"/>
        <w:gridCol w:w="1288"/>
        <w:gridCol w:w="1232"/>
        <w:gridCol w:w="1262"/>
        <w:gridCol w:w="1618"/>
      </w:tblGrid>
      <w:tr>
        <w:trPr/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01.01.2023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%</w:t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, в виде отчислений в местные  бюджеты-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281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22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6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(НДФ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 098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671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4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73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39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6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взимаемый в связи с применением упрощённой системой нал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4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4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0</w:t>
            </w:r>
          </w:p>
        </w:tc>
      </w:tr>
      <w:tr>
        <w:trPr>
          <w:trHeight w:val="82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</w:tr>
      <w:tr>
        <w:trPr>
          <w:trHeight w:val="68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4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2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42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2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6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8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17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1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5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52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3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ённых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2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4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Уже в текущем году в Налоговый кодекс внесут более сотни поправок, соответствующих поручениям Президента: значительное увеличение МРОТ; ввод прогрессивной шкалы ставок по НДФЛ; увеличение налоговых вычетов на детей; ввод новых вычетов по НДФЛ (сдача ГТО, прохождении диспансеризации), кредитные каникулы для МСП и др. Цель поручений — улучшение материальной обеспеченности семей с детьми и создание более справедливых условий налогообложения для бизнеса</w:t>
      </w:r>
      <w:r>
        <w:rPr/>
        <w:t>.</w:t>
      </w:r>
    </w:p>
    <w:p>
      <w:pPr>
        <w:pStyle w:val="Style15"/>
        <w:tabs>
          <w:tab w:val="clear" w:pos="708"/>
          <w:tab w:val="left" w:pos="426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sz w:val="26"/>
          <w:szCs w:val="26"/>
        </w:rPr>
        <w:t>В 2025 году в регионе ожидается повышение ставки с 10% до 15% для бизнеса, уплачивающего налоги по упрощенной системе налогообложения (УСН) из расчета «доходы минус расходы» с учетом сохранения пониженных ставок для ряда категорий, «исходя из социального и экономического развития муниципальных образований».</w:t>
      </w:r>
    </w:p>
    <w:p>
      <w:pPr>
        <w:pStyle w:val="Style15"/>
        <w:tabs>
          <w:tab w:val="clear" w:pos="708"/>
          <w:tab w:val="left" w:pos="426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sz w:val="26"/>
          <w:szCs w:val="26"/>
        </w:rPr>
        <w:t>.На предстоящий трехлетний  период можно выделить несколько направлений налоговой политики, которые окажут влияние на формирование доходной части бюджета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ры по стимулированию развития малого предпринимательства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ализация мероприятий по содействию развития малого и среднего предпринимательства, самозанятости и предпринимательской инициативы населени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влечение инвесторов на территорию муниципального образования, создание новых рабочих мест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40" w:before="0" w:after="0"/>
        <w:ind w:left="0" w:firstLine="567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информационно-консультационная поддержка  крестьянских (фермерских) хозяйств Шегарского района желающих принять участие в областных конкурсах: «Семейная ферма», «Агростартап», «Агротуризм»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ализация  мероприятий  по имущественной поддержке субъектов МСП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вышение собираемости налогов и снижение уровня недоимки</w:t>
      </w:r>
      <w:r>
        <w:rPr>
          <w:sz w:val="26"/>
          <w:szCs w:val="26"/>
        </w:rPr>
        <w:t>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ршенствование налогового администрирования путем усиления взаимодействия с налоговыми органами, подразделениями Федеральной службы судебных приставов по реализации комплекса мер, направленных на обеспечение полноты и своевременности поступлений доходов в бюджет района, усиление мер воздействия на плательщиков, имеющих задолженность по платежам, поступающим в бюджет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работы межведомственной комиссии при Администрации муниципального образования «Шегарский район» по укреплению налоговой и бюджетной дисциплины с целью увеличения налоговых поступлений, сокращения недоимки в бюджет района и контроль задолженности по заработной плате в райо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выявление организаций и индивидуальных предпринимателей, выплачивающих заработную плату ниже прожиточного минимума, установленного распоряжением Губернатора Томской области, продолжение работы по легализации "теневой" заработной пла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рганизаций и индивидуальных предпринимателей, представляющих нулевую отчетность в налоговые органы при наличии фактически осуществляемой финансово-хозяйственной деятельност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роста налогооблагаемой базы по земельному налогу и налогу на имущество физических лиц за счет выявления и постановки на налоговый учет неучтенных объектов налогооблож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расширение налогооблагаемой базы по имущественным налогам, в том числе за счет  выявления правообладателей ранее учтенных объектов недвижимости в рамках   реализации Федерального закона от 30.12.2020 № 518- ФЗ «О внесении изменений в отдельные законодательные акты Российской Федераци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>Реализация мер по  увеличению  неналоговых доходов консолидированного бюджета Шегарского район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управления муниципальным имуществом, обеспечение качественного учета имущества, находящегося в собственности района, осуществление контроля за использованием объектов муниципальной собственности, а также проведение комплекса мер по усилению муниципального земельного контрол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работ по регистрации земельных участков в муниципальную собственность в целях разграничения государственной собственности на землю и включения их в реестр объектов муниципальной собственности для обеспечения роста доли поступлений арендной платы за землю в бюдже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комплекса мероприятий по вовлечению земельных участков в хозяйственный оборот (собственность, аренда), направленных на повышение удельного веса земельных участков с оформленными прав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реализация комплекса мероприятий, направленных на оформление бесхозяйных объектов в муниципальную собственность сельских поселен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/>
      </w:pPr>
      <w:r>
        <w:rPr>
          <w:sz w:val="26"/>
          <w:szCs w:val="26"/>
        </w:rPr>
        <w:t>выявление в рамках осуществления муниципального земельного контроля (земельных участков, используемых не по целевому назначению, земельных участков, используемых без оформленных в надлежащем порядке правоустанавливающих документов,  лиц, уклоняющихся от государственной регистрации права собственности на объекты недвижимого имущества, строительство которых завершено)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/>
      </w:pPr>
      <w:r>
        <w:rPr>
          <w:sz w:val="26"/>
          <w:szCs w:val="26"/>
        </w:rPr>
        <w:t>усиление претензионной деятельности в отношении должников - арендаторов земли и муниципального имуществ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я анализа использования имущества, переданного в оперативное управлени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внедрение практики инициативного бюджетирования, которая предусматривает участие жителей в определении наиболее актуальных вопросов местного значения, вклад граждан в реализацию проектов на условиях софинансирования из бюджета района и вышестоящих бюджетов, а также участие инициативных групп населения в контроле за ходом реализации прое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более тесного взаимодействия с крупнейшими налогоплательщиками в части заключения соглашений об участии в социально-экономическом развитии муниципального образования «Шегарский район».</w:t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57:00Z</dcterms:created>
  <dc:creator>Березовский Юрий Алексеевич</dc:creator>
  <dc:description/>
  <cp:keywords/>
  <dc:language>en-US</dc:language>
  <cp:lastModifiedBy>Саушкина</cp:lastModifiedBy>
  <cp:lastPrinted>2024-09-19T11:11:00Z</cp:lastPrinted>
  <dcterms:modified xsi:type="dcterms:W3CDTF">2024-09-19T07:18:00Z</dcterms:modified>
  <cp:revision>14</cp:revision>
  <dc:subject/>
  <dc:title>Налоговая  политика</dc:title>
</cp:coreProperties>
</file>