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8"/>
          <w:szCs w:val="28"/>
        </w:rPr>
        <w:t>11.11.2024</w:t>
        <w:tab/>
        <w:t>№ 10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сновных направлений бюджетной и налоговой политики муниципального образования «Шегарский район» на 2025 год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овый период 2026 – 2027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ёй 172, 184.2 Бюджетного кодекса Российской Федерации,  </w:t>
      </w:r>
      <w:hyperlink r:id="rId3">
        <w:r>
          <w:rPr>
            <w:rStyle w:val="InternetLink"/>
            <w:sz w:val="26"/>
            <w:szCs w:val="26"/>
          </w:rPr>
          <w:t>статьёй 16</w:t>
        </w:r>
      </w:hyperlink>
      <w:r>
        <w:rPr>
          <w:sz w:val="26"/>
          <w:szCs w:val="26"/>
        </w:rPr>
        <w:t xml:space="preserve"> Положения «О бюджетном процессе в муниципальном образовании «Шегарский район» утверждённого решением Думы Шегарского района от 13 мая 2014 года № 302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направления бюджетной и налоговой политики муниципального образования «Шегарский район» на 2025 год и  плановый период 2026 - 2027 годы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Главным администраторам доходов районного бюджета, главным администраторам источников финансирования дефицита районного бюджета, главным распорядителям средств районного бюджета руководствоваться утвержденными основными направлениями бюджетной и налоговой политики муниципального образования «Шегарский район» при планировании бюджетных ассигнований на 2025 год и плановый период 2026-2027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разместить на официальном сайте Администрации Шегарского района  в разделе Экономика и Финанс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4. Настоящее постановление вступает в силу с 01 января 2025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первого заместителя Главы Администрации Шегар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В.Сабирова, 2106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.В.Саушкина, 21054</w:t>
      </w:r>
    </w:p>
    <w:p>
      <w:pPr>
        <w:pStyle w:val="Style14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Heading1"/>
        <w:jc w:val="right"/>
        <w:rPr/>
      </w:pPr>
      <w:r>
        <w:rPr>
          <w:b w:val="false"/>
          <w:sz w:val="26"/>
          <w:szCs w:val="26"/>
        </w:rPr>
        <w:t>Администрации Шегарского района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__________2024 года  № _____</w:t>
      </w:r>
    </w:p>
    <w:p>
      <w:pPr>
        <w:pStyle w:val="Heading1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бюджетной и налоговой политики муниципального образования «Шегарский район» на 2025 год 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6 - 202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exact" w:line="260" w:before="0" w:after="246"/>
        <w:ind w:left="3440" w:hanging="0"/>
        <w:jc w:val="left"/>
        <w:rPr/>
      </w:pPr>
      <w:bookmarkStart w:id="0" w:name="bookmark1"/>
      <w:r>
        <w:rPr>
          <w:lang w:val="ru-RU"/>
        </w:rPr>
        <w:t>1</w:t>
      </w:r>
      <w:r>
        <w:rPr/>
        <w:t>. Основные положения</w:t>
      </w:r>
      <w:bookmarkEnd w:id="0"/>
    </w:p>
    <w:p>
      <w:pPr>
        <w:pStyle w:val="22"/>
        <w:shd w:fill="auto" w:val="clea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 подготовке  основных направлений 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 xml:space="preserve">муниципального </w:t>
      </w:r>
      <w:r>
        <w:rPr/>
        <w:t xml:space="preserve"> образования «Шегарский район» на 202</w:t>
      </w:r>
      <w:r>
        <w:rPr>
          <w:lang w:val="ru-RU"/>
        </w:rPr>
        <w:t xml:space="preserve">5 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 xml:space="preserve">7 </w:t>
      </w:r>
      <w:r>
        <w:rPr/>
        <w:t xml:space="preserve"> годов </w:t>
      </w:r>
      <w:r>
        <w:rPr>
          <w:lang w:val="ru-RU"/>
        </w:rPr>
        <w:t xml:space="preserve">были учтены положения Указов </w:t>
      </w:r>
      <w:r>
        <w:rPr/>
        <w:t xml:space="preserve"> Президента Российской Федерации</w:t>
      </w:r>
      <w:r>
        <w:rPr>
          <w:lang w:val="ru-RU"/>
        </w:rPr>
        <w:t xml:space="preserve"> от 07 мая 2018 года №204 «О национальных целях и стратегических задачах развития Российской Федерации на период до 2024 года» и </w:t>
      </w:r>
      <w:r>
        <w:rPr/>
        <w:t xml:space="preserve">от </w:t>
      </w:r>
      <w:r>
        <w:rPr>
          <w:lang w:val="ru-RU"/>
        </w:rPr>
        <w:t xml:space="preserve">21.07.2020 года </w:t>
      </w:r>
      <w:r>
        <w:rPr/>
        <w:t xml:space="preserve"> № </w:t>
      </w:r>
      <w:r>
        <w:rPr>
          <w:lang w:val="ru-RU"/>
        </w:rPr>
        <w:t xml:space="preserve">474 </w:t>
      </w:r>
      <w:r>
        <w:rPr/>
        <w:t>«О национальных целях и стратегических задачах развития Российской Федерации на период до 20</w:t>
      </w:r>
      <w:r>
        <w:rPr>
          <w:lang w:val="ru-RU"/>
        </w:rPr>
        <w:t>30</w:t>
      </w:r>
      <w:r>
        <w:rPr/>
        <w:t xml:space="preserve"> года»,</w:t>
      </w:r>
      <w:r>
        <w:rPr>
          <w:lang w:val="ru-RU"/>
        </w:rPr>
        <w:t xml:space="preserve"> </w:t>
      </w:r>
      <w:r>
        <w:rPr/>
        <w:t>а также с учетом прогноза социально-экономического развития муниципального образования «Шегарский район» на 202</w:t>
      </w:r>
      <w:r>
        <w:rPr>
          <w:lang w:val="ru-RU"/>
        </w:rPr>
        <w:t>5 год и плановый период 2026</w:t>
      </w:r>
      <w:r>
        <w:rPr/>
        <w:t>-202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 xml:space="preserve">годов. 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>
          <w:lang w:val="ru-RU"/>
        </w:rPr>
      </w:pPr>
      <w:r>
        <w:rPr>
          <w:lang w:val="ru-RU"/>
        </w:rPr>
        <w:t>Основной целью бюджетной и налоговой политики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 xml:space="preserve">6 </w:t>
      </w:r>
      <w:r>
        <w:rPr/>
        <w:t>и 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 xml:space="preserve"> является определение условий, используемых при составлении проекта бюджета, подходов к его формированию, обеспечение сбалансированности и сохранение финансовой устойчивости бюджета Шегарского района с учетом текущей экономической ситуации.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сновные направления 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 xml:space="preserve">муниципального </w:t>
      </w:r>
      <w:r>
        <w:rPr/>
        <w:t>образования «Шегарский район» на 202</w:t>
      </w:r>
      <w:r>
        <w:rPr>
          <w:lang w:val="ru-RU"/>
        </w:rPr>
        <w:t xml:space="preserve">5 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 xml:space="preserve">, как и ранее, определяют стратегию действий органов местного самоуправления в части доходов бюджета, расходов бюджета, межбюджетных отношений и долговой политики.      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олговая политика муниципального образования «Шегарский район» в 2025 году и плановом периоде 2026 и 2027 годов будет традиционно строиться на принципах отсутствия долговых обязательст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езультате проводимых на протяжении ряда лет мер по увеличению доходной части бюджета и повышению эффективности расходов достигнута достаточная устойчивость бюджета района, которая в условиях обеспечения всех действующих обязательств обеспечивает формирование оптимальной структуры бюджета района и расходов на развитие Шегарского района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приоритетами в области расходов, как и ранее, останутся сохранение высокой доли расходов на социальную сферу и достаточного объема средств бюджета района, позволяющего обеспечить реализацию мероприятий муниципальных программ Шегарского района, направленных на развитие социальной сферы, дорожно-транспортной инфраструктуры, благоустройство общественных пространств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сновные направления  бюджетной политики МО «Шегарский район» на 2025 год и на плановый период 2026-2027 годы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реализации бюджетной политики будут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ыполнение принятых социальных обязательств. Соблюдение данного принципа означает первоочередное финансирование расходов социальной направленности, в том числе носящий имущественный характер, выполнение задач, поставленных в Указах Президента Российской Федерации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Реализация мероприятий по мобилизации доходных источников и оптимизации расход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 формировании бюджета района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. Ключевыми требованиями  к расходной части бюджета должны стать бережливость и максимальная отдач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Избирательность расходов капитального характера. Данный принцип является следствием ограниченности финансовых ресурсов, высвобождающихся после выполнения всех социаль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муниципального управления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>Формирование фонда оплаты труда муниципальных служащих будет производиться в соответствии с действующими нормативными правовыми актами в пределах установленного субъектом норматива для Шегарского района с применением мер по недопущению роста штатной численности в органах местного самоуправления, за исключением случаев, связанных с изменением бюджетных функций и полномочий муниципального образования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обеспечения социальных обязательств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социальных обязательств будет осуществляться с учетом приоритетности решаемых задач и реализации направлений, определяемых  Президентом и Правительством Российской Федерации. Концентрация финансовых ресурсов должна быть так же сосредоточена на необходимости ежегодного повышения минимального размера оплаты труда с учетом районного коэффициент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реальном секторе экономики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положительные тенденции, планируются в целом сохранение направлений бюджетной политики в сфере реального сектора экономики, будут сохранены: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ветственность бизнеса во взаимоотношениях с государством, согласие получателей субсидий на условия их представления как обязательство, принятое при заключении соглашений с органами местного самоуправления;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е отношение хозяйствующих субъектов-бюджетополучателей к выполнению обязанностей налогоплательщиков по платежам в бюджеты бюджетной системы Российской Федерации, внебюджетные фонды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ена системная работа органов местного самоуправления с потенциальными инвесторами и предпринимательским  сообществом с целью взаимовыгодного привлечения внебюджетных средств на реализацию муниципальных проекто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в области расходов бюджета района при планировании бюджетных ассигнований следует детально оценить содержание муниципальных программ района, соразмерив объемы их финансового обеспечения с реальными возможностями бюджета района.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. Применение практик инициативного бюджетирования, снижение неэффективных трат бюджета район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 на 2025-2027 годы просчитаны, исходя из ожидаемой оценки исполнения доходов за 2024 год, с применением индексов-дефляторов на 2025 год-105,5%, на 2026- 104,3%, 2027 год - 104%. Налог на доходы физических лиц и имущественные налоги будут включены в проект бюджета района ниже  данных рассчитанных Департаментом экономики Томской област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роекте бюджета на 2025-2027 годы расходы на реализацию региональных проектов обеспечиваются в приоритет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формирования базовых бюджетных ассигнований на 2025-2027 годы приняты параметры  утвержденных ассигнований по состоянию на 01.10.2024 без учета целевых средств из обла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ъемах базовых бюджетных ассигнований на 2025 год и плановый период 2026 и 2027 годов учт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зменение сценарных условий и основных показателей прогноза социально-экономического развития муниципального образования на 2025-2027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учтено повышение фондов оплаты труда на 5,1% с 01.10.2024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увеличение минимального размера оплаты труда с 1 января 2025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индексация первоочередных расходов, без индексации материальных затра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срочной перспективе бюджетная политика в сфере межбюджетных отношений будет направлена на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хранение высокой роли дотации на выравнивание бюджетной обеспеченности сельских поселений в целях обеспечения равной доступности для населения к муниципальным услуг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держание устойчивости и сбалансированности местных бюджетов, усиление ответственности органов местного самоуправления  сельских поселений за проводимую бюджетную полит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ие поселения, являющиеся получателями дотации на выравнивание бюджетной обеспеченности должны обеспечить осуществление мер по социально-экономическому развитию и оздоровлению муниципальных финансов в соответствии с соглашениями, заключаемыми главами с Управлением финансов Администрации Шегарского района в срок до 1 ма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-2027 годах в целях содействия устойчивому исполнению местных бюджетов сохраняется механизм предоставления дотаций на поддержку мер по обеспечению сбалансированности бюджетов. </w:t>
      </w:r>
    </w:p>
    <w:p>
      <w:pPr>
        <w:pStyle w:val="22"/>
        <w:shd w:fill="auto" w:val="clear"/>
        <w:ind w:firstLine="560"/>
        <w:rPr/>
      </w:pPr>
      <w:r>
        <w:rPr/>
        <w:t>При формировании бюджета муниципального района и бюджетов поселений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3.Основные направления  налоговой политики МО «Шегарский район» на 2025 год и на плановый период 2026-2027 годы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Шегарского района на 2025 год и на плановый период 2026-2027 годов разработаны в соответствии со статьей 172 Бюджетного кодекса с целью подготовки проекта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проводимая налоговая политика муниципального образования «Шегарский район» на 2025 год и на плановый период 2026 и 2027 годов нацелена на сохранение и развитие налогового потенциала в целях обеспечения роста доходной части бюджет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ая политика района будет выстраиваться с учетом изменений федерального и регионального законодательства и последствий их принятия для доходной части бюджета. Она будет ориентирована на создание максимально комфортных условий  для  расширения экономической деятельности, особенно в области малого предпринимательства, а также на дальнейшее снижение масштабов уклонения от налогообло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основных направлений  налоговой 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муниципального района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Normal"/>
        <w:numPr>
          <w:ilvl w:val="0"/>
          <w:numId w:val="2"/>
        </w:numPr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поступления налоговых доходов зачисляемых в консолидированный бюджет Шегарского района за 2022-2023 годы, можно отметить рост поступлений налоговых доходов на 1,26%.  </w:t>
      </w:r>
    </w:p>
    <w:p>
      <w:pPr>
        <w:pStyle w:val="Normal"/>
        <w:ind w:firstLine="708"/>
        <w:rPr/>
      </w:pPr>
      <w:r>
        <w:rPr/>
        <w:t>Таблица 1–Динамика поступления налоговых доходов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 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28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22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6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98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671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39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6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2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8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1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5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3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Уже в текущем году в Налоговый кодекс внесут более сотни поправок, соответствующих поручениям Президента: значительное увеличение МРОТ; ввод прогрессивной шкалы ставок по НДФЛ; увеличение налоговых вычетов на детей; ввод новых вычетов по НДФЛ (сдача ГТО, прохождении диспансеризации), кредитные каникулы для МСП и др. Цель поручений — улучшение материальной обеспеченности семей с детьми и создание более справедливых условий налогообложения для бизнеса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5 году в регионе ожидается повышение ставки с 10% до 15% для бизнеса, уплачивающего налоги по упрощенной системе налогообложения (УСН) из расчета «доходы минус расходы» с учетом сохранения пониженных ставок для ряда категорий, «исходя из социального и экономического развития муниципальных образований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едстоящий трехлетний  период можно выделить несколько направлений налоговой политики, которые окажут влияние на формирование доходной части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ры по стимулированию развития малого предпринимательств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- реализация мероприятий по содействию развития малого и среднего предпринимательства, самозанятости и предпринимательской инициативы населен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оров на территорию муниципального образования, создание новых рабочих мест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онно-консультационная поддержка  крестьянских (фермерских) хозяйств Шегарского района желающих принять участие в областных конкурсах: «Семейная ферма», «Агростартап», «Агротуризм»;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6"/>
          <w:szCs w:val="26"/>
        </w:rPr>
        <w:t>- реализация  мероприятий  по имущественной поддержке субъектов МСП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контроль задолженности по заработной плате в райо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продолжение работы по легализации "теневой" заработной 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8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8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роста налогооблагаемой базы по земельному налогу и налогу на имущество физических лиц за счет выявления и постановки на налоговый учет неучтенных объектов налогооб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8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расширение налогооблагаемой базы по имущественным налогам, в том числе за счет  выявления правообладателей ранее учтенных объектов недвижимости в рамках   реализации Федерального закона от 30.12.2020 № 518- ФЗ «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 сельских посел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иление претензионной деятельности в отношении должников - арендаторов земли и муниципального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анализа использования имущества, переданного в оперативное управл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внедрение практики инициативного бюджетирования, которая предусматривает участие жителей в определении наиболее актуальных вопросов местного значения, вклад граждан в реализацию проектов на условиях софинансирования из бюджета района и вышестоящих бюджетов, а также участие инициативных групп населения в контроле за ходом реализации про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олее тесного взаимодействия с крупнейшими налогоплательщиками в части заключения соглашений об участии в социально-экономическом развитии муниципального образования «Шегарский район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4. Основные итоги  бюджетной и налоговой политики  2023 года – ожидаемые итоги  2024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  Основные итоги  бюджетной политики в части расходов бюджета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а социальная направленность районного бюджета. Доля расходов районного бюджета на социальную сферу в  2023 году составила  68,5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 недопущения наращивания кредиторской задолженности по принятым обязательствам (особенно по заработной плате и социальным выплатам) проводился мониторинг кредиторской задолженности получателей бюджетных средств. В результате по состоянию на 01.01.2024  просроченная кредиторская задолженность по бюджетной деятельности  отсутствует.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ная часть консолидированного бюджета в 2023 году исполнена в сумме  838,7 млн. руб. или 95,2 % от утвержденных показа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работников крупных и средних предприятий и организаций    за период  январь - декабрь 2023 года составила 43949,4 руб., за аналогичный период 2022 года - 38 587,7 руб.  (темп роста 13,9% к 2022 году). Уровень регистрируемой безработицы по району на 01.01.2024 составил 1,5%  от экономически активного насе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существенное увеличение нагрузки на расходную часть районного бюджета, его дефицит остался равен остаткам неиспользованных средств на 1 января очередного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3 было профинансировано 15 муниципальных программ на сумму 112,6 млн.руб., за 9 месяцев 2024 года профинансировано 12 муниципальных  программ на сумму 78,5 млн.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рганизация исполнения бюджета района будет и в дальнейшем ориентирована на повышение эффективности и строгое соблюдение бюджетной дисциплины всеми участниками бюджетного процесса, включа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нение бюджета района на основе кассового пла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главными распорядителями бюджетных средств бюджетных обязательств  только в пределах доведенных до них лимитов бюджетных обязатель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за целевым и эффективным использованием бюджетных средст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инимизация наличного денежного обращение путем использования корпоративных банковских карт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на соответствие планов закупок объему финансового обеспечения для их осущест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ограниченности финансовых ресурсов предусматривается первоочередное обеспечение выполнения действующих обязательств бюджета и реализации ряда приоритетных направлений политики  района. Обоснования бюджетных ассигнований сформированы главными распорядителями бюджетных средств с учетом требований федерального и регионального бюджетного законодательств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тоги налоговой политики и формирования доходов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8F8F8" w:val="clear"/>
        <w:autoSpaceDE w:val="false"/>
        <w:ind w:left="120" w:right="120" w:hanging="0"/>
        <w:rPr>
          <w:rFonts w:ascii="Segoe UI" w:hAnsi="Segoe UI" w:cs="Segoe UI"/>
          <w:b/>
          <w:b/>
          <w:sz w:val="20"/>
          <w:szCs w:val="20"/>
          <w:lang w:val="en-US"/>
        </w:rPr>
      </w:pPr>
      <w:r>
        <w:rPr>
          <w:rFonts w:cs="Segoe UI" w:ascii="Segoe UI" w:hAnsi="Segoe UI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3 году проведено 3 заседания комиссии по вопросам полноты платежей в бюджет района. Рассматривались следующие вопрос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ботодатели, представившие отчетность с нулевыми начислениями по заработной пла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ботодатели, выплачивающие заработную плату ниже минимального размера оплат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верждение Плана мероприятий по снижению уровня теневой занятости и легализации трудовых отношений в МО "Шегарский район" на 2023-2026 годы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проведено 2 заседания комиссии и 1 заседание рабочей группы межведомственной комиссии Томской области по противодействию нелегальной занятости на территории МО "Шегарский район". Рассматривались следующие вопрос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ботодатели, выплачивающие заработную плату работникам ниже минимального размера оплаты труда, установленного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онсолидированный бюджет района в 2023 году поступило собственных  доходов 190,0 млн. рублей, по отношению к 2022 году увеличились (в сопоставимых показателях)  на  14,4 млн.руб.  или на 8,2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оящем периоде налоговая политика Шегарского муниципального района сохранит свои приоритеты и будет направлена на содействие росту доходов консолидированного бюджета района и повышение эффективности налогового законодательства, главным приоритетом по-прежнему будет являться улучшение условий жизни населения Шегарского муниципального 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. Поэтому необходимо продолжить работу по следующим направления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вышение эффективности управления муниципальной собственностью района и ее более рациональное использова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район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оведения целенаправленной работы с предприятиями- недоимщиками по погашению задолженности по платежам в бюджет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силение претензионно-исковой работы по взысканию задолженности по неналоговым доходам местного бюджета и предъявлению неустоек (пени, штрафов) за несвоевременное исполнение договоров и муниципальных контрактов на оказание услуг или выполнение работ для муниципальных нужд; </w:t>
        <w:br/>
        <w:t xml:space="preserve">        - постоянная работа над увеличением доходной части бюджета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солидированный бюджет района в 2024 году  ожидаемое поступление собственных  доходов 211,6 млн.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Прогнозируемое поступление доходов местного бюджета на 2024 год не позволит сформировать бездефицитный бюджет. При этом источниками финансирования дефицита бюджета будут служить изменения остатков средств на счетах по учёту средств бюджета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3.     Итоги  долговой  политики 2023 года -  ожидаемые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говая политика  является неотъемлемой частью бюджетной политики райо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олговая политика муниципального образования Шегарский район в 2025 году и плановом периоде 2026 и 2027 годов строится на принципах отсутствия долговых обязательст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/>
        <w:t xml:space="preserve">Обеспечение полного и доступного информирования населения </w:t>
      </w:r>
      <w:r>
        <w:rPr>
          <w:lang w:val="ru-RU"/>
        </w:rPr>
        <w:t>Шегарского</w:t>
      </w:r>
      <w:r>
        <w:rPr/>
        <w:t xml:space="preserve"> муниципального района о консолидированном бюджете района и отчетах о</w:t>
      </w:r>
      <w:r>
        <w:rPr>
          <w:lang w:val="ru-RU"/>
        </w:rPr>
        <w:t>б</w:t>
      </w:r>
      <w:r>
        <w:rPr/>
        <w:t xml:space="preserve"> его исполнении, повышения открытости и прозрачности информации об управлении бюджетными средствами района отражен</w:t>
      </w:r>
      <w:r>
        <w:rPr>
          <w:lang w:val="ru-RU"/>
        </w:rPr>
        <w:t>о</w:t>
      </w:r>
      <w:r>
        <w:rPr/>
        <w:t xml:space="preserve"> в регулярной публикации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 xml:space="preserve">Бюджета </w:t>
      </w:r>
      <w:r>
        <w:rPr/>
        <w:t>для граждан»</w:t>
      </w:r>
      <w:r>
        <w:rPr>
          <w:lang w:val="ru-RU"/>
        </w:rPr>
        <w:t xml:space="preserve"> и ежеквартальных отчетах об исполнении бюджета </w:t>
      </w:r>
      <w:r>
        <w:rPr/>
        <w:t xml:space="preserve">на официальном сайте Администрации </w:t>
      </w:r>
      <w:r>
        <w:rPr>
          <w:lang w:val="ru-RU"/>
        </w:rPr>
        <w:t>Шегарского</w:t>
      </w:r>
      <w:r>
        <w:rPr/>
        <w:t xml:space="preserve"> муниципального района </w:t>
      </w:r>
      <w:r>
        <w:rPr>
          <w:lang w:val="ru-RU"/>
        </w:rPr>
        <w:t xml:space="preserve">Томской </w:t>
      </w:r>
      <w:r>
        <w:rPr/>
        <w:t>области</w:t>
      </w:r>
      <w:r>
        <w:rPr>
          <w:lang w:val="ru-RU"/>
        </w:rPr>
        <w:t>.</w:t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MMTopic1">
    <w:name w:val="MM Topic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6">
    <w:name w:val="fontstyle26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eastAsia="Calibri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2" w:before="600" w:after="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5FCB14D6BBF5A67A381FA312D3948A58314C8A91C461A1AA59E25887EC67F8B3227C21236D1F8C4F2D54nFO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2:00Z</dcterms:created>
  <dc:creator>Чернядева</dc:creator>
  <dc:description/>
  <cp:keywords/>
  <dc:language>en-US</dc:language>
  <cp:lastModifiedBy>майкова</cp:lastModifiedBy>
  <cp:lastPrinted>2023-09-13T11:46:00Z</cp:lastPrinted>
  <dcterms:modified xsi:type="dcterms:W3CDTF">2024-11-12T08:25:00Z</dcterms:modified>
  <cp:revision>15</cp:revision>
  <dc:subject/>
  <dc:title> </dc:title>
</cp:coreProperties>
</file>