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.12.2023  № 35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 ТОМСКОЙ ОБЛАСТИ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 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муниципальному казенному предприятию «Комфорт» (далее - МКП «Комфорт») за потребление воды для коров гражданам ведущим личное подсобное хозяйст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 возмещение затрат по приобретению комбинированных кормов для крупного рогатого скота, содержащегося в личных подсобных хозяйствах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затрат за ветеринарные услуги (клеймение мяса и экспертизу молочной продукции, исследование молочной продукции) участникам (личные подсобные хозяйства и крестьянско-фермерские хозяйства) ярмарок выходного дня в г.Томске, а также реализующих продукцию собственного производства на торговых площадках Шегарского района и на фестивалях и праздниках регионального и федерального значения на территории Том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, связанных с приобретением электроэнергии для бесперебойного обеспечения населения водой;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4. на финансовое обеспечение выполнения работ по обустройству карты для захоронения твердых коммунальных отходов на муниципальном полигоне ТБО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5. на финансовое обеспечение (возмещение) затрат, связанных с оказанием услуг  по вывозу ЖБО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6. на финансовое обеспечение затрат  на разработку проектно-сметной документации зоны санитарной охраны источников водоснабжения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 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соглашение, заключаемое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соглаш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нтроль за предоставлением субсидии осуществляется главным распорядителем бюджетных средств, контрольно-счетным органом Шегарского района и орган внутреннего финансового контроля Администрации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в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орган внутреннего финансового контроля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».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31:00Z</dcterms:created>
  <dc:creator>Тимохина</dc:creator>
  <dc:description/>
  <cp:keywords/>
  <dc:language>en-US</dc:language>
  <cp:lastModifiedBy>майкова</cp:lastModifiedBy>
  <cp:lastPrinted>2023-12-25T09:04:00Z</cp:lastPrinted>
  <dcterms:modified xsi:type="dcterms:W3CDTF">2023-12-25T07:22:00Z</dcterms:modified>
  <cp:revision>12</cp:revision>
  <dc:subject/>
  <dc:title>ПОРЯДОК</dc:title>
</cp:coreProperties>
</file>