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к отчету  об исполнении  бюджета муниципального образования «Шегарский район» за 9 месяцев  2023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 xml:space="preserve">  </w:t>
      </w:r>
      <w:r>
        <w:rPr/>
        <w:t xml:space="preserve">Доходы консолидированного бюджета за 9 месяцев 2023 года исполнены в объеме  569 082,2 тыс.руб. или 99,2% к плану 9 месяцев, из них налоговые и неналоговые доходы исполнены в объеме 123 322,8 тыс.руб. или 104,9% к плану 9 месяцев, безвозмездные поступления составили 445 759,4 тыс.руб. или 97,7% к плану 9 месяцев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 xml:space="preserve">  </w:t>
      </w:r>
      <w:r>
        <w:rPr/>
        <w:t>Доходы  районного бюджета за 9 месяцев 2023 года исполнены в объёме 544 424,4 тыс. руб. или 98,5% к плану 9 месяцев 2023г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бственные доходы муниципального района исполнены на 102,6% или 91 686,2 тыс.руб.  при  плане 9 месяцев</w:t>
      </w:r>
      <w:r>
        <w:rPr/>
        <w:t xml:space="preserve">  </w:t>
      </w:r>
      <w:r>
        <w:rPr>
          <w:sz w:val="24"/>
        </w:rPr>
        <w:t>89 387,9 тыс.руб., сельских  поселений -  на 112,1%  или  31 636,6 тыс.руб., при плане 28 212,8 тыс.руб.; годовой план муниципального района по собственным доходам исполнен на 68,7%, сельских поселений – на 71,7%.  За соответствующий период прошлого года эти данные составляли: по муниципальному району – 70 %, по сельским поселениям  - 74,3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1418"/>
        <w:gridCol w:w="1182"/>
        <w:gridCol w:w="23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за 9 месяцев 2023 года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9 мес. 20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периоду прошлого года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7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8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4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4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 2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23 года исполнение по консолидированному бюджету составило 77 267,3 тыс.рублей при плане 78 038,6 тыс.рублей, что составляет 99%. По данным ИФНС причинами снижения поступлений относительно аналогичного периода 2022 года является изменения дополнительного норматива отчислений в местный бюджет с 57,99% в 2022 году до 53,51% в 2023 году и закрытием филиала ООО "РЫЖКОВ И К°" (за 9 месяцев 2022 поступило в местный бюджет 5407 тыс.рублей, за 9 месяцев 2023 поступления отсутствую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Поступление от  уплаты налога на доходы физических лиц по дополнительному  нормативу  отчислений составило 41 167,83 тыс.рублей. В бюджет муниципального района поступило 62 838,2 тыс.рублей при плане 64 613,4 тыс.рублей, % исполнения 97,3%, в бюджеты сельских поселений – 14 429,1 тыс.рублей при плане 13 425,2 тыс.рублей, % исполнения 107,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9 месяцев 2023 года  в консолидированный  бюджет  поступило  12 581,1 тыс.рублей акцизов на нефтепродукты (автомобильный и прямогонный бензин, дизельное топливо, моторные масла) при плане 11 798,4 тыс.рублей. Исполнение плановых назначений составило 106,6 %, в бюджет района  поступило 1 737,2 тыс.рублей при плане 1 586,8 тыс.рублей, % выполнения 109,5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За 9 месяцев 2023года поступление  в консолидированный бюджет составило 6 788,8 тыс.рублей (налог, взимаемый в связи с применением упрощенной системы налогообложения – 3 399,4 тыс.руб., отрицательное сальдо по единому налогу на вмененный доход  -25,4 тыс.рублей (с  01.01.2021 отменен ЕНВД. В силу ст.4 Закона 263-ФЗ, числящаяся у налогоплательщиков переплата по налогу (ранее уплаченные в завышенном размере денежные средства) стала источником формирования (положительного) сальдо  ЕНС налогоплательщиков, которое не является доходами бюджетов и которым они могут воспользоваться по своему усмотрению (вернуть, направить на уплату предстоящих обязательств или зачесть в обязательства третьих лиц),  единый с/х налог – 1 950,8 тыс.руб., налог, взимаемый в связи с применением патентной системы налогообложения – 1 464,0 тыс.руб.) при плане 6 301,7 тыс.рублей,  %  выполнения – 107,7%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>
          <w:i/>
          <w:i/>
        </w:rPr>
      </w:pPr>
      <w:r>
        <w:rPr/>
        <w:t>-</w:t>
      </w:r>
      <w:r>
        <w:rPr>
          <w:i/>
        </w:rPr>
        <w:t>налог на имущество физических лиц</w:t>
      </w:r>
      <w:r>
        <w:rPr/>
        <w:t xml:space="preserve"> за 9 месяцев 2023 года поступил в бюджеты поселений в сумме  598,1 тыс.рублей,  при плане  524,7 тыс.рублей,  % выполнения  –                       114%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земельный  налог</w:t>
      </w:r>
      <w:r>
        <w:rPr/>
        <w:t xml:space="preserve">  поступил в бюджеты поселений в сумме 3 152,2 тыс.рублей при плане 9 месяцев 2023г.  2 252,6 тыс.рублей. Исполнение плановых назначений составило 139,9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9 месяцев 2023 года государственной пошлины поступило в консолидированный бюджет в сумме 1 539,7 тыс.рублей при плане 1 421,2 тыс.руб., исполнение 108,3%. Темп роста по отношению к аналогичному периоду прошлого года составил  89,8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4 206,2 тыс.рублей, в том числе: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i/>
        </w:rPr>
        <w:t>от арендной платы за земли</w:t>
      </w:r>
      <w:r>
        <w:rPr/>
        <w:t xml:space="preserve"> – 962,9</w:t>
      </w:r>
      <w:r>
        <w:rPr>
          <w:b/>
        </w:rPr>
        <w:t xml:space="preserve"> </w:t>
      </w:r>
      <w:r>
        <w:rPr/>
        <w:t>тыс.рублей, при плане 556,9</w:t>
      </w:r>
      <w:r>
        <w:rPr>
          <w:b/>
        </w:rPr>
        <w:t xml:space="preserve"> </w:t>
      </w:r>
      <w:r>
        <w:rPr/>
        <w:t>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>-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ём жилья) - исполнение составило 3 243,3</w:t>
      </w:r>
      <w:r>
        <w:rPr>
          <w:b/>
        </w:rPr>
        <w:t xml:space="preserve"> </w:t>
      </w:r>
      <w:r>
        <w:rPr/>
        <w:t>тыс.руб. при плане – 1914,5</w:t>
      </w:r>
      <w:r>
        <w:rPr>
          <w:b/>
        </w:rPr>
        <w:t xml:space="preserve"> </w:t>
      </w:r>
      <w:r>
        <w:rPr/>
        <w:t xml:space="preserve">тыс.рублей, в том числе </w:t>
      </w:r>
      <w:r>
        <w:rPr>
          <w:i/>
        </w:rPr>
        <w:t>в муниципальный район</w:t>
      </w:r>
      <w:r>
        <w:rPr/>
        <w:t xml:space="preserve">  поступило 2 275,6 тыс.рублей, при плане – 1 268,9 тыс.рублей, </w:t>
      </w:r>
      <w:r>
        <w:rPr>
          <w:i/>
        </w:rPr>
        <w:t>в бюджеты сельских поселений</w:t>
      </w:r>
      <w:r>
        <w:rPr/>
        <w:t xml:space="preserve"> поступило 967,7 тыс.рублей, при плане – 645,6 тыс.рублей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10.2023г. составила  </w:t>
      </w:r>
      <w:r>
        <w:rPr>
          <w:b/>
        </w:rPr>
        <w:t>94,1</w:t>
      </w:r>
      <w:r>
        <w:rPr/>
        <w:t xml:space="preserve"> тыс.рублей, срок оплаты до 10 числа.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i/>
        </w:rPr>
        <w:t xml:space="preserve">Общая  задолженность  по  арендной   плате  за  земельные  участки составила                    </w:t>
      </w:r>
      <w:r>
        <w:rPr>
          <w:b/>
          <w:i/>
        </w:rPr>
        <w:t>1 996,7</w:t>
      </w:r>
      <w:r>
        <w:rPr>
          <w:i/>
        </w:rPr>
        <w:t xml:space="preserve"> тыс.руб., из них 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-по арендной плате за земельные участки, государственная собственность на которые </w:t>
      </w:r>
      <w:r>
        <w:rPr>
          <w:i/>
          <w:u w:val="single"/>
        </w:rPr>
        <w:t>не разграничена</w:t>
      </w:r>
      <w:r>
        <w:rPr>
          <w:i/>
        </w:rPr>
        <w:t xml:space="preserve"> и которые расположены в границах поселений,</w:t>
      </w:r>
      <w:r>
        <w:rPr/>
        <w:t xml:space="preserve"> в сумме </w:t>
      </w:r>
      <w:r>
        <w:rPr>
          <w:b/>
        </w:rPr>
        <w:t>583,1</w:t>
      </w:r>
      <w:r>
        <w:rPr/>
        <w:t xml:space="preserve"> 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</w:t>
      </w:r>
      <w:r>
        <w:rPr>
          <w:i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i/>
          <w:u w:val="single"/>
        </w:rPr>
        <w:t>в собственности муниципальных районов</w:t>
      </w:r>
      <w:r>
        <w:rPr>
          <w:i/>
        </w:rPr>
        <w:t xml:space="preserve"> (за исключением земельных участков муниципальных бюджетных и автономных учреждений), </w:t>
      </w:r>
      <w:r>
        <w:rPr/>
        <w:t xml:space="preserve"> в сумме </w:t>
      </w:r>
      <w:r>
        <w:rPr>
          <w:b/>
        </w:rPr>
        <w:t>1 413,6</w:t>
      </w:r>
      <w:r>
        <w:rPr/>
        <w:t xml:space="preserve"> тыс.рублей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разованию задолженности по договорам аренды способствовало  невыполнение обязательств арендаторами (Жидков А.В., Береснев В.Н., Карлыгачева З.В. и др.). Самая крупная задолженность составляет у арендатора Береснева В.Н. – 1 458,1 тыс.рубле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 </w:t>
      </w:r>
      <w:r>
        <w:rPr>
          <w:bCs/>
        </w:rPr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За 9 месяцев 2023г. в консолидированный бюджет поступили в сумме 12 391,0</w:t>
      </w:r>
      <w:r>
        <w:rPr>
          <w:b/>
        </w:rPr>
        <w:t xml:space="preserve"> </w:t>
      </w:r>
      <w:r>
        <w:rPr/>
        <w:t xml:space="preserve">тыс.руб. при плане 13 255,7 тыс. рублей, % выполнения – 93,5 %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683,9 тыс.руб.  поступили в сумме 561,9 тыс.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3 480,9 тыс.рублей при годовом плане 500,0 тыс.рублей, в том числе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</w:t>
      </w:r>
      <w:r>
        <w:rPr>
          <w:i/>
          <w:iCs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сумме 394,5 тыс.руб.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- </w:t>
      </w:r>
      <w:r>
        <w:rPr>
          <w:i/>
          <w:iCs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</w:t>
      </w:r>
      <w:r>
        <w:rPr>
          <w:i/>
        </w:rPr>
        <w:t xml:space="preserve"> сумме 3 086,4 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Безвозмездные поступления из бюджетов других уровней  за 9 месяцев 2023 года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за                9 месяцев 2023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10.2023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461 959,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452 6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98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11 112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11 1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Не поступили в бюджет района средства из федерального бюджета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3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Дотации бюджетам муниципальных районов на поддержку мер по обеспечению сбалансированности бюджетов  поступила не в полном объеме 2043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Субсидия из областного бюджета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 755,8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Субсидия (из областного и федерального бюджета)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поступила не в полном объеме 568,7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убсидия из областного бюджета на обеспечение организации отдыха детей в каникулярное время поступила не в полном объеме 259,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Межбюджетные трансферты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21"/>
        <w:rPr/>
      </w:pPr>
      <w:r>
        <w:rPr>
          <w:sz w:val="24"/>
        </w:rPr>
        <w:t xml:space="preserve">За 9 месяцев 2023 года расходы консолидированного бюджета исполнены в сумме 547876,4 тыс.руб. при годовом плане 859359,7 тыс.руб., что составляет 63,8% от годового плана и 84,7% от плана 9 месяцев,  расходы бюджета муниципального района  исполнены в сумме 526169,0 тыс.руб., что составляет 86,4% плана 9 месяцев и 64,7% годового плана. </w:t>
      </w:r>
    </w:p>
    <w:p>
      <w:pPr>
        <w:pStyle w:val="21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 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9 месяцев 2023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Исполнение на 01.10.2023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80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4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1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Контрольно-счетный орган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58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893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61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Исполнение расходов по ГРБС «Дума Шегарского района» сложилось ниже запланированных плановых назначений за 9 месяцев по причине невостребованности        отдельных текущих расходов на содержание аппарата управления. Недоисполнение составило 62,1 тыс.руб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1"/>
        <w:rPr/>
      </w:pPr>
      <w:r>
        <w:rPr>
          <w:sz w:val="24"/>
        </w:rPr>
        <w:t>-в связи с особенностями исполнения расходов, осуществляемых в рамках заключенных контрактов с проведением аукционов, в сумме 2440,5 тыс.руб.;</w:t>
      </w:r>
    </w:p>
    <w:p>
      <w:pPr>
        <w:pStyle w:val="21"/>
        <w:rPr/>
      </w:pPr>
      <w:r>
        <w:rPr>
          <w:sz w:val="24"/>
        </w:rPr>
        <w:t>-в связи с излишне распределенными на 9 месяцев целевыми средствами, предоставляемыми из бюджетов других уровней, в сумме 18122,9 тыс.руб., в том числе бюджетными ассигнованиями на осуществление отдельных государственных полномочий в сумме 7571,9 тыс.руб.;</w:t>
      </w:r>
    </w:p>
    <w:p>
      <w:pPr>
        <w:pStyle w:val="21"/>
        <w:rPr/>
      </w:pPr>
      <w:r>
        <w:rPr>
          <w:sz w:val="24"/>
        </w:rPr>
        <w:t>-недоиспользование средств по платным услугам муниципальных учреждений в сумме 144,0 тыс.руб., в т.ч. в связи с наличием остатков вышеуказанных средств на начало текущего года;</w:t>
      </w:r>
    </w:p>
    <w:p>
      <w:pPr>
        <w:pStyle w:val="21"/>
        <w:rPr/>
      </w:pPr>
      <w:r>
        <w:rPr>
          <w:sz w:val="24"/>
        </w:rPr>
        <w:t>-недоисполнение в связи с излишне распределенными на 9 месяцев или неизрасходованными средствами на содержание аппарата управления и муниципальных подведомственных учреждений в сумме 4582,3 тыс.руб.;</w:t>
      </w:r>
    </w:p>
    <w:p>
      <w:pPr>
        <w:pStyle w:val="21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4391,3 тыс.руб.</w:t>
      </w:r>
    </w:p>
    <w:p>
      <w:pPr>
        <w:pStyle w:val="21"/>
        <w:rPr/>
      </w:pPr>
      <w:r>
        <w:rPr>
          <w:sz w:val="24"/>
        </w:rPr>
        <w:t>Всего недоисполнение составило  33520,9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следующим причинам:</w:t>
      </w:r>
    </w:p>
    <w:p>
      <w:pPr>
        <w:pStyle w:val="21"/>
        <w:rPr/>
      </w:pPr>
      <w:r>
        <w:rPr>
          <w:sz w:val="24"/>
        </w:rPr>
        <w:t>-в связи с излишне распределенными на 9 месяцев или неизрасходованными целевыми средствами, из бюджетов других уровней в сумме 21528,0 тыс.руб., в том числе бюджетными ассигнованиями на осуществление отдельных государственных полномочий в сумме 14656,9 тыс.руб.;</w:t>
      </w:r>
    </w:p>
    <w:p>
      <w:pPr>
        <w:pStyle w:val="21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учреждений в сумме 3538,7 тыс.руб., общеобразовательных учреждений  в сумме 4390,5 тыс.руб., учреждений дополнительного образования в сумме 67,7 тыс.руб. в связи с наличием остатков на начало финансового года;</w:t>
      </w:r>
    </w:p>
    <w:p>
      <w:pPr>
        <w:pStyle w:val="21"/>
        <w:rPr/>
      </w:pPr>
      <w:r>
        <w:rPr>
          <w:sz w:val="24"/>
        </w:rPr>
        <w:t>-недоисполнение в связи с излишне запланированными на 9 месяцев года или неизрасходованными в этом периоде средствами на содержание аппарата управления и муниципальных подведомственных учреждений в сумме 561,7 тыс.руб.;</w:t>
      </w:r>
    </w:p>
    <w:p>
      <w:pPr>
        <w:pStyle w:val="21"/>
        <w:rPr>
          <w:sz w:val="24"/>
        </w:rPr>
      </w:pPr>
      <w:r>
        <w:rPr>
          <w:sz w:val="24"/>
        </w:rPr>
        <w:t>-недоисполнено средств, предназначенных на реализацию муниципальных программ в сумме 5804,1 тыс.руб.;</w:t>
      </w:r>
    </w:p>
    <w:p>
      <w:pPr>
        <w:pStyle w:val="21"/>
        <w:rPr/>
      </w:pPr>
      <w:r>
        <w:rPr>
          <w:sz w:val="24"/>
        </w:rPr>
        <w:t>- недоисполнение в связи с излишне запланированными на 9 месяцев года или неизрасходованными в этом периоде средствами на обеспечение деятельности подведомственных учреждений в сумме 11648,8 тыс.руб.</w:t>
      </w:r>
    </w:p>
    <w:p>
      <w:pPr>
        <w:pStyle w:val="21"/>
        <w:tabs>
          <w:tab w:val="clear" w:pos="708"/>
          <w:tab w:val="left" w:pos="7168" w:leader="none"/>
        </w:tabs>
        <w:rPr>
          <w:sz w:val="24"/>
        </w:rPr>
      </w:pPr>
      <w:r>
        <w:rPr>
          <w:sz w:val="24"/>
        </w:rPr>
        <w:t>Всего недоисполнение составило 48463,2 тыс.руб.</w:t>
        <w:tab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Исполнение расходов по ГРБС «Контрольно-счетный орган Шегарского района» сложилось ниже запланированных плановых назначений 9 месяцев по причине недоисполнения отдельных текущих расходов. Недоисполнение составило 176,6 тыс.руб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Исполнение расходов по ГРБС «Управление финансов Администрация Шегарского района» сложилось ниже плановых назначений 9 месяцев на 546,9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едоисполнение отдельных текущих расходов Управления финансов в сумме 250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резервных фондов Администрации Шегарского района в сумме 109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особенностями возмещения  расходов детским дошкольным учреждениям (ДДУ) по содержанию детей-сирот и инвалидов, содержащихся в ДДУ, и детям мобилизованных в сумме 15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невыполнением плана по сбору арендной платы на территориях сельских поселений в сумме 36,0 тыс.руб. для предоставления МБТ на сбалансиров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1"/>
        <w:rPr/>
      </w:pPr>
      <w:r>
        <w:rPr>
          <w:sz w:val="24"/>
        </w:rPr>
        <w:t xml:space="preserve">При утвержденном консолидированном дефиците бюджета в сумме  62290,1 тыс.руб.,  в том числе утвержденном дефиците районного бюджета  48837,9 тыс.руб., профицит  консолидированного бюджета  составил  21205,8 тыс.руб.,  в том числе профицит районного  бюджета 18255,4 тыс.руб., который образовался в результате наличия остатков средств на счете, а также в результате недоисполнения ряда расходов. По своду бюджетов сельских поселений сложился профицит в сумме 2950,3 тыс. руб. </w:t>
      </w:r>
    </w:p>
    <w:p>
      <w:pPr>
        <w:pStyle w:val="21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1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10.2023г. нет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Начальник Управления финансов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39:00Z</dcterms:created>
  <dc:creator>Чернядева</dc:creator>
  <dc:description/>
  <cp:keywords/>
  <dc:language>en-US</dc:language>
  <cp:lastModifiedBy>майкова</cp:lastModifiedBy>
  <cp:lastPrinted>2023-07-20T15:54:00Z</cp:lastPrinted>
  <dcterms:modified xsi:type="dcterms:W3CDTF">2023-11-22T04:20:00Z</dcterms:modified>
  <cp:revision>137</cp:revision>
  <dc:subject/>
  <dc:title>Пояснительная записка</dc:title>
</cp:coreProperties>
</file>