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 распоряж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Шегар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31.03.2023  №14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>
          <w:rStyle w:val="FontStyle11"/>
          <w:b/>
        </w:rPr>
        <w:t xml:space="preserve">Сводный отчет об эффективности  реализации муниципальных программ Шегарского района за 2022 год </w:t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/>
      </w:r>
    </w:p>
    <w:p>
      <w:pPr>
        <w:pStyle w:val="Normal"/>
        <w:ind w:firstLine="709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ценка эффективности реализации муниципальных программ муниципального образования  «Шегарский район»  проведена в соответствии с </w:t>
      </w:r>
      <w:r>
        <w:rPr>
          <w:sz w:val="28"/>
        </w:rPr>
        <w:t>Порядком принятия решений о разработке  муниципальных программ Муниципального образования «Шегарский район», их формирования и реализации</w:t>
      </w:r>
      <w:r>
        <w:rPr>
          <w:sz w:val="28"/>
          <w:szCs w:val="28"/>
        </w:rPr>
        <w:t xml:space="preserve">, утвержденным постановлением администрации  Шегарского района от 28.07.2014 №883 (далее - Порядок), на основании отчетов ответственных исполнителей   муниципальных  программ за отчетный период. 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Шегарском районе в 2022  году действовали 19 муниципальных программ, включающих в себя 6 подпрограмм,  из них  4 муниципальных программ  и 1 подпрограмма не финансировались в связи с  дефицитом  районного  бюджет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«Развитие молодежной политики в муниципальном образовании "Шегарский район"  на  2020-2022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  «Развитие   культуры на период 2020-202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рофилактика террористической и экстремистской деятельности на территории Шегарского района на период 2021- 2023 годов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 «Развитие туризма на территории Шегарского района на 2022-2024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одпрограмма «Сохранение и укрепление общественного здоровья населения Шегарского района»</w:t>
      </w:r>
      <w:r>
        <w:rPr/>
        <w:t xml:space="preserve"> м</w:t>
      </w:r>
      <w:r>
        <w:rPr>
          <w:sz w:val="28"/>
          <w:szCs w:val="28"/>
        </w:rPr>
        <w:t>униципальной  программы «Развитие физической культуры, спорта и формирование здорового образа жизни населения Шегарского района на 2020-2022 годы»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ых программ в 2022 году предусматривалось направить    24 776,2 тыс. рублей из районного бюджета, что на 16,7% больше чем в 2021 году.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актическое исполнение составило 23 567,9 тыс. рублей, или 95,1% от пл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22 году наибольший объем финансирования был направлен на реализацию  следующих программ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«Развитие коммунальной инфраструктуры муниципального образования «Шегарский район» на 2021-2023 годы»-31,0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«Развитие образования в Шегарском районе на 2020-2024 годы»-  30,2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малого  и среднего  предпринимательства в Шегарском районе на период 2021-2023 годы»-11,6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«Развитие автомобильных дорог общего пользования местного значения Шегарского района Томской области на 2021-2023гг.»-6,77%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 проведена по двум направлениям: оценка степени соответствия запланированному уровню расходов муниципальной программы  и  оценка степени реализации целевых показателей  муниципальной программы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результате проведённой оценки  высокоэффективными признаны 5  муниципальных программ  и 4 подпрограммы, 7 программ и 2 подпрограммы - эффективными, удовлетворительный уровень эффективности у 2 программ,    и 3 программы признаны неэффективными</w:t>
      </w:r>
      <w:r>
        <w:rPr/>
        <w:t>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8"/>
        <w:gridCol w:w="1560"/>
        <w:gridCol w:w="1701"/>
        <w:gridCol w:w="1984"/>
      </w:tblGrid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сокоэффективные (ЭРП более 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ь достижения ц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вень финансирова-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ффективность  реализации  программы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«Доступная среда  на период 2021-2023 год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физической культуры, спорта и формирование здорового образа жизни населения Шегарского района на 2020-2022 годы»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 "Сохранение и укрепление общественного здоровья населения Шегарского район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ансиро-вала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8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 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"Формирование современной городской среды на территории муниципального образования «Шегарский район» на 2018-2024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 молодежной политики в муниципальном образованиии "Шегарский район"  на  2020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ансиро-вала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9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Профилактика правонарушений и наркомании на территории Шегарского района на период 2021-2023 годов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7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6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физической культуры, спорта и формирование здорового образа жизни населения Шегарского района на 2020-2022 годы»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в Шегарском районе» на 2020-2022 годы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 "Охрана окружающей среды на 2021-2023 годы"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ффективные (ЭРП  0,8-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ддержка специалистов на территории Шегарского района на 2020-2022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Комплесное развитие сельских территорий Шегарск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Старшее поколение в  Шегарском районе на 2021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туризма на территории Шегарского района на 2022-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ансиро-вала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7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Управление  системой 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7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  культуры на период 2020-20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ансиро-вала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Развитие 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5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"Развитие автомобильных дорог общего пользования местного значения Шегарского района Томской области на 2021-2023гг.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4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Развитие коммунальной инфраструктуры муниципального образования «Шегарский район» на 2021-2023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вень эффективности удовлетворительный (ЭРП  0,5-0,79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 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9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«Развитие малого  и среднего  предпринимательства в Шегарском районе на период 2021-2023 год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эффективные (ЭРП менее 0,5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Профилактика террористической и экстремистской деятельности на территории Шегарского района на период 2021- 2023 годов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ансиро-вала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 2023 годы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1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на территории Шегарского района на период 2021-2023 год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 муниципальной программы «Развитие   культуры на период 2020-2022» мероприятия  финансировались  не из программы, а из  сметы  учреждений культуры, что исключает возможность  анализа  эффективности  использования  бюджетных  средст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 муниципальной  программе «Развитие туризма на территории Шегарского района на 2022-2024 годы» планируется показатели, которые по факту невозможно оценить, необходимо внести корректиров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«Повышение безопасности дорожного движения на территории Шегарского района на период 2021-2023 годов» была признана неэффективной в виду  полного неиспользования выделенных   средств местного бюдже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финансирования мероприятий  на 2022 год по муниципальной программе «Охрана окружающей среды на 2021-2023 годы»  не были запланированы результаты  эффективности  выполнения данных мероприятий, что  является недопустимым и сказалось на объективности оценки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ы и предложения по результатам оценки эффективности реализации муниципальных  программ  в  2022 году</w:t>
      </w:r>
      <w:r>
        <w:rPr>
          <w:sz w:val="28"/>
          <w:szCs w:val="28"/>
        </w:rPr>
        <w:t xml:space="preserve"> - </w:t>
      </w:r>
      <w:r>
        <w:rPr/>
        <w:t xml:space="preserve"> </w:t>
      </w:r>
      <w:r>
        <w:rPr>
          <w:sz w:val="28"/>
          <w:szCs w:val="28"/>
        </w:rPr>
        <w:t>муниципальные программы Шегарского района становятся частью механизма принятия решений о распределении бюджетных средств, нацеленного на учет фактических и планируемых результатов в определенных сферах бюджетной деятельности.  В связи с чем, ответственным исполнителям муниципальных программ предложено повысить качество работы с программами, в част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ланирование прогнозных значений целевых показателей с учётом предусмотренных средств на реализацию программы, а также с учетом сложившейся динамики в предыдущие пери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 факты  финансирования  мероприятий по сметам учреждений при наличии муниципальных программ по  аналогичным направл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ям Главы Шегарского района  обеспечить  контроль за ответственными исполнителями  программ : повышение трудовой дисциплины  в части исполнения  запланированных мероприятий  муниципальных программ, а также  своевременного  и качественного  предоставления отчет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аместителям Главы Шегарского района  по курируемым направлениям  принять  решения о целесообразности продолжения  исполнения  программ, признанных неэффективными   по итогам данного отчета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6:00Z</dcterms:created>
  <dc:creator>Саушкина</dc:creator>
  <dc:description/>
  <dc:language>en-US</dc:language>
  <cp:lastModifiedBy>Чернядева Татьяна Геннадьевна</cp:lastModifiedBy>
  <cp:lastPrinted>2023-04-07T11:38:00Z</cp:lastPrinted>
  <dcterms:modified xsi:type="dcterms:W3CDTF">2023-04-12T08:26:00Z</dcterms:modified>
  <cp:revision>2</cp:revision>
  <dc:subject/>
  <dc:title>Сводный отчет об эффективности выполнения муниципальных программ Шегарского района</dc:title>
</cp:coreProperties>
</file>