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каз № 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правлению финан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Шегар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основной деятельнос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ельниково                                                              от 06 мая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, утвержденный приказом от 1 августа 2018 года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точнения применения кодов бюджетной классификации, применяемых в 2022 году, приказыв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Приложение 4 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, утвержденному приказом от 1 августа 2018 года №18, изложить в новой редакции согласно приложению к настоящему приказ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финансов Администрации Шегарского района Т.А.Майкову.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Управления финансов                                          Т.Г.Чернядева</w:t>
      </w:r>
    </w:p>
    <w:sectPr>
      <w:type w:val="nextPage"/>
      <w:pgSz w:w="11906" w:h="16838"/>
      <w:pgMar w:left="1701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C612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7:00Z</dcterms:created>
  <dc:creator>Сабирова</dc:creator>
  <dc:description/>
  <cp:keywords/>
  <dc:language>en-US</dc:language>
  <cp:lastModifiedBy>майкова</cp:lastModifiedBy>
  <cp:lastPrinted>2020-07-03T16:30:00Z</cp:lastPrinted>
  <dcterms:modified xsi:type="dcterms:W3CDTF">2022-09-09T09:28:00Z</dcterms:modified>
  <cp:revision>3</cp:revision>
  <dc:subject/>
  <dc:title>Приказ № _13_</dc:title>
</cp:coreProperties>
</file>