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Документы в составе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 «Шегарский район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>1.Отчет об исполнении доходов бюджета Шегарского района по кодам классификации доходов бюджета за 2021 год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 Отчет об исполнении доходов консолидированного бюджета муниципального образования «Шегарский район»  по кодам видов доходов, подвидов доходов классификации доходов бюджета за 2021 год;</w:t>
      </w:r>
    </w:p>
    <w:p>
      <w:pPr>
        <w:pStyle w:val="Normal"/>
        <w:spacing w:lineRule="auto" w:line="288"/>
        <w:jc w:val="both"/>
        <w:rPr/>
      </w:pPr>
      <w:r>
        <w:rPr/>
        <w:tab/>
        <w:t>3.Отчет о расходах бюджета по ведомственной структуре расходов бюджета района за  2021 год;</w:t>
      </w:r>
    </w:p>
    <w:p>
      <w:pPr>
        <w:pStyle w:val="Normal"/>
        <w:spacing w:lineRule="auto" w:line="288"/>
        <w:jc w:val="both"/>
        <w:rPr/>
      </w:pPr>
      <w:r>
        <w:rPr/>
        <w:tab/>
        <w:t>4.Отчет о расходах консолидированного бюджета по разделам и подразделам классификации расходов бюджета за  2021 год;</w:t>
      </w:r>
    </w:p>
    <w:p>
      <w:pPr>
        <w:pStyle w:val="Normal"/>
        <w:spacing w:lineRule="auto" w:line="288"/>
        <w:jc w:val="both"/>
        <w:rPr/>
      </w:pPr>
      <w:r>
        <w:rPr/>
        <w:tab/>
        <w:t>5.Отчет об источниках финансирования дефицита бюджета района по кодам классификации источников финансирования дефицита бюджета за 2021 год;</w:t>
      </w:r>
    </w:p>
    <w:p>
      <w:pPr>
        <w:pStyle w:val="Normal"/>
        <w:spacing w:lineRule="auto" w:line="288"/>
        <w:jc w:val="both"/>
        <w:rPr/>
      </w:pPr>
      <w:r>
        <w:rPr/>
        <w:tab/>
        <w:t>6.Отчет о целевом использовании средств фонда непредвиденных расходов Администрации Шегарского района за 2021  год;</w:t>
      </w:r>
    </w:p>
    <w:p>
      <w:pPr>
        <w:pStyle w:val="Normal"/>
        <w:ind w:firstLine="720"/>
        <w:jc w:val="both"/>
        <w:rPr/>
      </w:pPr>
      <w:r>
        <w:rPr/>
        <w:t>7.Отчет о целевом использовании средств Фонда ГО и ЧС за 2021  год;</w:t>
      </w:r>
    </w:p>
    <w:p>
      <w:pPr>
        <w:pStyle w:val="Normal"/>
        <w:spacing w:lineRule="auto" w:line="288"/>
        <w:jc w:val="both"/>
        <w:rPr/>
      </w:pPr>
      <w:r>
        <w:rPr/>
        <w:tab/>
        <w:t>9.Проект решения Думы Шегарского района по отчету об исполнении бюджета  МО «Шегарский район» за  2021 год;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10.Решение Думы Шегарского района о назначении публичных слушаний по отчету об исполнении бюджета МО «Шегарский район» за  2021 год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Шегарского района «Об исполнении бюджета МО «Шег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1.Информация о предоставляемых юридическим лицам муниципальных гарантиях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.Информация об исполнении программы муниципальных внутренних заимствований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Информация об объемах дотаций  бюджетам сельских поселений из районного фонда финансовой поддержки за  2021 г.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Информация о предельной штатной численности работников муниципальных казенных учреждений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 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Информация об объемах   бюджетных ассигнований, направленных на исполнение публичных нормативных обязательств за 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Информация об объемах  межбюджетных трансфертов бюджету Шегарского района из бюджетов сельских поселений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</w:t>
      </w:r>
      <w:r>
        <w:rPr/>
        <w:t>8.Информация  по исполнению межбюджетных трансфертов  поселениям Шегарского района за  2021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9.Информация по использованию межбюджетных трансфертов предоставленных бюджету муниципального образования «Шегарский район» из областного бюджета за 2021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0.Информация об исполнении муниципальных программ, финансируемых из бюджета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11.Информация по осуществлению бюджетных инвестиций в объекты муниципальной собственности за 2021год;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2.Пояснительная записка об исполнении районного и консолидированного бюджета муниципального образования «Шегарский район» за 2021 год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Бухгалтерская отчетность (в электронном виде)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3. Отчет об исполнении консолидированного бюджета  муниципального образования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4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5.Консолидированный  отчет  о финансовых результатах деятельности муниципального образования Шегарский район» за 2021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6. Консолидированный отчет о движении денежных средств бюджета муниципального района за 2021 год;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2:00Z</dcterms:created>
  <dc:creator>Умрихина</dc:creator>
  <dc:description/>
  <cp:keywords/>
  <dc:language>en-US</dc:language>
  <cp:lastModifiedBy>Чернядева Татьяна Геннадьевна</cp:lastModifiedBy>
  <cp:lastPrinted>2015-03-30T15:09:00Z</cp:lastPrinted>
  <dcterms:modified xsi:type="dcterms:W3CDTF">2022-04-04T04:39:00Z</dcterms:modified>
  <cp:revision>48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