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Шегарского райо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К. Михкельсо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Сводный отчет об эффективности  реализации муниципальных программ Шегарского района за 2021 год </w:t>
      </w:r>
    </w:p>
    <w:p>
      <w:pPr>
        <w:pStyle w:val="Normal"/>
        <w:ind w:firstLine="709"/>
        <w:jc w:val="center"/>
        <w:rPr>
          <w:rStyle w:val="FontStyle11"/>
          <w:b/>
          <w:b/>
        </w:rPr>
      </w:pPr>
      <w:r>
        <w:rPr/>
      </w:r>
    </w:p>
    <w:p>
      <w:pPr>
        <w:pStyle w:val="Normal"/>
        <w:ind w:firstLine="709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ценка эффективности реализации муниципальных программ муниципального образования  «Шегарский район»  проведена в соответствии с </w:t>
      </w:r>
      <w:r>
        <w:rPr>
          <w:sz w:val="28"/>
        </w:rPr>
        <w:t>Порядком   принятия решений о разработке  муниципальных программ Муниципального образования «Шегарский район», их формирования и реализации</w:t>
      </w:r>
      <w:r>
        <w:rPr>
          <w:sz w:val="28"/>
          <w:szCs w:val="28"/>
        </w:rPr>
        <w:t xml:space="preserve">, утвержденным постановлением администрации  Шегарского района от 28.07.2014 № 883 (далее - Порядок), на основании отчетов ответственных исполнителей   муниципальных  программ за отчетный период. 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Шегарском районе в 2021  году действовали 18 муниципальных программ, включающих в себя 6 подпрограммы,  из них  5 муниципальных программ не финансировалась в связи с  дефицитом  районного  бюджет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«Развитие  молодежной политики в муниципальном образовании "Шегарский район"  на  2020-2022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 2023 годы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  культуры на период 2020-202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рофилактика террористической и экстремистской деятельности на территории Шегарского района на период 2021- 2023 годов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оддержка специалистов на территории Шегарского района на 2020-2022годы»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ых программ в 2021 году предусматривалось направить  21 228 ,2 тыс. рублей из районного бюджета, что на 26,3% меньше чем в 2020 году.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Фактическое исполнение составило 19 689,6 тыс. рублей, или 92,8% от пл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21 году наибольший объем финансирования  осуществлялся по следующим программа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"Развитие образования в Шегарском районе на 2020-2024 годы"-  40,6 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"Развитие коммунальной инфраструктуры муниципального образования «Шегарский район» на 2021-2023 годы "-16,7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Развитие малого  и среднего  предпринимательства в Шегарском районе на период 2021-2023 годы»-12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"Развитие автомобильных дорог общего пользования местного значения Шегарского района Томской области на 2021-2023гг."-10%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ведена по двум направлениям: оценка степени соответствия запланированному уровню расходов муниципальной программы  и  оценка степени реализации целевых показателей  муниципальной программы.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проведённой оценки  высокоэффективными признаны 9  муниципальных программ  и 3 подпрограмма, 2 программы и 2 подпрограмма - эффективными, удовлетворительный уровень эффективности у 5  программ и 1 подпрограмма</w:t>
      </w:r>
      <w:r>
        <w:rPr/>
        <w:t>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8"/>
        <w:gridCol w:w="1418"/>
        <w:gridCol w:w="23"/>
        <w:gridCol w:w="1678"/>
        <w:gridCol w:w="23"/>
        <w:gridCol w:w="1961"/>
      </w:tblGrid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сокоэффективные (ЭРП более 1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достижения ц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ффективность  реализации  программы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овышение безопасности дорожного движения на территории Шегарского района на период 2021-2023 годов»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3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физической культуры, спорта и формирование здорового образа жизни населения Шегарского района на 2020-2022 годы»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 Сохранение и укрепление общественного здоровья населения Шегарского района "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3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Развитие автомобильных дорог общего пользования местного значения Шегарского района Томской области на 2021-2023гг." 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5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Формирование современной городской среды на территории муниципального образования «Шегарский район» на 2018-2024 годы" 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Развитие  общего образования"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«Доступная среда  на период 2021-2023 годы» 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 молодежной политики в муниципальном образованиии "Шегарский район"  на  2020-2022 годы»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4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Профилактика правонарушений и наркомании на территории Шегарского района на период 2021-2023 годов 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Управление  системой 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 2023 годы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ффективные (ЭРП  0,8-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физической культуры, спорта и формирование здорового образа жизни населения Шегарского района на 2020-2022 годы»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егарском районе» на 2020-2022 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Комплесное развитие сельских территорий Шегарск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" 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Старшее поколение в  Шегарском районе на 2021-2023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Уровень эффективности удовлетворительный (ЭРП  0,5-0,79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общего образования Шегарского района на 2020-2024 годы»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«Развитие малого  и среднего  предпринимательства в Шегарском районе на период 2021-2023 го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  культуры на период 2020-2022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 программа "Охрана окружающей среды на 2021-2023 год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Развитие коммунальной инфраструктуры муниципального образования «Шегарский район» на 2021-2023 годы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Профилактика террористической и экстремистской деятельности на территории Шегарского района на период 2021- 2023 годов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Неэффективные (ЭРП менее 0,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«Поддержка специалистов на территории Шегарского района на 2020-2022годы» не оценивалась, так как в отчетном году  она не  финансировалась, на основании чего  показатели программы были  обнул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в условиях пандемии и связанных с ней последствий отразилась и  на реализации муниципальных программ. Из-за вводимых в отчетном году ограничений и запретов (ограничения по осуществлению деятельности, запреты на проведение массовых мероприятий и т.д.) показатели по  ряду программ  не  достигнуты или кассовое исполнение не выполнено по объективным причина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79 Бюджетного кодекса Российской Федерации  муниципальные программы подлежат приведению в соответствие с решением  о бюджете не позднее трех месяцев со дня вступления его в силу. В нарушении  данных требований  в муниципальную программу «Профилактика террористической и экстремистской деятельности на территории Шегарского района на период 2021-2023 годов» не были внесены изменения   по объему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ы и предложения по результатам оценки эффективности реализации муниципальных  программ  в  2021 году</w:t>
      </w:r>
      <w:r>
        <w:rPr>
          <w:sz w:val="28"/>
          <w:szCs w:val="28"/>
        </w:rPr>
        <w:t xml:space="preserve"> - муниципальные программы  Шегарского района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. В связи с чем, ответственным исполнителям муниципальных программ предложено повысить качество работы с программами, в част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  Заместителям Главы Шегарского района  обеспечить  контроль за ответственными исполнителями  программ в части уточнения объемов финансирования   в трехмесячный срок, со дня уточнения местного бюдже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местителю Главы Тырышкину А.О. поправить аналитическую записку на реализацию мероприятий муниципальной программы «Профилактика террористической и экстремистской деятельности</w:t>
      </w:r>
      <w:r>
        <w:rPr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на территории Шегарского района на период 2021- 2023 годов</w:t>
      </w:r>
      <w:r>
        <w:rPr>
          <w:sz w:val="28"/>
          <w:szCs w:val="28"/>
        </w:rPr>
        <w:t>»,  в которой указано что в 2021 году финансовые средства не выделялись. По данной программе средства на ограждение МКОУ «Вороновская НОШ» были выделены в объеме 648,9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тветственным исполнителям необходимо дополнить муниципальные программы показателями, позволяющими оценить степень выполнения программных мероприятий в количественной взаимосвязи с планируемыми на их финансирование бюджетными ассигнованиями, уточнить плановые значения ряда показателей  на 2022 год и последующие годы реализации муниципальных программ с учетом их фактически достигнутых значений в 2021 году.   </w:t>
      </w:r>
    </w:p>
    <w:p>
      <w:pPr>
        <w:pStyle w:val="TextBodyIndent"/>
        <w:widowControl w:val="false"/>
        <w:tabs>
          <w:tab w:val="clear" w:pos="4536"/>
          <w:tab w:val="left" w:pos="0" w:leader="none"/>
        </w:tabs>
        <w:suppressAutoHyphens w:val="true"/>
        <w:spacing w:lineRule="auto" w:line="28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Управления Финансов                             Чернядева  Т.Г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Начальник экономического отдела                              Саушкина И.В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06:00Z</dcterms:created>
  <dc:creator>Саушкина</dc:creator>
  <dc:description/>
  <cp:keywords/>
  <dc:language>en-US</dc:language>
  <cp:lastModifiedBy>Чернядева Татьяна Геннадьевна</cp:lastModifiedBy>
  <cp:lastPrinted>2022-04-01T16:47:00Z</cp:lastPrinted>
  <dcterms:modified xsi:type="dcterms:W3CDTF">2022-04-04T03:48:00Z</dcterms:modified>
  <cp:revision>181</cp:revision>
  <dc:subject/>
  <dc:title>Сводный отчет об эффективности выполнения муниципальных программ Шегарского района</dc:title>
</cp:coreProperties>
</file>