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1.12.2021г. №143 «О районном бюджете муниципального образования «Шегарский район» на 2022 год и плановый период 2023-2024 годов» (20.12.2022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2-2024 годы связано с изменением доходной и расходной частей бюджета за счет безвозмездных и прочих поступлений в бюджет из областного бюджета, а также перераспределением бюджетных ассигнований для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Безвозмездные поступления из областного  бюджета увелич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8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Целевые безвозмездные поступления из областного  бюджета увеличены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сумму </w:t>
      </w:r>
      <w:r>
        <w:rPr>
          <w:b/>
          <w:i/>
        </w:rPr>
        <w:t xml:space="preserve">8364,3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8364,3</w:t>
      </w:r>
      <w:r>
        <w:rPr>
          <w:i/>
        </w:rPr>
        <w:t xml:space="preserve"> тыс.руб., из них увеличение дотации на сбалансированность 5293,1 тыс.руб.; и составят</w:t>
      </w:r>
      <w:r>
        <w:rPr>
          <w:b/>
          <w:i/>
        </w:rPr>
        <w:t xml:space="preserve"> </w:t>
      </w:r>
      <w:r>
        <w:rPr>
          <w:b/>
        </w:rPr>
        <w:t>696605,9</w:t>
      </w:r>
      <w:r>
        <w:rPr/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перераспределения бюджетных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2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+8364,3 </w:t>
      </w:r>
      <w:r>
        <w:rPr/>
        <w:t>тыс.руб., в том числе:</w:t>
      </w:r>
    </w:p>
    <w:p>
      <w:pPr>
        <w:pStyle w:val="Normal"/>
        <w:ind w:firstLine="708"/>
        <w:jc w:val="both"/>
        <w:rPr/>
      </w:pPr>
      <w:r>
        <w:rPr/>
      </w:r>
      <w:bookmarkStart w:id="0" w:name="OLE_LINK10"/>
      <w:bookmarkStart w:id="1" w:name="OLE_LINK9"/>
      <w:bookmarkStart w:id="2" w:name="OLE_LINK10"/>
      <w:bookmarkStart w:id="3" w:name="OLE_LINK9"/>
      <w:bookmarkEnd w:id="2"/>
      <w:bookmarkEnd w:id="3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6740,5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OLE_LINK10"/>
      <w:bookmarkStart w:id="5" w:name="OLE_LINK9"/>
      <w:bookmarkStart w:id="6" w:name="OLE_LINK13"/>
      <w:bookmarkStart w:id="7" w:name="OLE_LINK12"/>
      <w:bookmarkStart w:id="8" w:name="OLE_LINK11"/>
      <w:bookmarkEnd w:id="4"/>
      <w:bookmarkEnd w:id="5"/>
      <w:bookmarkEnd w:id="6"/>
      <w:bookmarkEnd w:id="7"/>
      <w:bookmarkEnd w:id="8"/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bookmarkStart w:id="9" w:name="OLE_LINK13"/>
      <w:bookmarkStart w:id="10" w:name="OLE_LINK12"/>
      <w:bookmarkStart w:id="11" w:name="OLE_LINK11"/>
      <w:bookmarkEnd w:id="9"/>
      <w:bookmarkEnd w:id="10"/>
      <w:bookmarkEnd w:id="11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на укрепление материально-технической базы Администрации Шегарского района (приобретение офисной техники, мебели, канцелярских товаров) в сумме 45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увеличение фонда оплаты труда работников ЕДДС Администрации Шегарского района в сумме 260,0 тыс.руб.;</w:t>
      </w:r>
    </w:p>
    <w:p>
      <w:pPr>
        <w:pStyle w:val="Normal"/>
        <w:jc w:val="both"/>
        <w:rPr/>
      </w:pPr>
      <w:r>
        <w:rPr/>
        <w:tab/>
        <w:t>на расходы по обслуживанию муниципальной собственности (на проведение ремонта помещений, находящихся в муниципальной собственности) в сумме 64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исполнение государственных полномочий по государственной поддержке сельскохозяйственного производства в сумме 154,6 тыс.руб. (на предоставление субсидий на поддержку сельскохозяйственного производства по отдельным отраслям растениеводства и животноводства, из них в сумме 80,3 тыс.руб. за счет средств федерального бюджета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 xml:space="preserve">бюджетные ассигнования на предоставление субсидии ресурсоснабжающим организациям (ООО «Успех») 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 в сумме 3408,4 тыс.руб. за счет дотации на сбалансированность; 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реализацию мероприятий муниципальной программы "Развитие коммунальной инфраструктуры муниципального образования "Шегарский район" на 2021-2023 годы" в сумме 63,4 тыс.руб. (из них 5,0 тыс. дополнительные средства на обследование скважины)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по разделу 0503: </w:t>
      </w:r>
    </w:p>
    <w:p>
      <w:pPr>
        <w:pStyle w:val="Normal"/>
        <w:ind w:firstLine="708"/>
        <w:jc w:val="both"/>
        <w:rPr/>
      </w:pPr>
      <w:r>
        <w:rPr/>
        <w:t>в части предоставления иного межбюджетного трансферта Шегарскому сельскому поселению на укрепление материально-технической базы (для проведения мероприятий по благоустройству сельских поселений) в сумме 50,0 тыс.руб. (приобретение снегоуборочника);</w:t>
      </w:r>
    </w:p>
    <w:p>
      <w:pPr>
        <w:pStyle w:val="Normal"/>
        <w:ind w:firstLine="708"/>
        <w:jc w:val="both"/>
        <w:rPr/>
      </w:pPr>
      <w:r>
        <w:rPr/>
        <w:t>бюджетные ассигнования для предоставления субсидии МКП «Комфорт» на возмещение затрат за размещение (захоронение) отходов на полигоне ТБО и транспортирование отходов на полигон ТБО в сумме 1884,7 тыс.руб.;</w:t>
      </w:r>
    </w:p>
    <w:p>
      <w:pPr>
        <w:pStyle w:val="Normal"/>
        <w:ind w:firstLine="708"/>
        <w:jc w:val="both"/>
        <w:rPr/>
      </w:pPr>
      <w:bookmarkStart w:id="12" w:name="OLE_LINK38"/>
      <w:bookmarkStart w:id="13" w:name="OLE_LINK37"/>
      <w:bookmarkStart w:id="14" w:name="OLE_LINK36"/>
      <w:bookmarkEnd w:id="12"/>
      <w:bookmarkEnd w:id="13"/>
      <w:bookmarkEnd w:id="14"/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укрепление материально-технической базы Шегарской ЦКС в сумме 202,2 тыс.руб., в т.ч. приобретение раскладных столиков для участия в выездных областных мероприятиях, ярмарках12,2 тыс.руб., приобретение сценического покрытия в РЦКиД «Заря» в сумме 80,0 тыс.руб., приобретение оргтехники клубам Баткатского сельского поселения в сумме 110,0 тыс.руб. 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исполнение государственных полномочий по предоставлению социальной выплаты, удостоверяемой государственным жилищным сертификатом Томской области, лицам, которые ранее относились к категории детей-сирот и детей, оставшихся без попечения родителей в сумме 1967,6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на предоставление иного МБТ бюджету Шегарскому сельскому поселению в рамках реализации муниципальной программы "Доступная среда  на период 2021-2023 годы" в сумме 50,0 тыс.руб. ( дополнительные средства для монтажа электроподъёмника  в многоквартирном доме по адресу: д.Нащеково, Агрогородок, д.26)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в части экономии средств по смете аппарата управления Администрации Шегарского района в сумме 305,0 тыс.руб., из них на обеспечение выплат по фонду оплаты труда в сумме 275,0 тыс.руб., по оплате налогов в сумме 3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в части расходов на обслуживание муниципальной собственности (уплату налогов) в связи с экономией средств в сумме 64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/>
        <w:t>на реализацию мероприятий МП "Поддержка специалистов на территории Шегарского района на 2020-2022 годы" в сумме 62,2 тыс.руб. в связи с экономией;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 xml:space="preserve">на реализацию мероприятий муниципальной программы 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1 -2023 годов" в части предоставления иных межбюджетных трансфертов (на создание минерализованных полос) в сумме 52,0 тыс.руб. (возврат неиспользованных средств Трубачевским СП)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в части средств, предназначенных  для заключения муниципальных контрактов на выполнение работ,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, в сумме 71,0 тыс.руб. в рамках муниципальной программы "Развитие малого и среднего предпринимательства в Шегарском районе на период 2021-2023г. г."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в части  предоставления иных межбюджетных трансфертов Шегарскому сельскому поселению на реализацию мероприятий муниципальной программы "Развитие коммунальной инфраструктуры муниципального образования "Шегарский район" на 2021-2023 годы" (на обследование сетей теплоснабжения котельных) в сумме 15,0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мероприятий на подготовку ЖКХ к работе в зимний период в сумме 43,4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в части экономии средств на обеспечение выплат по фонду оплаты труда по смете Шегарской ЦКС в сумме 847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исполн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23,8 тыс.руб., из них за счет средств областного бюджета в сумме 16,1 тыс.руб, за счет средств федерального бюджета в сумме 107,7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bookmarkStart w:id="15" w:name="OLE_LINK38"/>
      <w:bookmarkStart w:id="16" w:name="OLE_LINK37"/>
      <w:bookmarkStart w:id="17" w:name="OLE_LINK36"/>
      <w:bookmarkEnd w:id="15"/>
      <w:bookmarkEnd w:id="16"/>
      <w:bookmarkEnd w:id="17"/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>в сумме</w:t>
      </w:r>
      <w:r>
        <w:rPr>
          <w:b/>
        </w:rPr>
        <w:t xml:space="preserve"> +3491,4 </w:t>
      </w:r>
      <w:r>
        <w:rPr/>
        <w:t xml:space="preserve">тыс.руб.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1:</w:t>
      </w:r>
    </w:p>
    <w:p>
      <w:pPr>
        <w:pStyle w:val="Normal"/>
        <w:ind w:firstLine="708"/>
        <w:jc w:val="both"/>
        <w:rPr/>
      </w:pPr>
      <w:r>
        <w:rPr/>
        <w:t>на осуществление технологического присоединения энергопринимающих устройств детскому саду №2 с.Мельниково в сумме 95,9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592,2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 xml:space="preserve">на реализацию мероприятий муниципальной программы "Развитие коммунальной инфраструктуры муниципального образования "Шегарский район" на 2021-2023 годы" в сумме 4,5 тыс.руб. дополнительные средства на приобретение и установку прибора тепловычислителя в СОШ №2; 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Томской области в сумме 1506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в сумме 561,5 тыс.руб., из них за счет средств федерального бюджета в сумме 544,7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, в части дополнительных ассигнований в связи с индексацией расходов в сумме 395,9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в сумме 322,0 тыс.руб., из них за счет средств федерального бюджета в сумме 280,1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ых 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163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ых МБ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92,2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ых МБТ из резервного фонда финансирования непредвиденных расходов Администрации Томской области в сумме 2783,3 тыс.руб. на укрепление МТБ муниципальных образовательных учреждени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на укрепление материально-технической базы Шегарской спортивной школы (изготовление помостов для тренировочного процесса и проведения соревнований по гиревому спорту) в сумме 168,0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62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123,5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45,6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869,6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беспечение образовательных организаций материально-технической базой для внедрения цифровой образовательной среды в сумме 963,8 тыс.руб., из них за счет средств федерального бюджета 934,9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сумме 463,9 тыс.руб., из них за счет средств федерального бюджета 450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ых МБТ на выплату ежемесячной стипендии Губернатора Томской области молодым учителям муниципальных образовательных организаций Томской области в сумме 50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и Шегарского района» </w:t>
      </w:r>
      <w:r>
        <w:rPr/>
        <w:t xml:space="preserve">в сумме  </w:t>
      </w:r>
      <w:r>
        <w:rPr>
          <w:b/>
        </w:rPr>
        <w:t xml:space="preserve">-1867,6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>
          <w:u w:val="single"/>
        </w:rPr>
      </w:pPr>
      <w:r>
        <w:rPr/>
        <w:t>на укрепление материально-технической базы Управления финансов (приобретение канцелярских и хозяйственных товаров) в сумме 3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>бюджетные ассигнования резервного фонда финансирования фонда непредвиденных расходов Администрации Шегарского района на сумму 4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зарезервированные средства на возмещение расходов на содержание детей граждан, призванных на военную службу по мобилизации (период возмещения с 01.10. по 31.12.2022г.), детей-сирот,  детей-инвалидов в муниципальных образовательных организациях в сумме 7,0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в части экономии средств на обеспечение выплат по фонду оплаты труда по смете Управления финансов в сумме 3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счет целевых безвозмездных поступлений на исполнение государственных полномочий по предоставлению социальной выплаты, удостоверяемой государственным жилищным сертификатом Томской области, лицам, которые ранее относились к категории детей-сирот и детей, оставшихся без попечения родителей в сумме 2314,4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роме перечисленных изменений,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, целевым статьям, получателям и видам расходов, в связи с чем внесены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сумму </w:t>
      </w:r>
      <w:r>
        <w:rPr>
          <w:b/>
          <w:i/>
        </w:rPr>
        <w:t xml:space="preserve">8364,3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8364,3</w:t>
      </w:r>
      <w:r>
        <w:rPr>
          <w:i/>
        </w:rPr>
        <w:t xml:space="preserve"> тыс.руб., из них увеличение дотации на сбалансированность 5293,1 тыс.руб.; и составят</w:t>
      </w:r>
      <w:r>
        <w:rPr>
          <w:b/>
          <w:i/>
        </w:rPr>
        <w:t xml:space="preserve"> </w:t>
      </w:r>
      <w:r>
        <w:rPr>
          <w:b/>
        </w:rPr>
        <w:t>730344,2</w:t>
      </w:r>
      <w:r>
        <w:rPr/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бюджета  на 2022 год не изменится и составит </w:t>
      </w:r>
      <w:r>
        <w:rPr>
          <w:b/>
          <w:i/>
        </w:rPr>
        <w:t>33738,3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ем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ями в структуре численности муниципальных казенных учреждений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изменением переченя расходов, по которым предоставляется софинансирование из областного и федерального бюджета, вносятся изменения в приложение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ачальник Управления финансов                                                         Т.Г. 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2:50:00Z</dcterms:created>
  <dc:creator>Умрихина</dc:creator>
  <dc:description/>
  <cp:keywords/>
  <dc:language>en-US</dc:language>
  <cp:lastModifiedBy>майкова</cp:lastModifiedBy>
  <cp:lastPrinted>2022-01-25T10:35:00Z</cp:lastPrinted>
  <dcterms:modified xsi:type="dcterms:W3CDTF">2022-12-22T03:31:00Z</dcterms:modified>
  <cp:revision>95</cp:revision>
  <dc:subject/>
  <dc:title>Пояснительная записка</dc:title>
</cp:coreProperties>
</file>