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5.01.2022  №15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ддержку сельскохозяйственного производства по отдельным подотраслям растениеводства и животн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 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возмещение части затрат МКП «Комфорт» 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О «Шегарское АТП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,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 (тахогрофы, зимняя и летняя резина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возмещение части затрат в связи с выполнением  работ,  связанных с осуществлением регулярных перевозок пассажиров и багажа автомобильным транспортом на территории Шегарского района  по муниципальным маршрутам по итогам проведения  открытого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убсидии МКП «Комфорт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 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нормативном акте Администрации Шег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контрольно-счетным органом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4:00Z</dcterms:created>
  <dc:creator>Тимохина</dc:creator>
  <dc:description/>
  <cp:keywords/>
  <dc:language>en-US</dc:language>
  <cp:lastModifiedBy>майкова</cp:lastModifiedBy>
  <cp:lastPrinted>2022-01-14T12:32:00Z</cp:lastPrinted>
  <dcterms:modified xsi:type="dcterms:W3CDTF">2022-04-06T05:01:00Z</dcterms:modified>
  <cp:revision>43</cp:revision>
  <dc:subject/>
  <dc:title>ПОРЯДОК</dc:title>
</cp:coreProperties>
</file>