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1г. №143 «О районном бюджете муниципального образования «Шегарский район» на 2022 год и плановый период 2023-2024 годов» (25.01.202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2-2024 годы связано с изменением доходной и расходной частей бюджета за счет безвозмездных и прочих поступлений в бюджет, возвратом в областной бюджет неиспользованных по состоянию на 01.01.2022 года остатков средств, имеющих целевое назначение,  возвратом в местный бюджет остатков средств, потребность в которых подтверждена главными распорядителями и необходимостью принятия новых расходных обязательств за счет сложившихся остатков денежных средств по состоянию на 01.01.2022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Нецелевые 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из областного  бюджета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97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8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4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497,2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евые безвозмездные поступления бюджетов сельских поселений 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 на исполнение переданных полномоч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>Остатки целевых средств, образовавшиеся по состоянию на 01.01.2022г.,  уменьшены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8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1,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80,1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2 год -  на сумму </w:t>
      </w:r>
      <w:r>
        <w:rPr>
          <w:b/>
          <w:i/>
        </w:rPr>
        <w:t xml:space="preserve">15423,6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26303,6</w:t>
      </w:r>
      <w:r>
        <w:rPr>
          <w:i/>
        </w:rPr>
        <w:t xml:space="preserve"> тыс.руб., из них за счет уменьшения безвозмездных поступлений из бюджетов сельских поселений на исполнение передаваемых полномочий в сумме </w:t>
      </w:r>
      <w:r>
        <w:rPr>
          <w:b/>
          <w:i/>
        </w:rPr>
        <w:t>112,9</w:t>
      </w:r>
      <w:r>
        <w:rPr>
          <w:i/>
        </w:rPr>
        <w:t xml:space="preserve"> тыс.руб.; за счет уменьшения остатков целевых средств, возвращенных в областной бюджет, в сумме </w:t>
      </w:r>
      <w:r>
        <w:rPr>
          <w:b/>
          <w:i/>
        </w:rPr>
        <w:t xml:space="preserve">10880,1 </w:t>
      </w:r>
      <w:r>
        <w:rPr>
          <w:i/>
        </w:rPr>
        <w:t>тыс.руб. и составят</w:t>
      </w:r>
      <w:r>
        <w:rPr>
          <w:b/>
          <w:i/>
        </w:rPr>
        <w:t xml:space="preserve"> 624079,6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21469,8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21469,8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34860,3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-  на </w:t>
      </w:r>
      <w:r>
        <w:rPr>
          <w:b/>
          <w:i/>
        </w:rPr>
        <w:t xml:space="preserve">21497,2 </w:t>
      </w:r>
      <w:r>
        <w:rPr>
          <w:i/>
        </w:rPr>
        <w:t xml:space="preserve">тыс.руб., в том числе за счет увеличения безвозмездных поступлений из бюджетов других уровней в сумме </w:t>
      </w:r>
      <w:r>
        <w:rPr>
          <w:b/>
          <w:i/>
        </w:rPr>
        <w:t>21497,2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22375,7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, 2 к решен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сложившихся остатков денежных средств по состоянию на 01.01.2022года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: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2</w:t>
      </w:r>
      <w:r>
        <w:rPr/>
        <w:t xml:space="preserve"> год -   +45192,0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3</w:t>
      </w:r>
      <w:r>
        <w:rPr/>
        <w:t xml:space="preserve"> год -   +21469,8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на </w:t>
      </w:r>
      <w:r>
        <w:rPr>
          <w:b/>
          <w:u w:val="single"/>
        </w:rPr>
        <w:t>2024</w:t>
      </w:r>
      <w:r>
        <w:rPr/>
        <w:t xml:space="preserve"> год -   +21497,2</w:t>
      </w:r>
      <w:r>
        <w:rPr>
          <w:b/>
        </w:rPr>
        <w:t xml:space="preserve"> </w:t>
      </w:r>
      <w:r>
        <w:rPr/>
        <w:t>тыс.руб.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2 год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67287,9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завершение контракта на подключение объекта к сети газораспределения п.Победа, заключенного в 2021 году, на  сумму 4,3 тыс.руб.;</w:t>
      </w:r>
    </w:p>
    <w:p>
      <w:pPr>
        <w:pStyle w:val="Normal"/>
        <w:ind w:firstLine="708"/>
        <w:jc w:val="both"/>
        <w:rPr/>
      </w:pPr>
      <w:r>
        <w:rPr/>
        <w:t>на проведение работ по демонтажу овощехранилища в роще Шегарской СОШ №1 для реализации в 2023 году проекта по городской среде в сумме 800,0 тыс.руб. (остатки средств);</w:t>
      </w:r>
    </w:p>
    <w:p>
      <w:pPr>
        <w:pStyle w:val="Normal"/>
        <w:ind w:firstLine="708"/>
        <w:jc w:val="both"/>
        <w:rPr/>
      </w:pPr>
      <w:r>
        <w:rPr/>
        <w:t>на обслуживание муниципальной собственности (оплату коммунальных услуг по объектам муниципальной собственности ) в сумме 867,3 тыс.руб.;</w:t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" в сумме 620,0 тыс.руб.;</w:t>
      </w:r>
    </w:p>
    <w:p>
      <w:pPr>
        <w:pStyle w:val="Normal"/>
        <w:ind w:firstLine="708"/>
        <w:jc w:val="both"/>
        <w:rPr/>
      </w:pPr>
      <w:r>
        <w:rPr/>
        <w:t>на исполнение судебного акта по исполнительному листу о взыскании в пользу ООО «Победит» судебных расходов в сумме 65,0 тыс.руб.;</w:t>
      </w:r>
    </w:p>
    <w:p>
      <w:pPr>
        <w:pStyle w:val="Normal"/>
        <w:ind w:firstLine="708"/>
        <w:jc w:val="both"/>
        <w:rPr/>
      </w:pPr>
      <w:r>
        <w:rPr/>
        <w:t>изменить целевое направление расходов, представляемых Централизованной бухгалтерии Шегарского района в виде иной субсидии, с «приобретение сервера» на «модернизацию сервера» в сумме 8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на увеличение субсидии  на возмещение части затрат в связи с выполнением  работ, связанных с осуществлением регулярных перевозок пассажиров и багажа автомобильным транспортом на территории Шегарского района  по муниципальным маршрутам по итогам проведения  открытого конкурса в рамках муниципальной программы «Развитие малого и среднего предпринимательства в Шегарском районе на период 2021-2023г.г.» в сумме 56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29200,0 тыс.руб., в т.ч. на предоставление межбюджетных трансфертов бюджетам сельских поселений в сумме 28414,9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автомобильных дорог общего пользования местного значения Шегарского района Томской области на 2021-2023 годы» в сумме 1900,0 тыс.руб., в том числе в части расходов на проведение ремонта (капитального ремонта) автомобильных дорог общего пользования местного значения за счет средств местного бюджета в сумме 404,5 тыс.руб., на предоставление межбюджетных трансфертов бюджетам сельских поселений в сумме 1495,5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муниципального дорожного фонда на содержание муниципальных дорог по состоянию на 01.01.2022г., в сумме 222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проведение кадастровых работ по оформлению земельных участков в собственность муниципальных образований, заключенных в 2021 году, на сумму 80,0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проведение кадастровых работ по уточнению описания местоположения границ земельных участков, заключенных в 2021 году, на сумму 35,7 тыс.руб.;</w:t>
      </w:r>
    </w:p>
    <w:p>
      <w:pPr>
        <w:pStyle w:val="Normal"/>
        <w:ind w:firstLine="708"/>
        <w:jc w:val="both"/>
        <w:rPr/>
      </w:pPr>
      <w:r>
        <w:rPr/>
        <w:t>на проведение районных конкурсов предпринимательских проектов «Первый шаг» в рамках муниципальной программы «Развитие малого и среднего  предпринимательства в Шегарском районе на период 2021-2023 годов» в сумме 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на завершение контрактов на разработку ПСД по реконструкции станции водоподготовки, строительство водовода для подключения нового мкр.Северный в с.Мельниково  Шегарского района Томской области, заключенного в 2021 году, в сумме 529,3 тыс.руб. за счет средств местного бюджета (софинансирование в рамках МП "Развитие коммунальной инфраструктуры муниципального образования "Шегарский район" на 2021-2023 годы");</w:t>
      </w:r>
    </w:p>
    <w:p>
      <w:pPr>
        <w:pStyle w:val="Normal"/>
        <w:ind w:firstLine="708"/>
        <w:jc w:val="both"/>
        <w:rPr/>
      </w:pPr>
      <w:r>
        <w:rPr/>
        <w:t>на завершение контракта по осуществлению строительного контроля при выполнении работ по капитальному ремонту системы водоснабжения в с.Мельниково (резервная разведочно-эксплуатационная скважина) в сумме 9,7 тыс.руб.;</w:t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"Развитие коммунальной инфраструктуры муниципального образования "Шегарский район" на 2021-2023 годы" в сумме 2228,7 тыс.руб., в т.ч на предоставление иного МБТ Шегарскому сельскому поселению в сумме 828,7 тыс.руб. (капитальный ремонт участка теплотрассы с.Мельниково, ул.Коммунистическая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на предоставление иного межбюджетного трансферта Шегарскому сельскому поселению на благоустройство (благоустройство мест захоронения участников ВОВ) в сумме 75,0 тыс.руб.;</w:t>
      </w:r>
    </w:p>
    <w:p>
      <w:pPr>
        <w:pStyle w:val="Normal"/>
        <w:ind w:firstLine="708"/>
        <w:jc w:val="both"/>
        <w:rPr/>
      </w:pPr>
      <w:r>
        <w:rPr/>
        <w:t>на предоставление субсидии МКП "Комфорт" на возмещение недополученных доходов за оказание услуг по сбору, транспортировке и утилизации твердых коммунальных отходов в сумме 2574,3 тыс.руб.;</w:t>
      </w:r>
    </w:p>
    <w:p>
      <w:pPr>
        <w:pStyle w:val="Normal"/>
        <w:ind w:firstLine="708"/>
        <w:jc w:val="both"/>
        <w:rPr/>
      </w:pPr>
      <w:r>
        <w:rPr/>
        <w:t>на реализацию МП "Охрана окружающей среды на 2021-2023 годы" в сумме 1100,0 тыс.руб. в части расходов на очистку свалок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оплату труда 1  ставки водителя автомобиля, переданной из Администрации Шегарского района в МКУК «ЦКС Шегарского района»,  в сумме 320,0 тыс.руб., расходы на содержание автомобиля в сумме 180,7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МКУК «Шегарская ЦКС» по состоянию на 01.01.2022г., в сумме 332,4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а на приобретение сценических костюмов МКУК «Шегарская ЦКС» в сумме 73,6 тыс.руб.;</w:t>
      </w:r>
    </w:p>
    <w:p>
      <w:pPr>
        <w:pStyle w:val="Normal"/>
        <w:ind w:firstLine="708"/>
        <w:jc w:val="both"/>
        <w:rPr/>
      </w:pPr>
      <w:r>
        <w:rPr/>
        <w:t>на оплату труда 0,4 ставки должности бухгалтер МКУК «Краеведческий музей Шегарского района» в сумме 112,9 тыс.руб.;</w:t>
      </w:r>
    </w:p>
    <w:p>
      <w:pPr>
        <w:pStyle w:val="Normal"/>
        <w:ind w:firstLine="708"/>
        <w:jc w:val="both"/>
        <w:rPr/>
      </w:pPr>
      <w:r>
        <w:rPr/>
        <w:t>на ремонт помещений в административном здании с.Маркелово под филиал библиотеки за счет остатков средств спонсорской помощи в сумме 340,4 тыс.руб.;</w:t>
      </w:r>
    </w:p>
    <w:p>
      <w:pPr>
        <w:pStyle w:val="Normal"/>
        <w:ind w:firstLine="708"/>
        <w:jc w:val="both"/>
        <w:rPr/>
      </w:pPr>
      <w:r>
        <w:rPr/>
        <w:t>на оплату расходов по коммунальным услугам МКУК «Шегарская МЦБС» (Вознесенский филиал) в сумме 176,4 тыс.руб.;</w:t>
      </w:r>
    </w:p>
    <w:p>
      <w:pPr>
        <w:pStyle w:val="Normal"/>
        <w:ind w:firstLine="708"/>
        <w:jc w:val="both"/>
        <w:rPr/>
      </w:pPr>
      <w:r>
        <w:rPr/>
        <w:t>на ремонт помещения Побединского филиала МКУК «Шегарская МЦБС» в сумме 288,8 тыс.руб.;</w:t>
      </w:r>
    </w:p>
    <w:p>
      <w:pPr>
        <w:pStyle w:val="Normal"/>
        <w:ind w:firstLine="708"/>
        <w:jc w:val="both"/>
        <w:rPr/>
      </w:pPr>
      <w:r>
        <w:rPr/>
        <w:t>внесены изменения в бюджетную классификацию расходов, направляемых из местного бюджета на софинансирование расходов в рамках дорожной карты работников культуры, в том числе по смете МКУК «ЦКС Шегарского района» в сумме 13991,5 тыс.руб, по смете МКУК «Шегарская МЦБС» в сумме 9622,1 тыс.руб., по смете МКУК «Краеведческий музей Шегарского района» в сумме 1052,2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50,0 тыс.руб. на предоставление МБТ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4074,7 тыс.руб. на предоставление 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средств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20485,8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на выполнение работ по устройству защитных ограждений стен в спорткомплексе МКУ «ФСЦ Шегарского района» в сумме 162,2 тыс.руб.;</w:t>
      </w:r>
    </w:p>
    <w:p>
      <w:pPr>
        <w:pStyle w:val="Normal"/>
        <w:ind w:firstLine="708"/>
        <w:jc w:val="both"/>
        <w:rPr/>
      </w:pPr>
      <w:r>
        <w:rPr/>
        <w:t>на выполнение работ по капитальному ремонту подтрибунных помещений на стадионе «Кедр» МКУ «ФСЦ Шегарского района» в сумме 407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иного МБТ бюджетам сельских поселений в рамках реализации муниципальной программы "Старшее поколение в Шегарском районе на 2021-2023 годы" в сумме 50,0 тыс.руб. </w:t>
      </w:r>
    </w:p>
    <w:p>
      <w:pPr>
        <w:pStyle w:val="Normal"/>
        <w:ind w:firstLine="708"/>
        <w:jc w:val="both"/>
        <w:rPr>
          <w:u w:val="single"/>
        </w:rPr>
      </w:pPr>
      <w:bookmarkStart w:id="10" w:name="OLE_LINK61"/>
      <w:bookmarkStart w:id="11" w:name="OLE_LINK18"/>
      <w:bookmarkEnd w:id="10"/>
      <w:bookmarkEnd w:id="11"/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12" w:name="OLE_LINK61"/>
      <w:bookmarkStart w:id="13" w:name="OLE_LINK18"/>
      <w:bookmarkStart w:id="14" w:name="OLE_LINK38"/>
      <w:bookmarkStart w:id="15" w:name="OLE_LINK37"/>
      <w:bookmarkStart w:id="16" w:name="OLE_LINK36"/>
      <w:bookmarkEnd w:id="12"/>
      <w:bookmarkEnd w:id="13"/>
      <w:bookmarkEnd w:id="14"/>
      <w:bookmarkEnd w:id="15"/>
      <w:bookmarkEnd w:id="16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на оплату труда 1  ставки водителя автомобиля Администрации Шегарского района,  передаваемую в МКУК «ЦКС Шегарского района»,  в сумме 320,0 тыс.руб., расходы на содержание автомобиля в сумме 180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оплату труда 0,4 ставки должности «Руководитель клубного формирования» МКУК «ЦКС Шегарского района» в сумме 112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на приобретение и установку оборудования для малобюджетных спортивных площадок по месту жительства и учебы в рамках инициативного бюджетирования в сумме 75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7" w:name="OLE_LINK38"/>
      <w:bookmarkStart w:id="18" w:name="OLE_LINK37"/>
      <w:bookmarkStart w:id="19" w:name="OLE_LINK36"/>
      <w:bookmarkStart w:id="20" w:name="OLE_LINK38"/>
      <w:bookmarkStart w:id="21" w:name="OLE_LINK37"/>
      <w:bookmarkStart w:id="22" w:name="OLE_LINK36"/>
      <w:bookmarkEnd w:id="20"/>
      <w:bookmarkEnd w:id="21"/>
      <w:bookmarkEnd w:id="22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Отдел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+12286,9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bookmarkStart w:id="23" w:name="OLE_LINK49"/>
      <w:bookmarkStart w:id="24" w:name="OLE_LINK48"/>
      <w:bookmarkEnd w:id="23"/>
      <w:bookmarkEnd w:id="24"/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на завершение контракта по установке окон в здании детского сада Лесная дача в сумме 42,5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а по установке противопожарных дверей в детском саду №1 в сумме 202,7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учреждений дошкольного образования по состоянию на 01.01.2022г., в сумме 1865,0 тыс.руб.;</w:t>
      </w:r>
    </w:p>
    <w:p>
      <w:pPr>
        <w:pStyle w:val="Normal"/>
        <w:ind w:firstLine="708"/>
        <w:jc w:val="both"/>
        <w:rPr/>
      </w:pPr>
      <w:r>
        <w:rPr/>
        <w:t>в части расходов по платным услугам в сумме 21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bookmarkStart w:id="25" w:name="OLE_LINK49"/>
      <w:bookmarkStart w:id="26" w:name="OLE_LINK48"/>
      <w:bookmarkEnd w:id="25"/>
      <w:bookmarkEnd w:id="26"/>
      <w:r>
        <w:rPr/>
        <w:t>за счет целевых безвозмездных поступлений на сумму 2411,5 тыс.руб.;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учреждений общего образования по состоянию на 01.01.2022г., в сумме 1993,3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образования в Шегарском районе на 2020-2024 годы» на общую сумму 750,0 тыс.руб., в т.ч.:</w:t>
      </w:r>
    </w:p>
    <w:p>
      <w:pPr>
        <w:pStyle w:val="Normal"/>
        <w:ind w:firstLine="708"/>
        <w:jc w:val="both"/>
        <w:rPr/>
      </w:pPr>
      <w:r>
        <w:rPr/>
        <w:t>-на замену котла в котельной Маркеловской СОШ в сумме  400,0 тыс.руб.;</w:t>
      </w:r>
    </w:p>
    <w:p>
      <w:pPr>
        <w:pStyle w:val="Normal"/>
        <w:ind w:firstLine="708"/>
        <w:jc w:val="both"/>
        <w:rPr/>
      </w:pPr>
      <w:r>
        <w:rPr/>
        <w:t>-на модернизацию пищеблоков в общеобразовательных учреждениях в сумме 350,0 тыс.руб.;</w:t>
      </w:r>
    </w:p>
    <w:p>
      <w:pPr>
        <w:pStyle w:val="Normal"/>
        <w:ind w:firstLine="708"/>
        <w:jc w:val="both"/>
        <w:rPr/>
      </w:pPr>
      <w:r>
        <w:rPr/>
        <w:t>на завершение контракта по приобретению котла в котельную Трубачевской ООШ в сумме 350,0 тыс.руб.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коммунальной инфраструктуры муниципального образования «Шегарский район» на 2021-2023 годы» в сумме 480,0 тыс.руб., в т.ч.:</w:t>
      </w:r>
    </w:p>
    <w:p>
      <w:pPr>
        <w:pStyle w:val="Normal"/>
        <w:ind w:firstLine="708"/>
        <w:jc w:val="both"/>
        <w:rPr/>
      </w:pPr>
      <w:r>
        <w:rPr/>
        <w:t>-обследование технического состояния зданий котельных сумму 300,0 тыс.руб.,</w:t>
      </w:r>
    </w:p>
    <w:p>
      <w:pPr>
        <w:pStyle w:val="Normal"/>
        <w:ind w:firstLine="708"/>
        <w:jc w:val="both"/>
        <w:rPr/>
      </w:pPr>
      <w:r>
        <w:rPr/>
        <w:t>-обследование технического состояния металлических дымовых труб котельных сумму 180,0 тыс.руб.;</w:t>
      </w:r>
    </w:p>
    <w:p>
      <w:pPr>
        <w:pStyle w:val="Normal"/>
        <w:ind w:firstLine="708"/>
        <w:jc w:val="both"/>
        <w:rPr/>
      </w:pPr>
      <w:r>
        <w:rPr/>
        <w:t>на ремонт автобуса Бабарыкинской СОШ за счет поступившего возмещения ущерба по ОСАГО в сумме 85,7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в части расходов, производимых за счет остатков средств по платным услугам учреждений общего образования по состоянию на 01.01.2022г., в сумме 34,5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709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на оплату услуг системы Консультант+ Отделом образования в сумме 156,0 тыс.руб.;</w:t>
      </w:r>
    </w:p>
    <w:p>
      <w:pPr>
        <w:pStyle w:val="Normal"/>
        <w:ind w:firstLine="708"/>
        <w:jc w:val="both"/>
        <w:rPr/>
      </w:pPr>
      <w:r>
        <w:rPr/>
        <w:t>на реализацию мероприятий муниципальной программы «Развитие образования в Шегарском районе на 2020-2024 годы» на общую сумму 3915,7 тыс.руб., в т.ч.:</w:t>
      </w:r>
    </w:p>
    <w:p>
      <w:pPr>
        <w:pStyle w:val="Normal"/>
        <w:ind w:firstLine="708"/>
        <w:jc w:val="both"/>
        <w:rPr/>
      </w:pPr>
      <w:r>
        <w:rPr/>
        <w:t>-мероприятия по обеспечению антитеррористической защиты объектов образования (ограждение территории детского сада) в сумме 3915,7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в части расходов по платным услугам в сумме 21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Контрольно-счетный орган муниципального образования "Шегарский район» </w:t>
      </w:r>
      <w:r>
        <w:rPr/>
        <w:t>в сумме</w:t>
      </w:r>
      <w:r>
        <w:rPr>
          <w:b/>
        </w:rPr>
        <w:t xml:space="preserve"> +59,9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на увеличение бюджетных ассигнований по фонду оплаты труда из расчета 12 расчетных единиц председателя КСО  в сумме 59,9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3442,7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944,9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реализацию муниципальной программы "Старшее поколение в Шегарском районе на 2021-2023 годы" в сумме 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реализацию государственной программы "Развитие транспортной инфраструктуры в Томской области " в сумме 29200,0 тыс.руб.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реализацию муниципальной программы «Развитие автомобильных дорог общего пользования местного значения Шегарского района Томской области на 2021-2023годы» в сумме 190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074,7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БТ бюджету ШСП на поддержание мер по обеспечению сбалансированности и платежеспособности бюджетов сельских поселений в сумме 112,9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3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24610,5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4074,7 тыс.руб. на предоставление 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средств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20485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3140,7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(субвенция по воинскому учету) на сумму 984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074,7 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4 год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24610,5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сумму 4074,7 тыс.руб. на предоставление 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средств на 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 в сумме 20485,8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-3113,3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(субвенция по воинскому учету) на сумму 1011,4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в сумме 5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зарезервированных средст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074,7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15 решения о бюджете МО «Шегарский район» на 2022 год и плановый период 2023 и 2024 годов произведено перераспределение отдельных зарезервированных в составе ведомственной структуры расходов районного бюджета  на 2022-2024 годы по видам расходов, в связи с чем вносятся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</w:t>
      </w:r>
      <w:r>
        <w:rPr>
          <w:b/>
          <w:i/>
        </w:rPr>
        <w:t xml:space="preserve">45192,0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26303,6</w:t>
      </w:r>
      <w:r>
        <w:rPr>
          <w:i/>
        </w:rPr>
        <w:t xml:space="preserve"> тыс.руб., из них за счет уменьшения безвозмездных поступлений из бюджетов сельских поселений на исполнение передаваемых полномочий в сумме </w:t>
      </w:r>
      <w:r>
        <w:rPr>
          <w:b/>
          <w:i/>
        </w:rPr>
        <w:t>112,9</w:t>
      </w:r>
      <w:r>
        <w:rPr>
          <w:i/>
        </w:rPr>
        <w:t xml:space="preserve"> тыс.руб.; за счет увеличения расходов за счет остатков собственных средств на сумму </w:t>
      </w:r>
      <w:r>
        <w:rPr>
          <w:b/>
          <w:i/>
        </w:rPr>
        <w:t xml:space="preserve">18888,4 </w:t>
      </w:r>
      <w:r>
        <w:rPr>
          <w:i/>
        </w:rPr>
        <w:t xml:space="preserve">тыс.руб. и составят </w:t>
      </w:r>
      <w:r>
        <w:rPr>
          <w:b/>
          <w:i/>
        </w:rPr>
        <w:t xml:space="preserve">653848,0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</w:t>
      </w:r>
      <w:r>
        <w:rPr>
          <w:b/>
          <w:i/>
        </w:rPr>
        <w:t xml:space="preserve">21469,8 </w:t>
      </w:r>
      <w:r>
        <w:rPr>
          <w:i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</w:rPr>
        <w:t>21469,8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34860,3 </w:t>
      </w:r>
      <w:r>
        <w:rPr>
          <w:i/>
        </w:rPr>
        <w:t>тыс.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4 год -  на </w:t>
      </w:r>
      <w:r>
        <w:rPr>
          <w:b/>
          <w:i/>
        </w:rPr>
        <w:t xml:space="preserve">21497,2 </w:t>
      </w:r>
      <w:r>
        <w:rPr>
          <w:i/>
        </w:rPr>
        <w:t xml:space="preserve">тыс.руб., в том числе за счет увеличения расходов, производимых за счет безвозмездных поступлений из бюджетов других уровней в сумме </w:t>
      </w:r>
      <w:r>
        <w:rPr>
          <w:b/>
          <w:i/>
        </w:rPr>
        <w:t>21497,2</w:t>
      </w:r>
      <w:r>
        <w:rPr>
          <w:i/>
        </w:rPr>
        <w:t xml:space="preserve"> тыс.руб., и составят</w:t>
      </w:r>
      <w:r>
        <w:rPr>
          <w:b/>
          <w:i/>
        </w:rPr>
        <w:t xml:space="preserve"> 522375,7 </w:t>
      </w:r>
      <w:r>
        <w:rPr>
          <w:i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вязи с увеличением расходов на 2022 год на сумму </w:t>
      </w:r>
      <w:r>
        <w:rPr>
          <w:b/>
          <w:i/>
        </w:rPr>
        <w:t xml:space="preserve">18888,4 </w:t>
      </w:r>
      <w:r>
        <w:rPr/>
        <w:t xml:space="preserve">тыс.руб., источником финансирования которых являются остатки средств бюджета на начало текущего финансового года в сумме </w:t>
      </w:r>
      <w:r>
        <w:rPr>
          <w:b/>
          <w:i/>
        </w:rPr>
        <w:t>18888,4</w:t>
      </w:r>
      <w:r>
        <w:rPr/>
        <w:t xml:space="preserve"> тыс.руб., возвратом целевых остатков в областной и федеральный бюджеты в сумме </w:t>
      </w:r>
      <w:r>
        <w:rPr>
          <w:b/>
          <w:i/>
        </w:rPr>
        <w:t>10880,1</w:t>
      </w:r>
      <w:r>
        <w:rPr/>
        <w:t xml:space="preserve"> тыс.руб., размер дефицита увеличивается на сумму </w:t>
      </w:r>
      <w:r>
        <w:rPr>
          <w:b/>
          <w:i/>
        </w:rPr>
        <w:t>29768,4</w:t>
      </w:r>
      <w:r>
        <w:rPr/>
        <w:t xml:space="preserve"> тыс.руб. и составит </w:t>
      </w:r>
      <w:r>
        <w:rPr>
          <w:b/>
          <w:i/>
        </w:rPr>
        <w:t>29768,4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2023 и 2024 финансовые годы размер дефицита (профицита) не изменится и будет равен </w:t>
      </w:r>
      <w:r>
        <w:rPr>
          <w:b/>
          <w:i/>
        </w:rPr>
        <w:t>0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межбюджетных трансфертов на исполнение передаваемых полномочий  бюджету муниципального образования «Шегарский район» из бюджетов сельских поселений вносятся изменения в приложение 2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источников дефицита бюджета вносятся изменения в приложение 3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ями в случаи и порядок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 и 11.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о структурными изменениями численности муниципальной сети учреждений вносятся изменения в приложение 15.</w:t>
      </w:r>
    </w:p>
    <w:p>
      <w:pPr>
        <w:pStyle w:val="Normal"/>
        <w:autoSpaceDE w:val="false"/>
        <w:ind w:firstLine="708"/>
        <w:jc w:val="both"/>
        <w:rPr/>
      </w:pPr>
      <w:r>
        <w:rPr/>
        <w:t>В связи с вступлением в силу нового порядка применения кодов бюджетной классификации в соответствии с приказами МФ РФ от 06.06.2019 N 85н (ред. от 16.11.2020) «О Порядке формирования и применения кодов бюджетной классификации Российской Федерации, их структуре и принципах назначения», N 207н (ред. от 22.10.2020) «Об утверждении кодов (перечней кодов) бюджетной классификации Российской Федерации, относящихся к федеральному бюджету и бюджетам государственных внебюджетных фондов Российской Федерации» внесены изменения в коды функциональной классификации, коды целевых статей и видов расходов бюджетной классификации; названия разделов, подразделов, целевых статей приведены в соответствие с требованиями вышеуказанных приказов и Порядком применения кодов бюджетной классификации в части межбюджетных трансфертов, предоставляемых из областного и федерального бюджетов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Начальник Управления финансов                                                          Т.Г.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37:00Z</dcterms:created>
  <dc:creator>Умрихина</dc:creator>
  <dc:description/>
  <cp:keywords/>
  <dc:language>en-US</dc:language>
  <cp:lastModifiedBy>майкова</cp:lastModifiedBy>
  <cp:lastPrinted>2022-01-25T10:35:00Z</cp:lastPrinted>
  <dcterms:modified xsi:type="dcterms:W3CDTF">2022-04-06T05:02:00Z</dcterms:modified>
  <cp:revision>250</cp:revision>
  <dc:subject/>
  <dc:title>Пояснительная записка</dc:title>
</cp:coreProperties>
</file>