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0.09.2022  №230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на возмещение части затрат муниципальному казенному предприятию «Комфорт» (далее - МКП «Комфорт») 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Закрытому акционерному обществу «Шегарское автотранспортное предприятие» (далее - ЗАО «Шегарское АТП»)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приобретение горюче-смазочных материалов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,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(тахогрофы, зимняя и летняя резина и др.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 на возмещение части затрат в связи с выполнением  работ,  связанных с осуществлением регулярных перевозок пассажиров и багажа автомобильным транспортом на территории Шегарского района  по муниципальным маршрутам по итогам проведения  открытого конкурс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>
          <w:color w:val="FF0000"/>
        </w:rPr>
      </w:pPr>
      <w:r>
        <w:rPr>
          <w:color w:val="FF0000"/>
        </w:rPr>
        <w:t>3.4.на финансовое обеспечение выполнения работ по обустройству карты для захоронения твердых коммунальных отходов на муниципальном полигоне ТБО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контрольно-счетным органом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9T05:09:00Z</dcterms:created>
  <dc:creator>Тимохина</dc:creator>
  <dc:description/>
  <cp:keywords/>
  <dc:language>en-US</dc:language>
  <cp:lastModifiedBy>майкова</cp:lastModifiedBy>
  <cp:lastPrinted>2022-09-20T10:18:00Z</cp:lastPrinted>
  <dcterms:modified xsi:type="dcterms:W3CDTF">2022-09-23T02:19:00Z</dcterms:modified>
  <cp:revision>13</cp:revision>
  <dc:subject/>
  <dc:title>ПОРЯДОК</dc:title>
</cp:coreProperties>
</file>