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1.12.2021г. №143 «О районном бюджете муниципального образования «Шегарский район» на 2022 год и плановый период 2023-2024 годов» (20.09.2022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2-2024 годы связано с изменением доходной и расходной частей бюджета за счет безвозмездных и прочих поступлений в бюджет из областного бюджета, а также увеличением объема собственных доходов бюджета для принятия новых расходных обязательств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134"/>
        <w:gridCol w:w="1134"/>
      </w:tblGrid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 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1 4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61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u w:val="single"/>
              </w:rPr>
              <w:t xml:space="preserve">Неналоговые доходы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муниципальной собственн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  <w:t>99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3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Целевые безвозмездные поступления из областного  бюджета увеличены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6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 6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Б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68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 942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  <w:color w:val="1F497D"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  <w:color w:val="1F497D"/>
        </w:rPr>
        <w:t xml:space="preserve">на 2022 год -  на сумму </w:t>
      </w:r>
      <w:r>
        <w:rPr>
          <w:b/>
          <w:i/>
          <w:color w:val="FF0000"/>
        </w:rPr>
        <w:t xml:space="preserve">21399,3 </w:t>
      </w:r>
      <w:r>
        <w:rPr>
          <w:i/>
          <w:color w:val="1F497D"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  <w:color w:val="1F497D"/>
        </w:rPr>
        <w:t>18942,3</w:t>
      </w:r>
      <w:r>
        <w:rPr>
          <w:i/>
          <w:color w:val="1F497D"/>
        </w:rPr>
        <w:t xml:space="preserve"> тыс.руб., из них увеличение дотации на сбалансированность 3000,0 тыс.руб.; увеличения собственных налоговых и неналоговых доходов на сумму </w:t>
      </w:r>
      <w:r>
        <w:rPr>
          <w:b/>
          <w:i/>
          <w:color w:val="FF0000"/>
        </w:rPr>
        <w:t>2457,0</w:t>
      </w:r>
      <w:r>
        <w:rPr>
          <w:i/>
          <w:color w:val="1F497D"/>
        </w:rPr>
        <w:t xml:space="preserve"> тыс.руб.; и составят</w:t>
      </w:r>
      <w:r>
        <w:rPr>
          <w:b/>
          <w:i/>
          <w:color w:val="1F497D"/>
        </w:rPr>
        <w:t xml:space="preserve"> </w:t>
      </w:r>
      <w:r>
        <w:rPr>
          <w:b/>
          <w:i/>
          <w:color w:val="FF0000"/>
        </w:rPr>
        <w:t>688241,5</w:t>
      </w:r>
      <w:r>
        <w:rPr>
          <w:b/>
          <w:i/>
          <w:color w:val="1F497D"/>
        </w:rPr>
        <w:t xml:space="preserve"> </w:t>
      </w:r>
      <w:r>
        <w:rPr>
          <w:i/>
          <w:color w:val="1F497D"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увеличения собственных доходов районного бюджета, перераспределением ассигнований по главным распорядителям бюджетных средств (далее – ГРБС) по соответствующим разделам, подразделам расходов район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u w:val="single"/>
        </w:rPr>
        <w:t>2022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сходы увеличены</w:t>
      </w:r>
      <w:r>
        <w:rPr/>
        <w:t xml:space="preserve"> в сумме  </w:t>
      </w:r>
      <w:r>
        <w:rPr>
          <w:b/>
        </w:rPr>
        <w:t xml:space="preserve">+21399,3 </w:t>
      </w:r>
      <w:r>
        <w:rPr/>
        <w:t>тыс.руб., в том числе:</w:t>
      </w:r>
    </w:p>
    <w:p>
      <w:pPr>
        <w:pStyle w:val="Normal"/>
        <w:ind w:firstLine="708"/>
        <w:jc w:val="both"/>
        <w:rPr>
          <w:color w:val="FF0000"/>
        </w:rPr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Дума Шегарского района» </w:t>
      </w:r>
      <w:r>
        <w:rPr/>
        <w:t xml:space="preserve">в сумме </w:t>
      </w:r>
      <w:r>
        <w:rPr>
          <w:b/>
        </w:rPr>
        <w:t>+</w:t>
      </w:r>
      <w:r>
        <w:rPr>
          <w:b/>
          <w:color w:val="FF0000"/>
        </w:rPr>
        <w:t>789,6</w:t>
      </w:r>
      <w:r>
        <w:rPr>
          <w:b/>
        </w:rPr>
        <w:t xml:space="preserve"> </w:t>
      </w:r>
      <w:r>
        <w:rPr/>
        <w:t>тыс.руб.;</w:t>
      </w:r>
    </w:p>
    <w:p>
      <w:pPr>
        <w:pStyle w:val="Normal"/>
        <w:ind w:firstLine="708"/>
        <w:jc w:val="both"/>
        <w:rPr>
          <w:b/>
          <w:b/>
          <w:color w:val="1F497D"/>
          <w:u w:val="single"/>
        </w:rPr>
      </w:pPr>
      <w:r>
        <w:rPr>
          <w:color w:val="1F497D"/>
          <w:u w:val="single"/>
        </w:rPr>
        <w:t xml:space="preserve"> </w:t>
      </w:r>
      <w:r>
        <w:rPr>
          <w:color w:val="1F497D"/>
          <w:u w:val="single"/>
        </w:rPr>
        <w:t>расходы увеличены: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  <w:t>-по разделу 01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увеличение фонда оплаты труда органов местного самоуправления (доведение до норматива в связи с принятием в июле текущего года нового Положения по оплате труда) в сумме 2,6 тыс.руб.;</w:t>
      </w:r>
    </w:p>
    <w:p>
      <w:pPr>
        <w:pStyle w:val="Normal"/>
        <w:ind w:firstLine="708"/>
        <w:jc w:val="both"/>
        <w:rPr/>
      </w:pPr>
      <w:r>
        <w:rPr>
          <w:color w:val="FF0000"/>
        </w:rPr>
        <w:t xml:space="preserve">- на оплату услуг, связанных с опубликованием нормативных правовых актов представительного органа муниципального района  в средствах массовой информации, в сумме 787,0 тыс.руб. 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 xml:space="preserve">Изменения по расходам МКУ «Администрация Шегарского района» </w:t>
      </w:r>
      <w:r>
        <w:rPr>
          <w:color w:val="1F497D"/>
        </w:rPr>
        <w:t xml:space="preserve">в сумме  </w:t>
      </w:r>
    </w:p>
    <w:p>
      <w:pPr>
        <w:pStyle w:val="Normal"/>
        <w:jc w:val="both"/>
        <w:rPr>
          <w:color w:val="1F497D"/>
        </w:rPr>
      </w:pPr>
      <w:r>
        <w:rPr>
          <w:b/>
          <w:color w:val="1F497D"/>
        </w:rPr>
        <w:t>+</w:t>
      </w:r>
      <w:r>
        <w:rPr>
          <w:b/>
          <w:color w:val="17365D"/>
        </w:rPr>
        <w:t xml:space="preserve"> 11064,3</w:t>
      </w:r>
      <w:r>
        <w:rPr>
          <w:b/>
          <w:color w:val="1F497D"/>
        </w:rPr>
        <w:t xml:space="preserve"> </w:t>
      </w:r>
      <w:r>
        <w:rPr>
          <w:color w:val="1F497D"/>
        </w:rPr>
        <w:t xml:space="preserve">тыс.руб. </w:t>
      </w:r>
    </w:p>
    <w:p>
      <w:pPr>
        <w:pStyle w:val="Normal"/>
        <w:ind w:firstLine="708"/>
        <w:jc w:val="both"/>
        <w:rPr>
          <w:b/>
          <w:b/>
          <w:color w:val="1F497D"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color w:val="1F497D"/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  <w:color w:val="1F497D"/>
        </w:rPr>
        <w:t>-по разделу 0104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увеличение фонда оплаты труда органов местного самоуправления (доведение до норматива в связи с принятием в июле нового Положения по оплате труда) в сумме 83,2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восстановление средств на прочие расходы КОСГУ 346 в сумме 477,638 тыс.руб., в том числе с ограничением кассовых выплат (доп.ФК 000190) в сумме 332,116 тыс.рублей, направленные в августе МКП «Комфорт» на возмещение затрат в связи с выполнением работ по сбору и транспортировке отходов, не отнесенных к категории ТКО за июнь 2022 года, в связи с отсутствием до настоящего времени финансирования из областного бюджета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на исполнение государственных полномочий в сумме 422,1 тыс.руб., в т.ч. на осуществление ГП по регулированию тарифов на перевозки пассажиров и багажа всеми видами общественного транспорта в городском, пригородном и междугородном сообщении (кроме железнодорожного транспорта) по городским, пригородным и междугородным муниципальным маршрутам - 0,9 тыс.руб., на осуществление ГП по хранению, комплектованию, учету и использованию архивных документов, относящихся к собственности Томской области – 5,9 тыс.руб., на осуществление ГП по созданию и обеспечению деятельности комиссий по делам несовершеннолетних и защите их прав – 27,8 тыс.руб.,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– 0,7 тыс.руб., на осуществление ГП по организации и осуществлению деятельности по опеке и попечительству в отношении несовершеннолетних граждан – 163,4 тыс.руб., на осуществление ГП по организации и осуществлению деятельности по опеке и попечительству в отношении совершеннолетних граждан – 193,4 тыс.руб., на осуществление ГП по подготовке и оформлению документов, удостоверяющих уточненные границы горного отвода – 0,1 тыс.руб., на осуществление ГП по созданию и обеспечению деятельности административных комиссий в ТО – 29,9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113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на приобретение колес для мусоровоза в сумме 40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01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на исполнение государственных полномочий в сумме 6,0 тыс.руб. в части осуществления ГП полномочий по регистрации коллективных договоров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на исполнение государственных полномочий по организации</w:t>
      </w:r>
      <w:r>
        <w:rPr>
          <w:b/>
        </w:rPr>
        <w:t xml:space="preserve"> </w:t>
      </w:r>
      <w:r>
        <w:rPr>
          <w:color w:val="1F497D"/>
        </w:rPr>
        <w:t>мероприятий при осуществлении деятельности по обращению с животными без владельцев (осуществление управленческих функций органами местного самоуправления по организации мероприятий по обращению с животными без владельцев) в сумме 1,9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на исполнение государственных полномочий по государственной поддержке сельскохозяйственного производства (осуществление управленческих функций органами местного самоуправления) в сумме 165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8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для заключения муниципальных контрактов на выполнение работ, связанных с осуществлением регулярных перевозок пассажиров и багажа автомобильным транспортом на территории Шегарского района по муниципальным маршрутам в сумме 1000,0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502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ассигнования  в сумме 3000,0 тыс.руб. за счет поступившей дотации из областного бюджета на ремонт водопроводных сетей в с.Мельниково, с.Бабарыкино, с.Батурино, приобретение дизельных генераторов для водонапорных башен Шегарского рай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FF0000"/>
        </w:rPr>
      </w:pPr>
      <w:r>
        <w:rPr>
          <w:color w:val="FF0000"/>
        </w:rPr>
        <w:t xml:space="preserve">на предоставление субсидии ресурсоснабжающим организациям (ООО «Успех»)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 в сумме 500,0 тыс.руб., в части софинансирования средств областного бюджета; 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>
          <w:color w:val="1F497D"/>
        </w:rPr>
        <w:t>за счет целевых безвозмездных поступлений в части 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 в сумме 1320,0 тыс.руб.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субсидии на строительство и реконструкцию (модернизацию) объектов питьевого водоснабжения в рамках реализации регионального проекта "Чистая вода" (реконструкция станции водоподготовки, строительство водовода для подключения нового мкр. Северный в с. Мельниково Шегарского района ТО) в сумме 2218,6 тыс.руб.;</w:t>
      </w:r>
    </w:p>
    <w:p>
      <w:pPr>
        <w:pStyle w:val="Normal"/>
        <w:ind w:firstLine="708"/>
        <w:jc w:val="both"/>
        <w:rPr>
          <w:b/>
          <w:b/>
          <w:color w:val="FF0000"/>
        </w:rPr>
      </w:pPr>
      <w:r>
        <w:rPr>
          <w:b/>
          <w:color w:val="FF0000"/>
        </w:rPr>
        <w:t>-по разделу 05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ассигнования в сумме 230,0 тыс.руб. для предоставления субсидии МКП «Комфорт» на финансовое обеспечение  выполнения работ по обустройству карты для захоронения твердых коммунальных отходов на муниципальном полигоне ТБО, в рамках реализации мероприятий МП «Охрана окружающей среды на 2021-2023 годы»;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bookmarkStart w:id="10" w:name="OLE_LINK38"/>
      <w:bookmarkStart w:id="11" w:name="OLE_LINK37"/>
      <w:bookmarkStart w:id="12" w:name="OLE_LINK36"/>
      <w:bookmarkEnd w:id="10"/>
      <w:bookmarkEnd w:id="11"/>
      <w:bookmarkEnd w:id="12"/>
      <w:r>
        <w:rPr>
          <w:b/>
          <w:color w:val="1F497D"/>
        </w:rPr>
        <w:t>-по разделу 0801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компенсацию затрат, связанных с подачей тепловой энергии сторонними организациями  МКУК «Шегарская ЦБС» в сумме 30,95542 тыс.руб. (Анастасьевская библиотека-14717,46 руб., М-Брагинская библиотека – 11409,52 руб., Трубачевская библиотека -4828,44 руб.)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2184,7 тыс.руб.;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  <w:t>-по разделу 1101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 на обеспечение условий для развития физической культуры и массового спорта в рамках регионального проекта "Спорт-норма жизни" в сумме 126,5 тыс.руб.;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  <w:t>-по разделу 140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едоставление иного МБТ бюджету Шегарскому сельскому поселению в рамках реализации муниципальной программы "Доступная среда  на период 2021-2023 годы" в сумме 50,0 тыс.руб. – дополнительные средства в связи с удорожанием оборудования (приобретение электрического подьемника) для создание беспрепятственного доступа инвалиду 1 группы Байгулову А.В. в многоквартирном доме по адресу: д.Нащеково, Агрогородок, д.26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из резервного фонда финансирования непредвиденных расходов Администрации Томской области в сумме 63,7 тыс.руб.;</w:t>
      </w:r>
    </w:p>
    <w:p>
      <w:pPr>
        <w:pStyle w:val="Normal"/>
        <w:ind w:firstLine="708"/>
        <w:jc w:val="both"/>
        <w:rPr>
          <w:color w:val="1F497D"/>
          <w:u w:val="single"/>
        </w:rPr>
      </w:pPr>
      <w:r>
        <w:rPr>
          <w:color w:val="1F497D"/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  <w:color w:val="1F497D"/>
        </w:rPr>
      </w:pPr>
      <w:r>
        <w:rPr>
          <w:b/>
          <w:color w:val="1F497D"/>
        </w:rPr>
        <w:t>-по разделу 0104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расходы по смете аппарата управления Администрации Шегарского района в сумме 173,8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113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реализацию мероприятий МП "Поддержка специалистов на территории Шегарского района на 2020-2022 годы" в сумме 50,0 тыс.руб.;</w:t>
      </w:r>
    </w:p>
    <w:p>
      <w:pPr>
        <w:pStyle w:val="Normal"/>
        <w:ind w:firstLine="708"/>
        <w:jc w:val="both"/>
        <w:rPr/>
      </w:pPr>
      <w:r>
        <w:rPr>
          <w:b/>
          <w:color w:val="1F497D"/>
        </w:rPr>
        <w:t>-по разделу 0503: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</w:rPr>
        <w:t>на предоставление иного МБТ бюджету Шегарского сельского поселения</w:t>
      </w:r>
      <w:r>
        <w:rPr>
          <w:b/>
          <w:color w:val="FF0000"/>
        </w:rPr>
        <w:t xml:space="preserve"> </w:t>
      </w:r>
      <w:r>
        <w:rPr>
          <w:color w:val="FF0000"/>
        </w:rPr>
        <w:t>на выполнение работ по разработке проектно-сметной документации благоустройства территории для установки доски почета и выполнение работ по благоустройству территории для установки доски почета на пересечении ул. Ленина и ул. Московская в с. Мельниково Шегарского района Томской области в сумме 800,0 тыс.руб.</w:t>
      </w:r>
    </w:p>
    <w:p>
      <w:pPr>
        <w:pStyle w:val="Normal"/>
        <w:ind w:firstLine="708"/>
        <w:jc w:val="both"/>
        <w:rPr>
          <w:color w:val="FF0000"/>
          <w:highlight w:val="yellow"/>
        </w:rPr>
      </w:pPr>
      <w:r>
        <w:rPr>
          <w:color w:val="FF0000"/>
          <w:highlight w:val="yellow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bookmarkStart w:id="13" w:name="OLE_LINK38"/>
      <w:bookmarkStart w:id="14" w:name="OLE_LINK37"/>
      <w:bookmarkStart w:id="15" w:name="OLE_LINK36"/>
      <w:bookmarkEnd w:id="13"/>
      <w:bookmarkEnd w:id="14"/>
      <w:bookmarkEnd w:id="15"/>
      <w:r>
        <w:rPr>
          <w:b/>
        </w:rPr>
        <w:t xml:space="preserve">Изменения по расходам МКУ «Управление образования Администрации Шегарского района» </w:t>
      </w:r>
      <w:r>
        <w:rPr/>
        <w:t>в сумме</w:t>
      </w:r>
      <w:r>
        <w:rPr>
          <w:b/>
        </w:rPr>
        <w:t xml:space="preserve"> +10767,6 </w:t>
      </w:r>
      <w:r>
        <w:rPr/>
        <w:t xml:space="preserve">тыс.руб. 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412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</w:t>
      </w:r>
      <w:r>
        <w:rPr/>
        <w:t xml:space="preserve"> </w:t>
      </w:r>
      <w:r>
        <w:rPr>
          <w:color w:val="1F497D"/>
        </w:rPr>
        <w:t>на реализацию проектов, отобранных по итогам проведения конкурса проектов детского и социального туризма в рамках ГП "Развитие предпринимательства и повышение эффективности гос.управления социально-экономическим развитием ТО" в сумме 100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1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сумме 586,3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сидии на достижение целевых показателей по плану мероприятий ("дорожная карта") "Изменения в отраслях социальной сферы, направленные на повышение эффективности здравоохранения в Томской области", в части повышения заработной платы работников муниципальных образовательных организаций, занимающих должности врачей, а также среднего медицинского персонала в сумме 13,6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на достижение целевых показателей по плану мероприятий («дорожной карте») «Изменения в сфере образования в ТО», в части повышения заработной платы педагогических работников муниципальных дошкольных образовательных организаций в сумме 1191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на проведение государственной экспертизы сметной документации на капитальный ремонт Анастасьевской СОШ в сумме 123,5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на замену части окон в здании Вороновской НОШ в сумме 142,9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на ремонт части кровли здания Побединской СОШ в сумме 340,1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оведение государственной экспертизы сметной документации на капитальный ремонт здания МКОУ «Шегарская СОШ №1», расположенного по адресу: с.Мельниково, ул.Московская,24, корпус 2 в сумме 124,031 тыс.руб.;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проведение государственной экспертизы сметной документации на капитальный ремонт здания МКОУ «Баткатская СОШ», расположенного по адресу: с.Баткат, ул.Школьная,3 в сумме 107,331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</w:t>
      </w:r>
      <w:r>
        <w:rPr/>
        <w:t xml:space="preserve"> с</w:t>
      </w:r>
      <w:r>
        <w:rPr>
          <w:color w:val="1F497D"/>
        </w:rPr>
        <w:t>убвенции на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общего образования в муниципальных общеобразовательных организациях, обеспечение дополнительного образования детей в муниципальных общеобразовательных организациях в Томской области в сумме 5056,8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венции на осуществление ГП на обеспечение одеждой, обувью, мягким инвентарем, оборудованием и единовременным денежным пособием детей-сирот и детей, оставшихся без попечения родителей, а также лиц из числа детей-сирот и детей, оставшихся без попечения родителей, - выпускников муниципальных образовательных учреждений, находящихся (находившихся) под опекой (попечительством) или в приемных семьях, и выпускников негосударственных общеобразовательных учреждений, находящихся (находившихся) под опекой (попечительством), в приемных семьях в сумме 22,5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субвенции на осуществление ГП по обеспечению обучающихся с ограниченными возможностями здоровья,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питанием, одеждой, обувью, мягким и жестким инвентарем и обеспечению обучающихся с ограниченными возможностями здоровья, не проживающих в муниципальных (частных) образовательных организациях, осуществляющих образовательную деятельность по основным общеобразовательным программам, бесплатным двухразовым питанием в сумме 293,1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из резервного фонда финансирования непредвиденных расходов Администрации Томской области в сумме 148,0 тыс.руб.;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в части МБТ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бщеобразовательных организаций в сумме 2232,6 тыс.руб.;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из резервного фонда финансирования непредвиденных расходов Администрации Томской области в сумме 145,8 тыс.руб.;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9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увеличение фонда оплаты труда органов местного самоуправления (доведение до норматива в связи с принятием в июле нового Положения по оплате труда) в сумме 88,0 тыс.руб.;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/>
      </w:pPr>
      <w:r>
        <w:rPr>
          <w:b/>
        </w:rPr>
        <w:t>- по разделу 0702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МБТ на ежемесячное</w:t>
      </w:r>
      <w:r>
        <w:rPr/>
        <w:t xml:space="preserve"> </w:t>
      </w:r>
      <w:r>
        <w:rPr>
          <w:color w:val="1F497D"/>
        </w:rPr>
        <w:t>денежное вознаграждение за классное руководство педагогическим работникам государственных и муниципальных общеобразовательных организаций в сумме 92,2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 по разделу 0703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за счет целевых безвозмездных поступлений в части субсидии на достижение целевых показателей по плану мероприятий ("дорожная карта") "Изменения в сфере образования в Томской области", в части повышения заработной платы педагогических работников муниципальных организаций дополнительного образования в сумме 334,7 тыс.руб.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Изменения по расходам МКУ «Управление финансов Администрации Шегарского района» </w:t>
      </w:r>
      <w:r>
        <w:rPr/>
        <w:t xml:space="preserve">в сумме  </w:t>
      </w:r>
      <w:r>
        <w:rPr>
          <w:b/>
        </w:rPr>
        <w:t xml:space="preserve">- 1222,2 </w:t>
      </w:r>
      <w:r>
        <w:rPr/>
        <w:t>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>
          <w:color w:val="FF0000"/>
          <w:u w:val="single"/>
        </w:rPr>
      </w:pPr>
      <w:r>
        <w:rPr>
          <w:color w:val="FF0000"/>
        </w:rPr>
        <w:t>на увеличение фонда оплаты труда с начислениями органов местного самоуправления (доведение до норматива в связи с принятием в июле нового Положения по оплате труда) в сумме 32,3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203: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за счет целевых безвозмездных поступлений на сумму 70,1 тыс.руб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06: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  <w:t>на расходы по смете аппарата управления Управления финансов в сумме 32,3 тыс.руб.</w:t>
      </w:r>
    </w:p>
    <w:p>
      <w:pPr>
        <w:pStyle w:val="Normal"/>
        <w:ind w:firstLine="708"/>
        <w:jc w:val="both"/>
        <w:rPr/>
      </w:pPr>
      <w:r>
        <w:rPr>
          <w:color w:val="1F497D"/>
        </w:rPr>
        <w:t>прочие расходы с ограничением кассовых выплат в размере 219,0 тыс.руб., в том числе направленные в августе МКП «Комфорт» на возмещение затрат в связи с выполнением работ по сбору и транспортировке отходов, не отнесенных к категории ТКО в сумме 42,3 тыс.руб. и</w:t>
      </w:r>
      <w:r>
        <w:rPr/>
        <w:t xml:space="preserve"> </w:t>
      </w:r>
      <w:r>
        <w:rPr>
          <w:color w:val="1F497D"/>
        </w:rPr>
        <w:t>на возмещение части недополученных доходов по размещению (захороненению) ТБО и крупногабаритного мусора на полигоне ТБО в сумме 127,0 тыс.руб. за июнь 2022 года, в связи с отсутствием до настоящего времени финансирования из областного бюджета, на приобретение системного блока в сумме 12,8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1: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  <w:t>резерв средств на финансовое обеспечение мероприятий, связанных с предотвращением влияния ухудшения экономической ситуации на развитие отраслей экономики в сумме 546,6 тыс.руб. (изменение по СБР);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>
          <w:i/>
          <w:i/>
          <w:color w:val="1F497D"/>
        </w:rPr>
      </w:pPr>
      <w:r>
        <w:rPr>
          <w:i/>
          <w:color w:val="1F497D"/>
        </w:rPr>
        <w:t xml:space="preserve"> </w:t>
      </w:r>
      <w:r>
        <w:rPr>
          <w:i/>
          <w:color w:val="1F497D"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  <w:color w:val="1F497D"/>
        </w:rPr>
        <w:t xml:space="preserve">на 2022 год - на сумму </w:t>
      </w:r>
      <w:r>
        <w:rPr>
          <w:b/>
          <w:i/>
          <w:color w:val="FF0000"/>
        </w:rPr>
        <w:t>21399,3</w:t>
      </w:r>
      <w:r>
        <w:rPr>
          <w:b/>
          <w:i/>
          <w:color w:val="1F497D"/>
        </w:rPr>
        <w:t xml:space="preserve"> </w:t>
      </w:r>
      <w:r>
        <w:rPr>
          <w:i/>
          <w:color w:val="1F497D"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  <w:color w:val="1F497D"/>
        </w:rPr>
        <w:t>18942,3</w:t>
      </w:r>
      <w:r>
        <w:rPr>
          <w:i/>
          <w:color w:val="1F497D"/>
        </w:rPr>
        <w:t xml:space="preserve"> тыс.руб., из них за счет увеличения дотации на сбалансированность 3000,0 тыс.руб.; за счет увеличения собственных налоговых и неналоговых доходов на сумму </w:t>
      </w:r>
      <w:r>
        <w:rPr>
          <w:b/>
          <w:i/>
          <w:color w:val="FF0000"/>
        </w:rPr>
        <w:t>2457,0</w:t>
      </w:r>
      <w:r>
        <w:rPr>
          <w:i/>
          <w:color w:val="1F497D"/>
        </w:rPr>
        <w:t xml:space="preserve"> тыс.руб.  и составят</w:t>
      </w:r>
      <w:r>
        <w:rPr>
          <w:b/>
          <w:i/>
          <w:color w:val="1F497D"/>
        </w:rPr>
        <w:t xml:space="preserve"> </w:t>
      </w:r>
      <w:r>
        <w:rPr>
          <w:b/>
          <w:i/>
          <w:color w:val="FF0000"/>
        </w:rPr>
        <w:t>721979,8</w:t>
      </w:r>
      <w:r>
        <w:rPr>
          <w:b/>
          <w:i/>
          <w:color w:val="1F497D"/>
        </w:rPr>
        <w:t xml:space="preserve"> </w:t>
      </w:r>
      <w:r>
        <w:rPr>
          <w:i/>
          <w:color w:val="1F497D"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  <w:color w:val="1F497D"/>
          <w:highlight w:val="yellow"/>
          <w:u w:val="single"/>
        </w:rPr>
      </w:pPr>
      <w:r>
        <w:rPr>
          <w:b/>
          <w:i/>
          <w:color w:val="1F497D"/>
          <w:highlight w:val="yellow"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color w:val="1F497D"/>
        </w:rPr>
        <w:t xml:space="preserve">Дефицит бюджета  на 2022 год не изменится и составит </w:t>
      </w:r>
      <w:r>
        <w:rPr>
          <w:b/>
          <w:i/>
          <w:color w:val="1F497D"/>
        </w:rPr>
        <w:t>33738,3</w:t>
      </w:r>
      <w:r>
        <w:rPr>
          <w:color w:val="1F497D"/>
        </w:rPr>
        <w:t xml:space="preserve"> тыс.руб.</w:t>
      </w:r>
    </w:p>
    <w:p>
      <w:pPr>
        <w:pStyle w:val="Normal"/>
        <w:ind w:firstLine="708"/>
        <w:jc w:val="both"/>
        <w:rPr>
          <w:color w:val="1F497D"/>
        </w:rPr>
      </w:pPr>
      <w:r>
        <w:rPr>
          <w:color w:val="1F497D"/>
        </w:rPr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ями в случаи и порядок предоставления субсидий юридическим 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Начальник Управления финансов                                                         Т.Г. Черняде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4T02:50:00Z</dcterms:created>
  <dc:creator>Умрихина</dc:creator>
  <dc:description/>
  <cp:keywords/>
  <dc:language>en-US</dc:language>
  <cp:lastModifiedBy>Чернядева Татьяна Геннадьевна</cp:lastModifiedBy>
  <cp:lastPrinted>2022-01-25T10:35:00Z</cp:lastPrinted>
  <dcterms:modified xsi:type="dcterms:W3CDTF">2022-09-23T07:42:00Z</dcterms:modified>
  <cp:revision>34</cp:revision>
  <dc:subject/>
  <dc:title>Пояснительная записка</dc:title>
</cp:coreProperties>
</file>