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06.05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необходимостью принятия новых расходных обязательств за счет сложившихся остатков денежных средств по состоянию на 01.01.202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Собственные неналоговые доходы 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меньш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335,1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382,5</w:t>
      </w:r>
      <w:r>
        <w:rPr>
          <w:i/>
        </w:rPr>
        <w:t xml:space="preserve"> тыс.руб.; увеличения собственных неналоговых доходов на сумму </w:t>
      </w:r>
      <w:r>
        <w:rPr>
          <w:b/>
          <w:i/>
        </w:rPr>
        <w:t>47,4</w:t>
      </w:r>
      <w:r>
        <w:rPr>
          <w:i/>
        </w:rPr>
        <w:t xml:space="preserve"> тыс.руб.  и составят</w:t>
      </w:r>
      <w:r>
        <w:rPr>
          <w:b/>
          <w:i/>
        </w:rPr>
        <w:t xml:space="preserve"> 646265,5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2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+3194,9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+344,0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>
          <w:color w:val="4F6228"/>
        </w:rPr>
        <w:t xml:space="preserve">на ремонт автомобиля по смете Администрации Шегарского района (за счет </w:t>
      </w:r>
      <w:r>
        <w:rPr/>
        <w:t>страхового возмещения) в сумме 47,4 тыс.руб.;</w:t>
      </w:r>
    </w:p>
    <w:p>
      <w:pPr>
        <w:pStyle w:val="Normal"/>
        <w:ind w:firstLine="708"/>
        <w:jc w:val="both"/>
        <w:rPr/>
      </w:pPr>
      <w:r>
        <w:rPr/>
        <w:t>на расходы по смете аппарата управления Администрации Шегарского района в сумме 531,4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«Профилактика правонарушений и наркомании на территории Шегарского района на период 2021-2023 годов» в сумме 250,0 тыс.руб. (на предоставление иных МБТ бюджетам сельских поселений на уничтожение очагов дикорастущей конопли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в части расходов на предоставление субсидии ЗАО "Шегарское АТП"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 в сумме 260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950,0 тыс.руб. в части субсидии бюджетам муниципальных образований Томской области на софинансирование расходов на поддержку муниципальных программ развития малого и среднего предпринимательства "Первый шаг"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2255,0 тыс.руб. в части расходов за счет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84,6 тыс.руб. из резервного фонда финансирования непредвиденных расходов Администрации Томской области (на возмещение затрат по организации теплоснабжения теплоснабжающими организациями, использующими в качестве основного топлива уголь);</w:t>
      </w:r>
    </w:p>
    <w:p>
      <w:pPr>
        <w:pStyle w:val="Normal"/>
        <w:ind w:firstLine="708"/>
        <w:jc w:val="both"/>
        <w:rPr/>
      </w:pPr>
      <w:r>
        <w:rPr/>
        <w:t>на реализацию МП «Развитие коммунальной инфраструктуры муниципального образования "Шегарский район" на 2021-2023 годы» в сумме 3536,5 тыс.руб., из них на капитальный ремонт подземных теплотрасс в с.Мельниково в сумме 3530,0 тыс.руб.</w:t>
      </w:r>
      <w:bookmarkStart w:id="10" w:name="OLE_LINK38"/>
      <w:bookmarkStart w:id="11" w:name="OLE_LINK37"/>
      <w:bookmarkStart w:id="12" w:name="OLE_LINK36"/>
      <w:r>
        <w:rPr/>
        <w:t>, на обеспечение уровня софинансирования расходов на подготовку отрасли ЖКХ к работе в зимних условиях в сумме 6,5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38,7 тыс.руб. в части иного МБТ из резервного фонда финансирования непредвиденных расходов Администрации Томской области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с начислениями юриста по смете аппарата управления Администрации Шегарского района, передаваемую в Управление образования, в сумме 257,0 тыс.руб.;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с начислениями по смете аппарата управления Администрации Шегарского района в сумме 531,4 тыс.руб. до получения ответа из Администрации Томской области по порядку формирования норматива по фонду оплат труда муниципальных служащих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 в сумме 2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в части расходов на предоставление субсидии ЗАО "Шегарское АТП"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, в сумме 260,6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7054,5 тыс.руб. в части субсидии на реализацию программ формирования современной городской среды (в связи с изменением схемы финансирования через федеральное казначейство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21,3 тыс.руб. в части субвенции на проведение ремонта жилых помещений, единственными собственниками которых являются дети-сироты и дети, оставшиеся без попечения родите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End w:id="10"/>
      <w:bookmarkEnd w:id="11"/>
      <w:bookmarkEnd w:id="12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3707,8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3" w:name="OLE_LINK49"/>
      <w:bookmarkStart w:id="14" w:name="OLE_LINK48"/>
      <w:bookmarkEnd w:id="13"/>
      <w:bookmarkEnd w:id="14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"Повышение безопасности дорожного движения на территории Шегарского района на период 2021-2023 годов" в сумме 2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85,0 тыс.руб.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662,7 тыс.руб.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54,5 тыс.руб. 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;</w:t>
      </w:r>
    </w:p>
    <w:p>
      <w:pPr>
        <w:pStyle w:val="Normal"/>
        <w:ind w:firstLine="708"/>
        <w:jc w:val="both"/>
        <w:rPr/>
      </w:pPr>
      <w:bookmarkStart w:id="15" w:name="OLE_LINK49"/>
      <w:bookmarkStart w:id="16" w:name="OLE_LINK48"/>
      <w:bookmarkEnd w:id="15"/>
      <w:bookmarkEnd w:id="16"/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2477,8 тыс.руб.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170,0 тыс.руб. из резервного фонда финансирования непредвиденных расходов Администрации Томской област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на расходы по фонду оплаты труда с начислениями юриста по смете аппарата управления Управления образования в сумме 257,0 тыс.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сумме 85,0 тыс.руб.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;</w:t>
      </w:r>
    </w:p>
    <w:p>
      <w:pPr>
        <w:pStyle w:val="Normal"/>
        <w:ind w:firstLine="708"/>
        <w:jc w:val="both"/>
        <w:rPr/>
      </w:pPr>
      <w:r>
        <w:rPr/>
        <w:t>на реализацию МП «Развитие коммунальной инфраструктуры муниципального образования "Шегарский район" на 2021-2023 годы» в сумме 6,5 тыс.руб. (в части расходов на обследование зданий котельных и дымовых труб котельных школ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>в сумме  -</w:t>
      </w:r>
      <w:r>
        <w:rPr>
          <w:b/>
        </w:rPr>
        <w:t xml:space="preserve">856,9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в части расходов на содержание аппарата управления в сумме 25,0 тыс.руб. для приобретения системного блока;</w:t>
      </w:r>
    </w:p>
    <w:p>
      <w:pPr>
        <w:pStyle w:val="Normal"/>
        <w:ind w:firstLine="708"/>
        <w:jc w:val="both"/>
        <w:rPr/>
      </w:pPr>
      <w:r>
        <w:rPr/>
        <w:t>на расходы по смете аппарата управления Управления финансов в сумме 227,1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/>
        <w:t>на расходы по фонду оплаты труда по смете аппарата управления Управления финансов в сумме 227,1 тыс.руб. до получения ответа из Администрации Томской области по порядку формирования норматива по фонду оплат труда муниципальных служащих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размер резервного фонда финансирования Администрации Шегарского района для предупреждения и ликвидации чрезвычайных ситуаций на сумму 2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казначейское исполнение бюджета в сумме 25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Главными распорядителями произведено распределение отдельных нераспределенных расходов районного бюджета  на 2022-2024 годы по получателям и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2 год -  на </w:t>
      </w:r>
      <w:r>
        <w:rPr>
          <w:b/>
          <w:i/>
        </w:rPr>
        <w:t xml:space="preserve">3194,9 </w:t>
      </w:r>
      <w:r>
        <w:rPr>
          <w:i/>
        </w:rPr>
        <w:t xml:space="preserve">тыс.руб., в том числе за счет уменьшения безвозмездных поступлений из других бюджетов в сумме </w:t>
      </w:r>
      <w:r>
        <w:rPr>
          <w:b/>
          <w:i/>
        </w:rPr>
        <w:t>382,5</w:t>
      </w:r>
      <w:r>
        <w:rPr>
          <w:i/>
        </w:rPr>
        <w:t xml:space="preserve"> тыс.руб.; увеличения расходов за счет собственных неналоговых доходов на сумму </w:t>
      </w:r>
      <w:r>
        <w:rPr>
          <w:b/>
          <w:i/>
        </w:rPr>
        <w:t>47,4</w:t>
      </w:r>
      <w:r>
        <w:rPr>
          <w:i/>
        </w:rPr>
        <w:t xml:space="preserve"> тыс.руб. и за счет остатков средств на счете в сумме </w:t>
      </w:r>
      <w:r>
        <w:rPr>
          <w:b/>
          <w:i/>
        </w:rPr>
        <w:t>3530,0</w:t>
      </w:r>
      <w:r>
        <w:rPr>
          <w:i/>
        </w:rPr>
        <w:t xml:space="preserve"> тыс.руб. и составят </w:t>
      </w:r>
      <w:r>
        <w:rPr>
          <w:b/>
          <w:i/>
        </w:rPr>
        <w:t xml:space="preserve">680003,8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2 год на сумму </w:t>
      </w:r>
      <w:r>
        <w:rPr>
          <w:b/>
          <w:i/>
        </w:rPr>
        <w:t xml:space="preserve">3530,0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 в сумме </w:t>
      </w:r>
      <w:r>
        <w:rPr>
          <w:b/>
          <w:i/>
        </w:rPr>
        <w:t>3530,0</w:t>
      </w:r>
      <w:r>
        <w:rPr/>
        <w:t xml:space="preserve"> тыс.руб., размер дефицита увеличивается на сумму </w:t>
      </w:r>
      <w:r>
        <w:rPr>
          <w:b/>
          <w:i/>
        </w:rPr>
        <w:t>3530,0</w:t>
      </w:r>
      <w:r>
        <w:rPr/>
        <w:t xml:space="preserve"> тыс.руб. и составит </w:t>
      </w:r>
      <w:r>
        <w:rPr>
          <w:b/>
          <w:i/>
        </w:rPr>
        <w:t>33738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3 и 2024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наименования главного распорядителя средств районного бюджета вносятся изменения в приложение 6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численности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ями в Бюджетном кодексе  от 26.03.2022 года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размеров софинансирования по субсидиям, выделенным бюджету МО «Шегарский район» в 2022 году, вносятся изменения в приложение 17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инистерства финансов РФ от 06.06.2019 № 85н (ред. от 19.11.2021) «О Порядке формирования и применения кодов бюджетной классификации Российской Федерации, их структуре и принципах назначения», № 75н от 06.06.2021 «Об утверждении кодов (перечней кодов) бюджетной классификации Российской Федерации на 2022 год и плановый период 2023 и 2024 годов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2:42:00Z</dcterms:created>
  <dc:creator>Умрихина</dc:creator>
  <dc:description/>
  <cp:keywords/>
  <dc:language>en-US</dc:language>
  <cp:lastModifiedBy>Чернядева Татьяна Геннадьевна</cp:lastModifiedBy>
  <cp:lastPrinted>2022-01-25T10:35:00Z</cp:lastPrinted>
  <dcterms:modified xsi:type="dcterms:W3CDTF">2022-05-06T05:08:00Z</dcterms:modified>
  <cp:revision>50</cp:revision>
  <dc:subject/>
  <dc:title>Пояснительная записка</dc:title>
</cp:coreProperties>
</file>