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10648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5.04.2025</w:t>
        <w:tab/>
        <w:t>№ 321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муниципального образования «Шегарский район Томской области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ей 29 Положения «О бюджетном процессе в муниципальном образовании «Шегарский район», утвержденного решением Думы Шегарского района от 13 мая 2014 года  № 302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 по доходам в сумме </w:t>
      </w:r>
      <w:r>
        <w:rPr>
          <w:b/>
          <w:sz w:val="26"/>
          <w:szCs w:val="26"/>
        </w:rPr>
        <w:t>196 615,5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165 129,7</w:t>
      </w:r>
      <w:r>
        <w:rPr>
          <w:sz w:val="26"/>
          <w:szCs w:val="26"/>
        </w:rPr>
        <w:t xml:space="preserve"> тыс.рублей, профицит в сумме </w:t>
      </w:r>
      <w:r>
        <w:rPr>
          <w:b/>
          <w:sz w:val="26"/>
          <w:szCs w:val="26"/>
        </w:rPr>
        <w:t>31 485,8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точниках внутреннего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ояснительная записка к отчету об исполнении бюджета района                         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7) информация об исполнении консолидированного бюджета Шегарского района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Шегарского района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 Направить отчет об исполнении  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 в Думу Шегарского района и в Контрольно-счетный орган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муниципального образования «Шегарский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Шегарского  района      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бирова С.В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(38247)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Сабирова Светлана Васильевна</cp:lastModifiedBy>
  <cp:lastPrinted>2024-05-08T15:27:00Z</cp:lastPrinted>
  <dcterms:modified xsi:type="dcterms:W3CDTF">2025-05-21T07:28:00Z</dcterms:modified>
  <cp:revision>47</cp:revision>
  <dc:subject/>
  <dc:title> </dc:title>
</cp:coreProperties>
</file>