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к отчету об исполнении бюджета муниципального образования «Шегарский район Томской области» за 1 квартал 202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 xml:space="preserve">Доходы консолидированного бюджета в 1 квартале 2025 года исполнены в объеме 205 093,1 тыс.руб. или 100,8% к плану 1 квартала, из них налоговые и неналоговые доходы исполнены в объеме 45 751,2 тыс.руб. или 106,7 % к плану на 1 квартала, безвозмездные поступления составили 159 341,9 тыс.руб. или 99,3% к плану на 1 квартала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Доходы районного бюджета в 1 квартале 2025 года исполнены в объёме 196 615,5 тыс. руб. или 100,4% к плану на 1 квартала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бственные доходы муниципального района исполнены на 106,3% или 33 756,1 тыс.руб. при плане 1 квартала 31 758,4 тыс.руб., поселений -  на 108% или 11 995,1 тыс.руб., при плане 11 106,1 тыс.руб.; годовой план муниципального района по собственным доходам исполнен на 19,3%, сельских поселений – на 19,1%.  За соответствующий период прошлого года эти данные составляли: по муниципальному району – 21 %, по сельским поселениям - 20,7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1418"/>
        <w:gridCol w:w="1182"/>
        <w:gridCol w:w="23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квартале 2025 года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к плану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1 кв. 202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25 года исполнение по консолидированному бюджету составило 27 375,2 тыс.рублей при плане 26 489,5 тыс.рублей, что составляет 103,3%. Поступление от уплаты налога на доходы физических лиц по дополнительному нормативу отчислений составило 16 340,4 тыс.рублей. В бюджет муниципального района поступило 23 025,2 тыс.рублей при плане 22 572,3 тыс.рублей, % исполнения 102%, в бюджеты поселений – 4 350,0 тыс.руб. при плане 3 917,2 тыс.рублей, % исполнения 11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квартал 2025 года в консолидированный бюджет поступило 4 778,3 тыс.рублей акцизов на нефтепродукты (автомобильный и прямогонный бензин, дизельное топливо, моторные масла) при плане 4 710,7 тыс.рублей. Исполнение плановых назначений составило 101,4 %, в бюджет района поступило 659,7 тыс.рублей при плане 650,2 тыс.рублей, % выполнения 101,5, в бюджеты поселений – 4 118,5 тыс.руб. при плане 4 060,5 тыс.рублей, % исполнения 101,4. 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25г. поступление в консолидированный бюджет составило 3 908,4 тыс.рублей (налог, взимаемый в связи с применением упрощенной системы налогообложения – 201,2 тыс.руб., единый налог на вмененный доход – 3,4 тыс.руб., единый с/х налог – 2 135,7 тыс.руб., налог, взимаемый в связи с применением патентной системы налогообложения – 1 568,1 тыс.руб.)  при плане 3 104,2 тыс.рублей, % выполнения 125,9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квартал 2025г. поступил в бюджеты поселений в сумме 271,4 тыс.рублей, при плане 313,9 тыс.рублей, % выполнения –                       86,5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налог</w:t>
      </w:r>
      <w:r>
        <w:rPr/>
        <w:t xml:space="preserve"> поступил в бюджеты поселений в сумме 1 499,0 тыс.рублей при плане 1 квартала 2025г.   1 345,7 тыс.рублей. Исполнение плановых назначений составило 111,4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квартале 2025г. государственной пошлины поступило в консолидированный бюджет в сумме 1 701,6 тыс.рублей при плане 353,8 тыс.руб., исполнение 480,9%. Темп роста по отношению к аналогичному периоду прошлого года составил 259,7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поступили за анализируемый период в сумме 1 373,7 тыс.рублей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507,9</w:t>
      </w:r>
      <w:r>
        <w:rPr>
          <w:b/>
        </w:rPr>
        <w:t xml:space="preserve"> </w:t>
      </w:r>
      <w:r>
        <w:rPr/>
        <w:t>тыс.рублей, при плане 710,0</w:t>
      </w:r>
      <w:r>
        <w:rPr>
          <w:b/>
        </w:rPr>
        <w:t xml:space="preserve"> </w:t>
      </w:r>
      <w:r>
        <w:rPr/>
        <w:t>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ём жилья) - исполнение составило 865,8</w:t>
      </w:r>
      <w:r>
        <w:rPr>
          <w:b/>
        </w:rPr>
        <w:t xml:space="preserve"> </w:t>
      </w:r>
      <w:r>
        <w:rPr/>
        <w:t>тыс.руб. при плане – 750,2</w:t>
      </w:r>
      <w:r>
        <w:rPr>
          <w:b/>
        </w:rPr>
        <w:t xml:space="preserve"> </w:t>
      </w:r>
      <w:r>
        <w:rPr/>
        <w:t xml:space="preserve">тыс.рублей, в том числе </w:t>
      </w:r>
      <w:r>
        <w:rPr>
          <w:i/>
        </w:rPr>
        <w:t>в муниципальный район</w:t>
      </w:r>
      <w:r>
        <w:rPr/>
        <w:t xml:space="preserve"> поступило 640,8 тыс.рублей, при плане – 499,9 тыс.рублей, </w:t>
      </w:r>
      <w:r>
        <w:rPr>
          <w:i/>
        </w:rPr>
        <w:t>в бюджеты сельских поселений</w:t>
      </w:r>
      <w:r>
        <w:rPr/>
        <w:t xml:space="preserve"> поступило 225,0 тыс.рублей, при плане – 250,3 тыс.рублей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на 01.04.2025г. составила </w:t>
      </w:r>
      <w:r>
        <w:rPr>
          <w:b/>
        </w:rPr>
        <w:t>137,8</w:t>
      </w:r>
      <w:r>
        <w:rPr/>
        <w:t xml:space="preserve"> тыс.рублей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 650,4</w:t>
      </w:r>
      <w:r>
        <w:rPr/>
        <w:t xml:space="preserve"> тыс.рублей. Образованию задолженности по договорам аренды способствовало невыполнение обязательств арендаторами (Береснев В.Н. и др.)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квартале 2025г. в консолидированный бюджет поступили в сумме 4 276,9</w:t>
      </w:r>
      <w:r>
        <w:rPr>
          <w:b/>
        </w:rPr>
        <w:t xml:space="preserve"> </w:t>
      </w:r>
      <w:r>
        <w:rPr/>
        <w:t xml:space="preserve">тыс.руб. при плане 4 432,6 тыс. рублей, % выполнения – 96,5 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152,7 тыс.руб.  поступили в сумме 112,6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за анализируемый период в сумме 105,3 тыс.рублей, в том числе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 </w:t>
      </w:r>
      <w:r>
        <w:rPr>
          <w:i/>
          <w:iCs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</w:t>
      </w:r>
      <w:r>
        <w:rPr>
          <w:i/>
        </w:rPr>
        <w:t xml:space="preserve"> сумме 105,5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квартал 2025 года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              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25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71 043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69 8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 517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 5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Не поступили в бюджет района средства (из областного и федерального бюджета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7,3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ступила не в полном объеме в сумме 103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поступила не в полном объеме в сумме 742,6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Межбюджетный трансферт из федерального бюджета бюджету муниципального района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поступил не в полном объеме 63,2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поступил не в полном объеме 248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25 года расходы консолидированного бюджета исполнены в сумме 173034,4 тыс.руб. при годовом плане 1119258,4 тыс.руб., что составляет 15,4% от годового плана и 64,2% от плана 1 квартала, расходы бюджета муниципального района исполнены в сумме 165129,7 тыс.руб., что составляет 66,0% плана 1 квартала и 15,6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77"/>
        <w:gridCol w:w="1967"/>
        <w:gridCol w:w="1559"/>
        <w:gridCol w:w="11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2025г., тыс.руб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квартал 2025г.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4.2025г., тыс.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0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1731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7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5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7921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15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Контрольно-счетный орган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6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767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6657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12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1 квартала по причине невостребованности в 1 квартале отдельных текущих расходов на содержание аппарата управления. Недоисполнение составило 151,2 тыс.руб, в т.ч. 87,2 тыс.руб. – расходы на публикацию материалов в СМИ.</w:t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10637,2 тыс.руб., в том числе бюджетными ассигнованиями на осуществление отдельных государственных полномочий в сумме 7309,8 тыс.руб.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5939,6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810,0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17386,8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31186,6 тыс.руб., в том числе бюджетными ассигнованиями на осуществление отдельных государственных полномочий в сумме 21734,8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организаций в сумме 3855,9 тыс.руб., общеобразовательных организаций в сумме 2035,6 тыс.руб., организаций дополнительного образования в сумме 25,0 тыс.руб. в том числе в связи с наличием остатков на начало финансового года, а также невостребованностью средств в течение отчетного периода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25872,5 тыс.руб.;</w:t>
      </w:r>
    </w:p>
    <w:p>
      <w:pPr>
        <w:pStyle w:val="2"/>
        <w:rPr>
          <w:sz w:val="24"/>
        </w:rPr>
      </w:pPr>
      <w:r>
        <w:rPr>
          <w:sz w:val="24"/>
        </w:rPr>
        <w:t>-недоисполнено средств, предназначенных на реализацию муниципальных программ в сумме 3512,6 тыс.руб.</w:t>
      </w:r>
    </w:p>
    <w:p>
      <w:pPr>
        <w:pStyle w:val="2"/>
        <w:tabs>
          <w:tab w:val="clear" w:pos="708"/>
          <w:tab w:val="left" w:pos="7168" w:leader="none"/>
        </w:tabs>
        <w:rPr>
          <w:sz w:val="24"/>
        </w:rPr>
      </w:pPr>
      <w:r>
        <w:rPr>
          <w:sz w:val="24"/>
        </w:rPr>
        <w:t>Всего недоисполнение составило более 66484,4 тыс.руб.</w:t>
        <w:tab/>
      </w:r>
    </w:p>
    <w:p>
      <w:pPr>
        <w:pStyle w:val="2"/>
        <w:rPr/>
      </w:pPr>
      <w:r>
        <w:rPr>
          <w:sz w:val="24"/>
        </w:rPr>
        <w:t>Исполнение расходов по ГРБС «Контрольно-счетный орган Шегарского района» сложилось ниже запланированных плановых назначений 1 квартала по причине недоисполнения отдельных текущих расходов, в том числе по фонду оплаты труда с начислениями в сумме 118,8 тыс.руб. в связи с наличием вакансий. Всего недоисполнение составило 129,1 тыс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730,0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доисполнение отдельных текущих расходов Управления финансов в сумме 400,1 тыс.руб.,в том числе по фонду оплаты труда с начислениями в сумме 399,6 тыс.руб. в связи с наличием вакансий, текущие расходы по обеспечению казначейского исполнения бюджета недоизрасходованы в сумме 44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а на возмещение за питание детей-сирот, детей-инвалидов, детей мобилизованных граждан в сумме 281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невостребованностью средств на предоставление МБТ на сбалансированность бюджетов сельских поселений в связи с неисполнением плана по поступлению средств от аренды неразграниченных земельных участков в сумме 3,3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59806,6 тыс.руб., в том числе утвержденном дефиците районного бюджета 48734,5 тыс.руб., профицит консолидированного бюджета составил 32058,7 тыс.руб., в том числе профицит районного бюджета 31485,8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572,8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25г. нет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Начальник Управления финансов                                                      С.В.Сабирова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39:00Z</dcterms:created>
  <dc:creator>Чернядева</dc:creator>
  <dc:description/>
  <cp:keywords/>
  <dc:language>en-US</dc:language>
  <cp:lastModifiedBy>Майкова Татьяна Алексеевна</cp:lastModifiedBy>
  <cp:lastPrinted>2025-05-05T10:39:00Z</cp:lastPrinted>
  <dcterms:modified xsi:type="dcterms:W3CDTF">2025-05-05T03:40:00Z</dcterms:modified>
  <cp:revision>86</cp:revision>
  <dc:subject/>
  <dc:title>Пояснительная записка</dc:title>
</cp:coreProperties>
</file>