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1.2025</w:t>
        <w:tab/>
        <w:t>№ 25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 плане мероприятий по увеличению объема поступлений налоговых и неналоговых доходов в бюджет муниципального образования «Шегарский район» на 2025 год»</w:t>
      </w:r>
    </w:p>
    <w:p>
      <w:pPr>
        <w:pStyle w:val="ConsPlusNormal"/>
        <w:numPr>
          <w:ilvl w:val="0"/>
          <w:numId w:val="0"/>
        </w:numPr>
        <w:ind w:right="-81" w:hanging="0"/>
        <w:jc w:val="center"/>
        <w:outlineLvl w:val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В целях повышения качества управления бюджетным процессом, эффективности и результативности  работы участников бюджетного  процесса, а также выявление внутренних резервов увеличения  доходов местного бюджета муниципального образования «Шегарский район»,</w:t>
      </w:r>
    </w:p>
    <w:p>
      <w:pPr>
        <w:pStyle w:val="ConsPlusNormal"/>
        <w:numPr>
          <w:ilvl w:val="0"/>
          <w:numId w:val="0"/>
        </w:numPr>
        <w:ind w:right="-81" w:hanging="0"/>
        <w:jc w:val="center"/>
        <w:outlineLvl w:val="0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БЯЗЫВАЮ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  план мероприятий по увеличению объема поступлений налоговых и неналоговых доходов в бюджет муниципального образования «Шегарский район» на 2025 год, согласно приложению 1 к настоящему  распоряж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ветственным исполнителям,  ежеквартально в срок до 10 числа месяца, следующего за отчетным, обеспечивать представление в Управление финансов  Администрации Шегарского района   отчеты о выполнении плана мероприяти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правлению финансов Администрации Шегарского района 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  Обеспечить контроль за соблюдением сроков выполнения плана мероприятий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  Ежеквартально отчитываться  о ходе и результатах выполнения плана мероприятий в рамках отчета об исполнении местного бюджета за соответствующ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 Настоящее  распоряжение разместить  на официальном сайте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. Настоящее  распоряжение  вступает в силу с даты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6. Контроль исполнения  настоящего  распоряжения  возложить на Первого заместителя Главы Шегарского района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2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лава  Шегарского района                                              А.К. Михкельсон</w:t>
      </w:r>
    </w:p>
    <w:p>
      <w:pPr>
        <w:pStyle w:val="Style14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  <w:lang w:val="en-US"/>
        </w:rPr>
      </w:pPr>
      <w:r>
        <w:rPr>
          <w:rFonts w:eastAsia="Times New Roman"/>
          <w:sz w:val="20"/>
        </w:rPr>
        <w:t xml:space="preserve"> 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Саушкина И.В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-10-54</w:t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44:00Z</dcterms:created>
  <dc:creator>Саушкина</dc:creator>
  <dc:description/>
  <cp:keywords/>
  <dc:language>en-US</dc:language>
  <cp:lastModifiedBy>Саушкина</cp:lastModifiedBy>
  <cp:lastPrinted>2023-02-02T14:34:00Z</cp:lastPrinted>
  <dcterms:modified xsi:type="dcterms:W3CDTF">2025-03-18T08:32:00Z</dcterms:modified>
  <cp:revision>5</cp:revision>
  <dc:subject/>
  <dc:title> </dc:title>
</cp:coreProperties>
</file>