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4.12.2024г. №440 «О районном бюджете муниципального образования «Шегарский район Томской области» на 2025 год и плановый период 2026-2027 годов» (22.05.2025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5-2027 годы связано с изменением доходной и расходной частей бюджета за счет собственных доходов, безвозмездных и прочих поступлений в бюджет, возвратом в областной бюджет неиспользованных по состоянию на 01.01.2025 года остатков средств, имеющих целевое назначение, необходимостью принятия новых расходных обязательств за счет сложившихся остатков денежных средств по состоянию на 01.01.2025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Собственные доход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9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тены изменения целевых безвозмездных поступлений из областного бюджета, отраженные в сводной бюджетной росписи районного бюджета: </w:t>
      </w:r>
    </w:p>
    <w:p>
      <w:pPr>
        <w:pStyle w:val="Normal"/>
        <w:jc w:val="right"/>
        <w:rPr/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6</w:t>
            </w:r>
            <w:r>
              <w:rPr>
                <w:lang w:val="en-US"/>
              </w:rPr>
              <w:t xml:space="preserve"> </w:t>
            </w:r>
            <w:r>
              <w:rPr/>
              <w:t>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</w:t>
            </w:r>
            <w:r>
              <w:rPr>
                <w:lang w:val="en-US"/>
              </w:rPr>
              <w:t xml:space="preserve"> </w:t>
            </w:r>
            <w:r>
              <w:rPr/>
              <w:t>9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5</w:t>
            </w:r>
            <w:r>
              <w:rPr>
                <w:lang w:val="en-US"/>
              </w:rPr>
              <w:t xml:space="preserve"> </w:t>
            </w:r>
            <w:r>
              <w:rPr/>
              <w:t>0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3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тены изменения целевых безвозмездных поступлений из бюджетов сельских поселений на исполнение передаваемых полномочий по осуществлению внешнего муниципального финансового контроля, отраженные в сводной бюджетной росписи районного бюджета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измен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увеличены на сумму </w:t>
      </w:r>
      <w:r>
        <w:rPr>
          <w:b/>
          <w:i/>
        </w:rPr>
        <w:t xml:space="preserve">51873,6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6956,8</w:t>
      </w:r>
      <w:r>
        <w:rPr>
          <w:i/>
        </w:rPr>
        <w:t xml:space="preserve"> тыс.руб., увеличения безвозмездных поступлений из других бюджетов в сумме </w:t>
      </w:r>
      <w:r>
        <w:rPr>
          <w:b/>
          <w:i/>
        </w:rPr>
        <w:t>44320,6</w:t>
      </w:r>
      <w:r>
        <w:rPr>
          <w:i/>
        </w:rPr>
        <w:t xml:space="preserve"> тыс.руб, из них за счет средств федерального и областного бюджетов в сумме </w:t>
      </w:r>
      <w:r>
        <w:rPr>
          <w:b/>
          <w:i/>
        </w:rPr>
        <w:t>43733,7</w:t>
      </w:r>
      <w:r>
        <w:rPr>
          <w:i/>
        </w:rPr>
        <w:t xml:space="preserve"> тыс.руб., за счет средств бюджетов сельских поселений на исполнение передаваемых полномочий в сумме </w:t>
      </w:r>
      <w:r>
        <w:rPr>
          <w:b/>
          <w:i/>
        </w:rPr>
        <w:t>546,9</w:t>
      </w:r>
      <w:r>
        <w:rPr>
          <w:i/>
        </w:rPr>
        <w:t xml:space="preserve"> тыс.руб.; увеличением доходной части на сумму остатков средств от платных услуг МАУК «КСЦ Шегарского района», образовавшихся на 01.01.2025года, в сумме </w:t>
      </w:r>
      <w:r>
        <w:rPr>
          <w:b/>
          <w:i/>
        </w:rPr>
        <w:t>546,1</w:t>
      </w:r>
      <w:r>
        <w:rPr>
          <w:i/>
        </w:rPr>
        <w:t xml:space="preserve"> тыс.руб.; увеличением прочих безвозмездных поступлений (спонсорская помощь ЦДТ) в сумме </w:t>
      </w:r>
      <w:r>
        <w:rPr>
          <w:b/>
          <w:i/>
        </w:rPr>
        <w:t>5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</w:rPr>
        <w:t>1031533,2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экономии средств и остатков денежных средств по состоянию на 01.01.2025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5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на сумму </w:t>
      </w:r>
      <w:r>
        <w:rPr>
          <w:b/>
        </w:rPr>
        <w:t xml:space="preserve">+53194,3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1372,0 </w:t>
      </w:r>
      <w:r>
        <w:rPr/>
        <w:t>тыс.руб.,  в т.ч. за счет собственных средств +</w:t>
      </w:r>
      <w:r>
        <w:rPr>
          <w:b/>
        </w:rPr>
        <w:t>5154,4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13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на предоставление субсидии на муниципальное задание МБУ «Централизованная бухгалтерия Шегарского района» в сумме 298,4 тыс.руб. в связи с увеличением штатной численности;  </w:t>
      </w:r>
    </w:p>
    <w:p>
      <w:pPr>
        <w:pStyle w:val="Normal"/>
        <w:jc w:val="both"/>
        <w:rPr/>
      </w:pPr>
      <w:r>
        <w:rPr/>
        <w:tab/>
        <w:t>бюджетные ассигнования на реализацию мероприятий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-2026 годов», в т.ч.  на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 в сумме 124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муниципальной программы "Профилактика правонарушений и наркомании на территории Шегарского района на период 2021-2023 годов", в т.ч. на уничтожение очагов произрастания дикорастущей конопли не неразграниченных землях, находящихся в муниципальной и государственной собственности в сумме 232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10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бюджетные ассигнования на реализацию мероприятий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4-2026 годов», в т.ч.  на приобретение автономных дымовых извещателей многодетным семьям, семьям, состоящим на учете в органах профилактики безнадзорности детей, в целях предупреждения чрезвычайных ситуаций, связанных с пожарами в сумме 31,5 тыс.руб., приобретение ранцевых лесных огнетушителей в сумме 19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финансовое обеспечение затрат в связи с приобретением эл.энергии и/или ГСМ в отрасли водоснабжения в сумме 1582,7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финансовое обеспечение затрат на ремонт МТЗ в сумме 278,6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предоставление субсидии МКП «Комфорт» на финансовое обеспечение затрат на ремонт ассенизаторской машины в сумме 555,6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возмещение затрат в связи с приобретением эл.энергии и/или ГСМ в отрасли водоснабжения в сумме 2447,0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МБТ сельским поселениям на создание и содержание мест (площадок) накопления твердых коммунальных отходов в  сумме 680,0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й целевой субсидии МАУК «Шегарская ЦКС» на укрепление МТБ в сумме 457,3 тыс.руб. (за счет остатков средств от платных услуг на начало год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финансовое обеспечение премирования победителей соревнований в сумме 94,0 тыс.руб.;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на уплату земельного налога в сумме 50,5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» на разработку (корректировку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Побединская СОШ) на сумму 715,7 тыс.руб. в связи с экономией в результате конкурсных процедур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муниципальной программы «Комплексное развитие сельских территорий Шегарского района» на улучшение жилищных условий граждан, проживающих на сельских территориях в сумме 485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ФСЦ Шегарского района» на премирование победителей соревнований в сумме 3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ФСЦ Шегарского района» на премирование победителей соревнований в сумме 94,0 тыс.руб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29584,7 </w:t>
      </w:r>
      <w:r>
        <w:rPr/>
        <w:t>тыс.руб. в т.ч. за счет собственных средств -534,7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24-2026 годов" на установку систем видеонаблюдения в муниципальных организациях и учреждениях (д/с №2) в сумме 54,0 тыс.руб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в сумме 291,9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по сметам общеобразовательных учреждений в сумме 318,3 тыс.руб., а именно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огнезащитная обработка деревянных конструкций здания СОШ №1 - 125,1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противопожарные мероприятия (Вороновская НОШ) - 43,2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-устранение нарушений согласно предписаниям Роспотребнадзора (Побединская СОШ) - 100,0 тыс.руб., 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замена линолеума в помещении Бабарыкинской СОШ – 5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» на организацию и проведение конкурсов, смотров, соревнований, турниров и других мероприятий на муниципальном уровне, а также обеспечение участия в конкурсах, смотрах, соревнованиях, турнирах и других мероприятиях на муниципальном, региональном, всероссийском и международном уровнях (по направлениям) в сумме 45,0 тыс.руб., на адресную поддержку одарённых детей: Конкурс «Лучший ученик года»; «Лучший спортсмен года», поощрение одаренных детей. добившихся значимых результатов. (выпускников-медалистов и высокобальников), всероссийская олимпиада школьников, приобретение призов и подарков в сумме 18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ероприятий муниципальной программы "Профилактика террористической и экстремистской деятельности на территории Шегарского района на период 2024-2026 годов" на установку систем видеонаблюдения в муниципальных организациях и учреждениях (Вороновская НОШ) в сумме 12,5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коммунальной инфраструктуры муниципального образования «Шегарский район» на 2024-2026 годы» (замена отопительного котла) в сумме 5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по смете ЦДТ в сумме 16,4 тыс.руб. на награждение участников мероприятий (призы, наградной материал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» на организацию и проведение конкурсов, смотров, соревнований, турниров и других мероприятий на муниципальном уровне, а также обеспечение участия в конкурсах, смотрах, соревнованиях, турнирах и других мероприятиях на муниципальном, региональном и всероссийском уровнях (по направлениям) в сумме 8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9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по смете Управления образования на услуги контрактного управляющего в сумме 3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ализацию мероприятий муниципальной программы «Развитие образования в Шегарском районе» на организацию районного конкурса "Родитель года" в сумме 20,0 тыс.руб., проведение районной августовской конференции работников образования в сумме 25,0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/с Лесная дача в связи с объединением с Побединской СОШ в сумме 2099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9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асходов по смете Управления образования на обеспечение ФОТ с начислениями вакансии (1,5 ставки) контрактного управляющего за 2 месяца в сумме 120,9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+ </w:t>
      </w:r>
      <w:r>
        <w:rPr>
          <w:b/>
        </w:rPr>
        <w:t xml:space="preserve">1690,7 </w:t>
      </w:r>
      <w:r>
        <w:rPr/>
        <w:t>тыс.руб., в т.ч. за счет собственных средств +4204,0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бюджетные ассигнования резервного фонда финансирования непредвиденных расходов Администрации Шегарского района в сумме 10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на сбалансированность бюджетам сельских поселений в сумме 3204,0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и наименования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5 год - увеличены на сумму </w:t>
      </w:r>
      <w:r>
        <w:rPr>
          <w:b/>
          <w:i/>
        </w:rPr>
        <w:t xml:space="preserve">53194,3 </w:t>
      </w:r>
      <w:r>
        <w:rPr>
          <w:i/>
        </w:rPr>
        <w:t xml:space="preserve">тыс.руб., в том числе в связи с направлением бюджетных ассигнований за счет собственных доходов на принятие новых расходных обязательств в сумме </w:t>
      </w:r>
      <w:r>
        <w:rPr>
          <w:b/>
          <w:i/>
        </w:rPr>
        <w:t xml:space="preserve">8823,7 </w:t>
      </w:r>
      <w:r>
        <w:rPr>
          <w:i/>
        </w:rPr>
        <w:t xml:space="preserve">тыс.руб.; за счет увеличения безвозмездных поступлений из других бюджетов в сумме </w:t>
      </w:r>
      <w:r>
        <w:rPr>
          <w:b/>
          <w:i/>
        </w:rPr>
        <w:t>44320,6</w:t>
      </w:r>
      <w:r>
        <w:rPr>
          <w:i/>
        </w:rPr>
        <w:t xml:space="preserve"> тыс.руб, из них за счет средств федерального и областного бюджетов в сумме </w:t>
      </w:r>
      <w:r>
        <w:rPr>
          <w:b/>
          <w:i/>
        </w:rPr>
        <w:t>43733,7</w:t>
      </w:r>
      <w:r>
        <w:rPr>
          <w:i/>
        </w:rPr>
        <w:t xml:space="preserve"> тыс.руб.; за счет средств бюджетов сельских поселений на исполнение передаваемых полномочий в сумме </w:t>
      </w:r>
      <w:r>
        <w:rPr>
          <w:b/>
          <w:i/>
        </w:rPr>
        <w:t>546,9</w:t>
      </w:r>
      <w:r>
        <w:rPr>
          <w:i/>
        </w:rPr>
        <w:t xml:space="preserve"> тыс.руб.; в связи с увеличением расходов за счет прочих безвозмездных поступлений (ЦДТ) в сумме </w:t>
      </w:r>
      <w:r>
        <w:rPr>
          <w:b/>
          <w:i/>
        </w:rPr>
        <w:t>5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</w:rPr>
        <w:t>1081588,5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на 2025 год увеличится и составит </w:t>
      </w:r>
      <w:r>
        <w:rPr>
          <w:b/>
          <w:i/>
        </w:rPr>
        <w:t>50055,3</w:t>
      </w:r>
      <w:r>
        <w:rPr/>
        <w:t xml:space="preserve"> тыс.руб. Источником финансирования дефицита являются остатки средств бюджета на 01.01.2025 года, из них остатки средств местного бюджета в сумме </w:t>
      </w:r>
      <w:r>
        <w:rPr>
          <w:b/>
          <w:i/>
        </w:rPr>
        <w:t>39517,6</w:t>
      </w:r>
      <w:r>
        <w:rPr/>
        <w:t xml:space="preserve"> тыс.руб., остатки целевых средств, возвращаемые в областной бюджет, в сумме </w:t>
      </w:r>
      <w:r>
        <w:rPr>
          <w:b/>
          <w:i/>
        </w:rPr>
        <w:t>10537,7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за счет средств областного и федерального бюджетов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за счет средств бюджетов сельских поселений на исполнение передаваемых полномочий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уточнением формулировок в случаи предоставляемых субсидий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и перечня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сети и численности муниципальных казен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ов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С.В.Сабир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3:00Z</dcterms:created>
  <dc:creator>Умрихина</dc:creator>
  <dc:description/>
  <cp:keywords/>
  <dc:language>en-US</dc:language>
  <cp:lastModifiedBy>Зубкова Валерия Владимировна</cp:lastModifiedBy>
  <cp:lastPrinted>2022-01-25T10:35:00Z</cp:lastPrinted>
  <dcterms:modified xsi:type="dcterms:W3CDTF">2025-05-23T08:30:00Z</dcterms:modified>
  <cp:revision>314</cp:revision>
  <dc:subject/>
  <dc:title>Пояснительная записка</dc:title>
</cp:coreProperties>
</file>