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ШЕГА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ФИНАН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09 апреля  2025г.                                                                                                       № 7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Мельниково</w:t>
      </w:r>
    </w:p>
    <w:p>
      <w:pPr>
        <w:pStyle w:val="Normal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перечня налоговых расходов                       (налоговых льгот)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муниципального образования  «Шегарский район» </w:t>
            </w:r>
            <w:r>
              <w:rPr>
                <w:sz w:val="28"/>
                <w:szCs w:val="28"/>
              </w:rPr>
              <w:t>на 2026-2028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пунктом 1 статьи 174.3 Бюджетного кодекса Российской Федерации, пунктом 7 постановления Администрации Шегарского района от 5 ноября 2019 года № 870 «Об утверждении порядка формирования перечня налоговых расходов (налоговых льгот) и оценки налоговых расходов (налоговых льгот) муниципального </w:t>
      </w:r>
      <w:r>
        <w:rPr>
          <w:rFonts w:eastAsia="Calibri"/>
          <w:sz w:val="28"/>
          <w:szCs w:val="28"/>
          <w:lang w:eastAsia="en-US"/>
        </w:rPr>
        <w:t xml:space="preserve">образования </w:t>
      </w:r>
      <w:r>
        <w:rPr>
          <w:sz w:val="28"/>
          <w:szCs w:val="28"/>
        </w:rPr>
        <w:t>«Шегарский район»»</w:t>
      </w:r>
    </w:p>
    <w:p>
      <w:pPr>
        <w:pStyle w:val="TextBodyIndent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ИКАЗЫВАЮ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1. Утвердить прилагаемый перечень налоговых расходов (налоговых льгот)  муниципального образования  «Шегарский район» (далее - перечень)  на 2026-2028 годы согласно Приложению к настоящему приказ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2. Настоящий приказ подлежит размещению на официальном сайте муниципального образования «Шегарский муниципальный район Томской области» в информационно – 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агаю на себ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финансов                                            С.В. Сабирова</w:t>
      </w:r>
      <w:r>
        <w:rPr>
          <w:sz w:val="26"/>
          <w:szCs w:val="26"/>
        </w:rPr>
        <w:t xml:space="preserve">                           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4:50:00Z</dcterms:created>
  <dc:creator>Мария Васильевна</dc:creator>
  <dc:description/>
  <dc:language>en-US</dc:language>
  <cp:lastModifiedBy>Зубкова Валерия Владимировна</cp:lastModifiedBy>
  <cp:lastPrinted>2025-04-09T10:39:00Z</cp:lastPrinted>
  <dcterms:modified xsi:type="dcterms:W3CDTF">2025-04-09T04:50:00Z</dcterms:modified>
  <cp:revision>2</cp:revision>
  <dc:subject/>
  <dc:title/>
</cp:coreProperties>
</file>