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25г.                                                                                           №4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Шегарского района от 24.12.2024                                   №440 «О районном бюджете муниципального образования «Шегарский район Томской области» на 2025 год и плановый период 2026 и 2027 годов»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решение Думы Шегарского района от 24.12.2024                                   №440 «О районном бюджете муниципального образования «Шегарский район Томской области» на 2025 год и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Шегарский район Томской области» на 2025 год: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1) общий объём доходов бюджета в сумме 979659,7 тыс.руб., в том числе налоговые и неналоговые доходы в сумме 175385,4 тыс.руб.;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2) общий объём расходов бюджета в сумме 1028394,2 тыс.руб.;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бюджета в сумме 48734,5 тыс.руб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одпункт 5 пункта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5) объем бюджетных ассигнований муниципального дорожного фонда Шегарского района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ов 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– </w:t>
      </w:r>
      <w:r>
        <w:rPr>
          <w:sz w:val="28"/>
          <w:szCs w:val="28"/>
        </w:rPr>
        <w:t>28665,9</w:t>
      </w:r>
      <w:r>
        <w:rPr>
          <w:sz w:val="28"/>
          <w:szCs w:val="28"/>
          <w:lang w:val="en-US"/>
        </w:rPr>
        <w:t xml:space="preserve">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 –   2</w:t>
      </w:r>
      <w:r>
        <w:rPr>
          <w:sz w:val="28"/>
          <w:szCs w:val="28"/>
        </w:rPr>
        <w:t>820</w:t>
      </w:r>
      <w:r>
        <w:rPr>
          <w:sz w:val="28"/>
          <w:szCs w:val="28"/>
          <w:lang w:val="en-US"/>
        </w:rPr>
        <w:t>,0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 –   </w:t>
      </w:r>
      <w:r>
        <w:rPr>
          <w:sz w:val="28"/>
          <w:szCs w:val="28"/>
        </w:rPr>
        <w:t>3803</w:t>
      </w:r>
      <w:r>
        <w:rPr>
          <w:sz w:val="28"/>
          <w:szCs w:val="28"/>
          <w:lang w:val="en-US"/>
        </w:rPr>
        <w:t>,0 тыс.руб.;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дополнить решение пунктом 15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5</w:t>
      </w:r>
      <w:r>
        <w:rPr>
          <w:sz w:val="28"/>
          <w:szCs w:val="28"/>
          <w:lang w:val="en-US"/>
        </w:rPr>
        <w:t xml:space="preserve">. Установить </w:t>
      </w:r>
      <w:r>
        <w:rPr>
          <w:sz w:val="28"/>
          <w:szCs w:val="28"/>
        </w:rPr>
        <w:t>в расходной части бюджета целевые резервы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егарского района, как главному распорядителю бюджетных средст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мероприятий по бесперебойному обеспечению населения чистой питьевой водой с предельной величиной в сумме 500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премирования победителей соревнований с предельной величиной в сумме 100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финансов Администрации Шегарского района, как главному распорядителю бюджетных сред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финансовое обеспечение мероприятий, связанных с предотвращением влияния ухудшения экономической ситуации на развитие отраслей экономики с предельной величиной в сумме 1530,0 тыс.руб.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 возмещение расходов на содержание в образовательных организациях Шегарского района детей-инвалидов, детей-сирот, детей граждан, находящихся в зоне специальной военной операции с предельной величиной в сумме 1126,8 тыс.руб.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ы 15 - 22 считать пунктами 16 - 23 соответственно.</w:t>
      </w:r>
    </w:p>
    <w:p>
      <w:pPr>
        <w:pStyle w:val="TextBodyIndent"/>
        <w:ind w:firstLine="708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ункт 16 изложить в следующей редакции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 xml:space="preserve">«16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«Шегарский район Томской области» является распределение зарезервированных в составе утвержденных в ведомственной структуре расходов районного бюджета на 2025 год бюджетных ассигнований, предусмотренных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и Шегарского района: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2 «Коммунальное хозяйство» на финансовое обеспечение мероприятий по бесперебойному обеспечению населения чистой питьевой водой с предельной величиной в сумме 500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1103 «Спорт высших достижений» на финансовое обеспечение премирования победителей соревнований с предельной величиной в сумме 1000,0 тыс.руб.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ю финансов Администрации Шегарского района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- по разделу 0113 «Другие общегосударственные вопросы» на финансовое обеспечение мероприятий, связанных с предотвращением влияния ухудшения экономической ситуации на развитие отраслей экономики в сумме 153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разделу 0709 «Другие вопросы в области образования» на возмещение расходов на содержание в образовательных организациях Шегарского района детей-инвалидов, детей-сирот, детей граждан, находящихся в зоне специальной военной операции в сумме 1126,8 тыс.руб.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я 1, 3, 7, 8, 11, 14, 15, 17 изложить в новой редакции согласно приложениям 1, 3, 7, 8, 11, 14, 15, 17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 Л.И.Нистерюк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Глава Шегарского района                                                           </w:t>
      </w:r>
      <w:r>
        <w:rPr>
          <w:rStyle w:val="FontStyle11"/>
          <w:sz w:val="28"/>
          <w:szCs w:val="28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20:00Z</dcterms:created>
  <dc:creator>Иванова</dc:creator>
  <dc:description/>
  <cp:keywords/>
  <dc:language>en-US</dc:language>
  <cp:lastModifiedBy>Майкова Татьяна Алексеевна</cp:lastModifiedBy>
  <cp:lastPrinted>2025-01-30T16:09:00Z</cp:lastPrinted>
  <dcterms:modified xsi:type="dcterms:W3CDTF">2025-01-31T08:39:00Z</dcterms:modified>
  <cp:revision>38</cp:revision>
  <dc:subject/>
  <dc:title> </dc:title>
</cp:coreProperties>
</file>