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 А С П О Р Я Ж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2.11. 2023</w:t>
        <w:tab/>
        <w:t xml:space="preserve">         №578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77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прогноза  социально-экономического развития муниципального образования «Шегарский район»  на   2024 год и на плановый период  2025-2026 годы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5 статьи 11 Федерального закона от 28.06.2014 №172-ФЗ  «О стратегическом планировании в Российской Федерации»,  постановления  Администрации  Шегарского района  от 24.06.2016г.  № 406 «Об утверждении порядка  разработки прогноза социально-экономического развития МО «Шегарский район» на среднесрочный период» (ред. от 07.12.2020 № 1055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Б Я З Ы В А 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  социально-экономического развития муниципального образования  «Шегарский район» на  2024 год и на плановый период  2025-2026 годы, согласно приложения №1 к данно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 распоряжение  разместить   на  официальном сайте Шегарского района http://www.shegadm.ru  в разделе «Экономика» во вкладке «Стратегия социально-экономического разви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  возложить на Первого  заместителя Главы Шегарского района  Е.Б.Богдано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Шегарского района                                               А.К. Михкельс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ушкина И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0-5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Breadcrumbsitem">
    <w:name w:val="breadcrumbs__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39:00Z</dcterms:created>
  <dc:creator>Мария Васильевна</dc:creator>
  <dc:description/>
  <cp:keywords/>
  <dc:language>en-US</dc:language>
  <cp:lastModifiedBy>Саушкина</cp:lastModifiedBy>
  <cp:lastPrinted>2022-11-02T10:43:00Z</cp:lastPrinted>
  <dcterms:modified xsi:type="dcterms:W3CDTF">2023-11-03T07:35:00Z</dcterms:modified>
  <cp:revision>12</cp:revision>
  <dc:subject/>
  <dc:title> </dc:title>
</cp:coreProperties>
</file>