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                   </w:t>
      </w:r>
      <w:r>
        <w:rPr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  к прогнозу  социально-экономического развития муниципального образования «Шегарский район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на   2023 год и на плановый период  2024-2025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муниципального образования "Шегарский район" (далее - прогноз) на   2023 год и на плановый период  2024-2025 годы разработан  в соответствии с Бюджетным кодексом РФ, Порядком  разработки  прогноза социально-экономического развития Муниципального образования "Шегарский район" на   среднесрочный период, утверждённого постановлением администрации Шегарского района  №1055 от 07.12.2020.  Прогноз  сформирован  на основе статистических данных за 2021 год, предварительных показателей социально-экономического развития за  2022 год, информации представленной участниками разработки прогноза (структурными подразделениями Администрации Шегарского района).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5"/>
          <w:szCs w:val="25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>
          <w:sz w:val="25"/>
          <w:szCs w:val="25"/>
        </w:rPr>
        <w:t xml:space="preserve">В прогнозируемом периоде определяющее воздействие на экономику района будут оказывать следующие внешние факторы: состояние  экономики с учетом </w:t>
      </w:r>
      <w:r>
        <w:rPr>
          <w:sz w:val="26"/>
          <w:szCs w:val="26"/>
        </w:rPr>
        <w:t>сложной геополитической и экономической ситуации</w:t>
      </w:r>
      <w:r>
        <w:rPr>
          <w:sz w:val="25"/>
          <w:szCs w:val="25"/>
        </w:rPr>
        <w:t>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>Прогноз сформирован в виде трех вариантов развития: консервативного (1 вариант), базового (2 вариант) и целевого (3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азовый вариант характеризует основные тенденции 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ясь на базовый сценарий развития Российской Федерации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нсервативный вариант предполагает более активное влияние сдерживающих факторов и неблагоприятных тенденций в сравнении с базовым сценарием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Целевой вариант — достижение целевых показателей социально-экономического развития, учитывающих в полном объеме достижение целей и задач стратегического планир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целях минимизации угроз несбалансированности бюджета муниципального образования «Шегарский район» предлагается  для разработки  параметров консолидированного  бюджета Шегарского района  взять за основу  базовый вариант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бщая оценка социально-экономической ситуации в муниципальном образовании за отчетный период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уктура экономики Шегарского района характеризуется доминированием сельскохозяйственного производства с выраженной сырьевой направленностью  и недостаточно развитым промышленным сектором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таблице представлен   рейтинг  Шегарского района по основным показателям социально-экономического развития  (место в рейтинге  в расчете на душу населения среди 19- городов и районов Томской области, высший рейтинг  присваивается наименьшему значению).</w:t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.1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50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роизводство мяса (в живом весе)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роизводство молока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 xml:space="preserve">Объем  отгруженных  товаров собственного производства по  кругу крупных и средних предприятий  по   разделу  «Обрабатывающие производства» 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Объемы строительных работ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вод  жилья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Среднемесячная начисленная  заработная плата работников крупн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iCs/>
                <w:szCs w:val="20"/>
              </w:rPr>
              <w:t>Уровень регистрируем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Естественный  прирост, убыль 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Доходы бюджета  на душу населения</w:t>
            </w:r>
            <w:r>
              <w:rPr/>
              <w:t xml:space="preserve"> / по </w:t>
            </w:r>
            <w:r>
              <w:rPr>
                <w:bCs/>
                <w:iCs/>
              </w:rPr>
              <w:t>абсолютным значения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5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ab/>
      </w:r>
      <w:r>
        <w:rPr>
          <w:sz w:val="25"/>
          <w:szCs w:val="25"/>
        </w:rPr>
        <w:t>По итогам  2021 года  большинство показателей  социально-экономического развития  Шегарского района  имеют положительную динамику по сравнению  с 2020 год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ктивно развивается и модернизируется   сельскохозяйственное производство,  в районе  открываются   новые магазины  торговых сетей, продолжаются  мероприятия  по ремонту и реконструкции дорожной  сети, коммунальных объектов,  вводятся в эксплуатацию новые объекты социального  значения,  идет строительство   в новых микрорайонах ИЖС и т.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рицательная  динамика    отмечается по следующим  показателям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Сохраняется тенденция сокращения числа  малых и средних предприятий района  за счет  перехода индивидуальных предпринимателей, не имеющих наемных работников,  на  новый специальный налоговый режим «Налог на профессиональный  доход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вод  жилья  в  отчетном году составил - 6966 м2 или   59,6% к уровню 2020 года;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  <w:t>- В связи кадровым  дефицитом уменьшился показатель «Обеспеченность  врачами (на 10 тыс. человек)»,  укомплектованность врачами на декабрь 2021 года  составила  86,8%.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Cs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гноз  показателей промышленного производства произведен на основании статистических данных об объемах отгруженных  товаров собственного производства, выполненных работ и услуг собственными силами, с учетом  сложившейся за прошлые периоды  динамики показателей промышленного производства и  отчетных данных предприятий</w:t>
      </w:r>
      <w:r>
        <w:rPr>
          <w:color w:val="FF0000"/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о оценке в 2022 году  объем отгруженных товаров собственного производства, выполненных работ и услуг собственными силами по крупным и среднем предприятиям района   кратно увеличится к уровню 2021 года (в 8 раз  в сопоставимых ценах)  и составит 515,38 млн. руб.,   такой рост объясняется  началом предоставления в статистику отчетов ООО "Томский деревообрабатывающий завод "Добрый исток»  по производству  лесо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труктура  промышленного производства   по оценке  в  2022 год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-</w:t>
      </w:r>
      <w:r>
        <w:rPr/>
        <w:t xml:space="preserve"> «</w:t>
      </w:r>
      <w:r>
        <w:rPr>
          <w:sz w:val="25"/>
          <w:szCs w:val="25"/>
        </w:rPr>
        <w:t>Обрабатывающие производства (производство лесоматериалов)»-87,3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</w:t>
      </w:r>
      <w:r>
        <w:rPr/>
        <w:t>«</w:t>
      </w:r>
      <w:r>
        <w:rPr>
          <w:sz w:val="25"/>
          <w:szCs w:val="25"/>
        </w:rPr>
        <w:t>Обрабатывающие производства (производство пищевых продуктов)»-0,5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-</w:t>
      </w:r>
      <w:r>
        <w:rPr/>
        <w:t>«</w:t>
      </w:r>
      <w:r>
        <w:rPr>
          <w:sz w:val="25"/>
          <w:szCs w:val="25"/>
        </w:rPr>
        <w:t>Обеспечение электрической энергией, газом и паром; кондиционирование воздуха»-6,2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«Водоснабжение; водоотведение, организация сбора и утилизации отходов, деятельность по ликвидации загрязнений»-6% от общего объема промышленного производ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Сельское хозяйство является основой экономического потенциала Шегарского района, отраслью его традиционной специализации, которая приносит значительную долю собственных доходов в бюджет района. Агропромышленный комплекс Шегарского района состоит из: крупных предприятий - ООО «Агрофирма «Межениновская»,  ООО «Сибирская аграрная группа», четырех сельскохозяйственных кооперативов СППК «Каргалинский», СППК «Томский фермер», СССПК «Победа», СНИППК «ИнотеАгро», 30 крестьянских (фермерских) хозяйств и 4 646 личных подсобных хозяйст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Анализ ситуации, сложившейся в агропромышленном комплексе района, свидетельствует о стабилизации в последние годы основных показателей сельскохозяйственного производства.</w:t>
      </w:r>
    </w:p>
    <w:p>
      <w:pPr>
        <w:pStyle w:val="Normal"/>
        <w:autoSpaceDE w:val="false"/>
        <w:ind w:right="-5" w:firstLine="558"/>
        <w:jc w:val="both"/>
        <w:rPr>
          <w:sz w:val="25"/>
          <w:szCs w:val="25"/>
        </w:rPr>
      </w:pPr>
      <w:r>
        <w:rPr>
          <w:sz w:val="25"/>
          <w:szCs w:val="25"/>
        </w:rPr>
        <w:t>В 2021 году посевная площадь сельскохозяйственных культур в хозяйствах всех категорий увеличилась по сравнению с 2020 годом на 624 гектар и составила 35 119  га.</w:t>
      </w:r>
    </w:p>
    <w:p>
      <w:pPr>
        <w:pStyle w:val="Normal"/>
        <w:autoSpaceDE w:val="false"/>
        <w:ind w:right="-5" w:firstLine="558"/>
        <w:jc w:val="both"/>
        <w:rPr>
          <w:sz w:val="25"/>
          <w:szCs w:val="25"/>
        </w:rPr>
      </w:pPr>
      <w:r>
        <w:rPr>
          <w:sz w:val="25"/>
          <w:szCs w:val="25"/>
        </w:rPr>
        <w:t>Наблюдается рост производства молока в сельскохозяйственных организациях и крестьянско-фермерских хозяйствах Шегарского района, за 2021 год надой  составил  5 309 тонн, что  больше на 537 тонн, чем в 2020 году. Увеличение показателей стало возможным за счет реализации ООО «Агрофирма «Межениновская» инвестиционного проекта «Реконструкция молочной фермы в с. Баткат Шегарского района Томской области и увеличение ее производственной мощности до 3 240 тн. молока в год»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изводство скота и птицы на убой в хозяйствах всех категорий (в живом весе) в 2021 году составило 919,6 тонн (снижение к 2020 году на 5,1%), в том числе 717,4 тонны произведено в крестьянских (фермерских) хозяйствах. Снижение поголовья скота у населения  произошло по нескольким причинам: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кращением ведения личного подсобного хозяйства из-за достижения преклонного возраста граждан;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>- возможностью работающего населения приобретать молочную и мясную продукцию в торговых сетях и на рынках;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нежеланием молодого поколения вести личное подсобное хозяйство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крестьянско-фермерских хозяйствах и сельскохозяйственных организациях поголовье крупного рогатого скота и коров – увеличива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о оценке  в 2022 году объем производства сельскохозяйственной  продукции по всем категориям хозяйств составит 11580,6  млн. рублей</w:t>
      </w:r>
      <w:r>
        <w:rPr>
          <w:color w:val="FF0000"/>
          <w:sz w:val="25"/>
          <w:szCs w:val="25"/>
        </w:rPr>
        <w:t xml:space="preserve">. </w:t>
      </w:r>
      <w:r>
        <w:rPr>
          <w:sz w:val="26"/>
          <w:szCs w:val="26"/>
        </w:rPr>
        <w:t>В прогнозном периоде до 2022-2025 годы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; перспективно развитие зернового хозяйства. Продолжатся мероприятия по обновлению парка сельскохозяйственной техники, прицепного и навесного оборудования по всем категориям хозяйствам, поддержке малых форм хозяйствования,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.</w:t>
      </w:r>
    </w:p>
    <w:p>
      <w:pPr>
        <w:pStyle w:val="Style2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оддержки сельхозтоваропроизводителей государство возмещает часть затрат на приобретение элитных семян, минеральных удобрений, приобретение сельскохозяйственной техники и погашение процентной ставки по полученным кредитам и т.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нозном периоде увеличение объемов производства в растениеводстве и животноводстве будет осуществлено за счет увеличения посевных площадей (инвестор - АО «Сибагро»), а также за счет увеличения урожайности в существующих хозяйствах путем использования элитных семян и посадочного материала, применения современных технологий, обновления парка сельскохозяйственной техники, повышение глубины переработки сельскохозяйственных культур, выстраивание кооперационных цепочек в целях формирования новых продуктовых линеек и обеспечения выхода на новые рынк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анспорт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с твердым покрытием (регионального и межмуниципального, местного значения) в 2021 году   по району  составила 553 км.  При этом протяженность автомобильных дорог общего пользования </w:t>
      </w:r>
      <w:r>
        <w:rPr>
          <w:sz w:val="26"/>
          <w:szCs w:val="26"/>
          <w:u w:val="single"/>
        </w:rPr>
        <w:t>местного значения</w:t>
      </w:r>
      <w:r>
        <w:rPr>
          <w:sz w:val="26"/>
          <w:szCs w:val="26"/>
        </w:rPr>
        <w:t xml:space="preserve"> с  твердым покрытием в 2021 году составила 247 км  (в 2020 году- 240 км.)  В  рамках  муниципальной программы «Развитие автомобильных дорог общего пользования местного значения Шегарского района Томской области на 2021-2023гг.» в 2021 году  был проведен ремонт автомобильных дорог  местного значения  на 30,6 млн. рублей.  В результате бюджетных вложений произведен ремонт  автомобильных дорог в  сельских поселений и  автомобильных дорог районного значения: Анастасьевское с/п-0,360 км; Баткатское с/п- 0,556 км; Шегарское с/п- 3,404 км; Северное с/п-0,568 км, районные  дороги  - 2,399 км. Итого общая протяженность отремонтированных  автомобильных дорог  составила  7,287 к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2022 году будет произведен капитальный ремонт автомобильных местного значения в 5-ти сельских поселениях Шегарского района. Финансовые затраты на проведение работ составляет  31,096 млн.руб. Общая протяженность капитального ремонта  3,595 км. Прирост автомобильных дорог с твердым покрытием в 2022 году составит 0,969 км.</w:t>
      </w:r>
      <w:r>
        <w:rPr>
          <w:sz w:val="25"/>
          <w:szCs w:val="25"/>
        </w:rPr>
        <w:t xml:space="preserve">   В прогнозном периоде  до 2025 года    прирост  протяженности дорог  с твердым покрытием  в  связи с их  ремонтом  предусмотрен от 0,6 км. до 3 км.  ежегодно.    </w:t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троительство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Объем введенного в 2021 году в эксплуатацию жилья  населением составил  6,966 тыс. кв. м. общей площади,    что  на  40%  меньше,  чем в  2020 году. В целом по району за январь-декабрь 2021 года введено в действие  69 квартир. В отчетном  периоде многоквартирные  дома в эксплуатацию  не вводились. В связи с низкой платёжеспособности населения в районе низкими темпами ведется многоквартирная застройка: с 2015 года в эксплуатацию был введен только один многоквартирный дом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январь-март 2022 года введено в действие 19 квартир, 2,03 тыс.м2 общей площади жилых помещений, что в 2.1 раза  больше аналогичного периода прошлого года</w:t>
      </w:r>
      <w:r>
        <w:rPr>
          <w:sz w:val="25"/>
          <w:szCs w:val="25"/>
        </w:rPr>
        <w:t xml:space="preserve">. Ввод жилья  в 2022 году планируется  на уровне 7,1 тыс.м2.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  </w:t>
      </w:r>
      <w:r>
        <w:rPr>
          <w:sz w:val="26"/>
          <w:szCs w:val="26"/>
        </w:rPr>
        <w:t xml:space="preserve">целевом  варианте  прогноза до  2025 года   ввод в действие жилых домов  запланирован  на уровне 7,0 тыс.м2  за счет освоения  новых микрорайонов под жилищную застройку в  Побединском сельском поселении (д. Оськино) и Шегарском сельском поселении (мкр. Северный и  мкр. Западный в с. Мельниково, мкр.Агрогородок д. Нащеково). Для привлечения в сельскую местность  учителей, врачей и других бюджетников в среднесрочной перспективе планируется строительство домов по программе «Бюджетный дом».  </w:t>
      </w:r>
      <w:r>
        <w:rPr>
          <w:sz w:val="25"/>
          <w:szCs w:val="25"/>
        </w:rPr>
        <w:t>Подорожание строительных материалов в консервативном  варианте прогноза может привести к появлению долгостроев в сфере индивидуального жилищного строительства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>Объемы строительных работ крупных и средних организаций  Шегарского района  в 2021 году составили 121,3 млн.руб., что меньше в 3,9 раз чем  в 2020 году в    фактических ценах.  Уменьшение  показателя  было запланировано  в связи с  тем, что АО «Строительное управление Томской домостроительной компании» и  ООО «Стройдоммонтаж-М»  в 2020 году закончили  строительные работы  на территории района.</w:t>
      </w:r>
    </w:p>
    <w:p>
      <w:pPr>
        <w:pStyle w:val="TextBodyIndent"/>
        <w:ind w:firstLine="539"/>
        <w:rPr/>
      </w:pPr>
      <w:r>
        <w:rPr>
          <w:sz w:val="25"/>
          <w:szCs w:val="25"/>
        </w:rPr>
        <w:t>За январь-февраль 2022 года выполнено работ и услуг собственными силами крупными и средними предприятиями и организациями по виду деятельности "Строительство" на сумму  119,5 млн. рублей,  по итогу 2022 года планируется объемы строительных работ  в размере 239 млн.рублей.  Объем строительных работ   к  2025 году планируется   от  270,7 млн. рублей  в консервативном варианте до 314,5 млн. рублей в целевом  варианте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Инвестиции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бъем инвестиций   в основной капитал    по крупным и средним предприятиям (без субъектов малого предпринимательства)   за 2021 год составил 793,1 млн. рублей,  что  на 20,8% больше чем в 2020 году, (за счет  роста  частных инвестиций в объекты капитального строительства). Большую долю в объеме инвестиции  составляют инвестиции  следующих предприятий: Территориального подразделения   АО«Транснефть- Западная Сибирь» (капитальный ремонт нефтепровода),</w:t>
      </w:r>
      <w:hyperlink r:id="rId2" w:tgtFrame="_blank">
        <w:r>
          <w:rPr>
            <w:rStyle w:val="InternetLink"/>
            <w:sz w:val="25"/>
            <w:szCs w:val="25"/>
          </w:rPr>
          <w:t xml:space="preserve">  ООО "Газпром инвестгазификация" (строительство станции приема и регазификации  сжиженного газа)</w:t>
        </w:r>
      </w:hyperlink>
      <w:r>
        <w:rPr>
          <w:sz w:val="25"/>
          <w:szCs w:val="25"/>
        </w:rPr>
        <w:t xml:space="preserve">,  ООО «Агрофирма «Межениновская» (машины, оборудование).   Удельный вес  в общем объеме собственных средств составил 71,3%, привлеченных -28,7%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ъем инвестиций в основной капитал (за исключением  бюджетных средств)  в расчете на одного человека  за 2021 год составил  38 773  рубля,  что  в 2,6 раза  больше, чем в 2020 году (14 957рублей)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на фоне сложной геополитической и экономической ситуации в РФ  сроки большинства инвестиционных проектов в районе были  увеличены и перенесены. Важнейшим инвестиционном  проектом  в прогнозном периоде  до 2024 года будет реализация крупного инвестиционного проекта ОАО «Газпром»  строительство завода сжиженного природного газа в с. Каргала» и   завершение строительства в 2022 году станции приема и регазификации  сжиженного газа в с.Вороновка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евых вариантах прогноза  в 2023 году  в рамках реализации  проекта «Комплексное развитие села Мельниково Шегарского района Томской области» предусмотрены бюджетные инвестиции на  строительство канализационных очистных сооружений на 500 м3/сут. в с.Мельниково стоимость 70 млн.руб  и  строительство  котельной в с. Мельниково стоимостью  50 млн. руб. 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ужно также отметить  следующие крупные инвестиционные бизнес-проекты, реализуемые  и планируемые к реализации  в среднесрочной перспективе на территории  Шегарского   района: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</w:t>
      </w:r>
      <w:r>
        <w:rPr>
          <w:sz w:val="25"/>
          <w:szCs w:val="25"/>
        </w:rPr>
        <w:t>Реконструкция молочной фермы в с.Баткат Шегарского района Томской области и увеличение ее производственной мощности до 3240 тн. молока в год (в 1,7 раз)  и строительство семенного комплекса в д. Нащеково до 2025 года инвестор</w:t>
      </w:r>
      <w:r>
        <w:rPr/>
        <w:t xml:space="preserve"> </w:t>
      </w:r>
      <w:r>
        <w:rPr>
          <w:sz w:val="25"/>
          <w:szCs w:val="25"/>
        </w:rPr>
        <w:t>ООО "Агрофирма "Межениновская"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- Строительство МТС для увеличения посевной площади и строительство зерносушильного комплекса до 2027 года   инвестор  АО "Сибагро";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Строительство завода по производству фанеры с.Мельниково в 2023 году , инвестор  ООО "Томский деревообрабатывающий завод "Добрый исток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Строительство газовой котельной для Побединской СОШ и коррекционной школы в 2022-2023 годы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Торговля и услуги населению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ом информации для формирования  прогноза показателей  в розничной торговле и сфере бытовых услуг являются отчетные данные  статистики. Прогноз на среднесрочную перспективу составлен методом оперативного наблюдения за экономической ситуацией  в районе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22 года на территории района функционирует 159 объектов розничной торговли, в том числе: 153 магазина (32 – продовольственной группы, 55 – непродовольственной группы, 66 – со смешанным ассортиментом товаров, включая 6  супермаркетов и 3 торговых центра) и 6 нестационарных торговых объектов. В 2021 году общее количество магазинов увеличилось на 3 ед. Деятельность  на территории района  крупных торговых  сетей повлекла  за собой  снижение количества субъектов малого предпринимательства в розничной торговле.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плановом периоде   предполагается дальнейшее изменение  инфраструктуры предприятий торговли в сторону увеличения крупных сетевых предприятий торговли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орот розничной торговли в январе-декабре 2021 года по организациям без субъектов малого предпринимательства составил 1 241,119 млн.руб., что в сопоставимых ценах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составляет 105,7%  к предыдущему году в сопоставимых ценах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требительский рынок муниципального образования имеет устойчивую тенденцию к развитию, так в отчетном году  открыли магазины  следующие федеральные сети: «Светофор» и  «Доброцен»,  были открыты  пункты выдачи интернет-магазинов «Озон»  и «ВайлдБерриз».  Жители  района  обеспечены  всеми необходимыми товарами и услугами. </w:t>
      </w:r>
    </w:p>
    <w:p>
      <w:pPr>
        <w:pStyle w:val="Normal"/>
        <w:ind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</w:t>
      </w:r>
      <w:r>
        <w:rPr>
          <w:sz w:val="25"/>
          <w:szCs w:val="25"/>
        </w:rPr>
        <w:t xml:space="preserve">  связи со  снижением  реальных  денежных доходов населения   и высоким уровнем инфляции, в  2022 году  не ожидается  роста реального потребления,  оборот розничной торговли  составит лишь 91,3% к уровню 2021 года.</w:t>
      </w:r>
    </w:p>
    <w:p>
      <w:pPr>
        <w:pStyle w:val="Normal"/>
        <w:autoSpaceDE w:val="false"/>
        <w:ind w:right="147"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 прогнозном периоде 2023-2025 годы рост оборота розничной торговли  планируется  от 100,3%  в консервативном варианте до 105% в целевом  варианте.</w:t>
      </w:r>
    </w:p>
    <w:p>
      <w:pPr>
        <w:pStyle w:val="Normal"/>
        <w:ind w:firstLine="42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Общественное питание представлено 34 объектами. Общее количество по сравнению с прошлым годом увеличилось на 1 ед.: в Шегарском сельском поселении в с.Мельниково открылось кафе «Пять хлебов» на 30 посадочных мест, ИП Котелевская А.Ю., победитель районного конкурса предпринимательских проектов «Первый шаг»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5"/>
          <w:szCs w:val="25"/>
        </w:rPr>
        <w:t>Оборот общественного питания за  январь-декабрь  2021 года составил  5,7 млн. руб., что в сопоставимых ценах составляет 86%,  к предыдущему году.  Снижение  показателя обусловлено введением ограничительных мер, снижением реальных денежных доходов населения  и падением потребительского спроса в условиях пандемии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Сфера бытового обслуживания представлена 44 объектами. Значимыми событиями в 2021 году явились: открытие  парикмахерской Шевчук Е.А.; открытие принт-студии-Мельниково (термо-печать), с.Мельниково, ул.Московская, 28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40" w:firstLine="567"/>
        <w:jc w:val="both"/>
        <w:outlineLvl w:val="3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бъем платных услуг, оказанных населению по району в январе- декабре 2021 года крупными и средними организациями, составил 316,8 млн.руб., что в сопоставимых ценах составляет  93%,  к предыдущему году. В январе-декабре 2021 года в структуре платных услуг населению преобладали социальные, коммунальные  и услуги образования. На их долю в целом приходилось 94.8 % в общем объеме платных услуг населению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период январь- март 2022 года  объем платных услуг составил 80,9 млн.руб. или 102.5%  соответствующему периоду прошлого года в фактических ценах.  Существенных изменений в структуре  платных услуг, оказываемых населению  района не планируется. Основная доля в общем объёме платных услуг населению  как и раньше будет приходится на  жилищно- коммунальные услуги, оказываемые населению Шегарского района.   Данный факт обусловлен  увеличением    количества обслуживаемых абонентов газораспределительной  компании пуска природного газа абонентам проживающих в п. Победа, д. Оськино включая мкр. Лебединка, а также ⁣ планомерным повышением тарифов на жилищно-коммунальные услуги.⁣⠀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</w:rPr>
        <w:t>Малое и среднее предпринимательство, включая микропредприятия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На 01.01.2022 года на территории района зарегистрировано  290  индивидуальных   предпринимателей,  что на 6,5%  меньше  аналогичного периода прошлого года и 54 малых и средних предприятий (АО, ООО), в 2020 году- 58ед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Снижение  количества индивидуальных предпринимателей  в  отчетном году  объясняется переходом индивидуальных предпринимателей, не имеющих наемных работников,  на  новый специальный налоговый режим «Налог на профессиональный  доход»,  который начал действовать в Томской области с 01.07.2020года.   Так по данным налоговой службы  на 01.01.2021  на территории  района  90 человек работали  на  вышеуказанном специальном режиме, а  на 01.01.2022 уже 118 человек. Доходы от этого вида налога поступают в бюджет субъекта РФ (63%) и  в бюджет ФФОМС (37%). В  текущем году  данная тенденция  будет продолжатьс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В целом по  району 159 субъектов  малого и среднего предпринимательства  являлись  работодателями в 2021 году, у них трудилось   порядка 1,5 тыс.чел.</w:t>
      </w:r>
      <w:r>
        <w:rPr>
          <w:spacing w:val="1"/>
          <w:sz w:val="26"/>
          <w:szCs w:val="26"/>
        </w:rPr>
        <w:t xml:space="preserve">     В текущем году и прогнозном периоде </w:t>
      </w:r>
      <w:r>
        <w:rPr>
          <w:spacing w:val="1"/>
          <w:sz w:val="25"/>
          <w:szCs w:val="25"/>
        </w:rPr>
        <w:t>Администрацией Шегарского района продолжится работа  по выполнению мероприятий, направленных на сокращение неформальной занятости  и пресечению «серых» схем при оплате труд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Только 15,5% от зарегистрированных предпринимателей работают в сфере сельского хозяйства, 18,6% оказывают транспортные услуги и 5,5% занимаются  строительством. Уменьшается число зарегистрированных предпринимателей в сфере сельского хозяйства, розничной торговли, строительстве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целях создания благоприятных условий  для развития  малого и среднего предпринимательства на территории  района реализуется муниципальная программа «Развитие малого и среднего предпринимательства в Шегарском районе».  Для решения проблем  предпринимателей, облегчения  начала работы в районе функционирует районный центр поддержки малого и среднего бизнеса (ООО «Деловые связи). Начинающие бизнесмены, малый и средний бизнес может  рассчитывать на: информационную поддержку и консультирование (семинары, курсы, тренинги и пр.), правовое и бухгалтерское сопровождение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Финансы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альдированный финансовый результат (прибыль минус убыток) по крупным предприятиям   по данным статистики за 2021 год  составил- прибыль  256,2 млн. рублей,  (2020 год -  прибыль  30,798 млн. рублей), при этом число прибыльных организаций к общему числу организаций    за 2021 год составило  100%. (2020 год- 66,7%). Рост показателя объяснятся  прибыльностью  предприятий сельского хозяйства, за счет  увеличения посевных площадей и урожайности зерновых,  роста закупочных цен на  рапс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 В прогнозном периоде  к  2025 году сальдированный финансовый результат   планируется   от  305,3 млн. рублей  в консервативном варианте до 319,8 млн. рублей в целевом  вариан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Население  </w:t>
      </w:r>
    </w:p>
    <w:p>
      <w:pPr>
        <w:pStyle w:val="Normal"/>
        <w:spacing w:lineRule="atLeast" w:line="24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еднегодовая численность населения района  увеличилась  с 18958 человек (2020 год) до 18997 человек (2021 год). Рост численности населения объясняется  миграционным  приростом в район,  который за 2020 году составил  +357 человек, за 2021 год   +264  человека. </w:t>
      </w:r>
    </w:p>
    <w:p>
      <w:pPr>
        <w:pStyle w:val="Normal"/>
        <w:spacing w:lineRule="atLeast" w:line="24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2021 году родилось 142 человека, умерло – 416 человек. Число умерших  превысило число родившихся в 2,9 раза. Рождаемость  в отчетном году   уменьшилась  на 24,1%,  а  смертность  уменьшилась  на 8,8%.  Естественная убыль составила  274 человека, что на 5 человек  больше,  чем  за 2020 год.   </w:t>
      </w:r>
    </w:p>
    <w:p>
      <w:pPr>
        <w:pStyle w:val="Normal"/>
        <w:spacing w:lineRule="atLeast" w:line="240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 xml:space="preserve"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автономного учреждения "Шегарский психоневрологический интернат «ЗАБОТА» в  районе высока доля лиц пожилого возраста.  Численность населения трудоспособного возраста  в отчетном году,  в связи с положительной миграцией населения,  увеличилась и  составила 9 517 человек (2020 год -9 498 человек),   численность населения старше трудоспособного возраста  также увеличилась до  5 851  человека (2020 год -5 839 человек). Проблема  старения населения и сокращения   численности населения в трудоспособном возрасте   очень актуальна для Шегарского района,  близость к областному центру  способствует оттоку молодежи. Привлечение молодых специалистов  в район возможно при условии гарантированного достойного заработка и решения жилищного вопроса.     В рамках муниципальной программы «Поддержка специалистов на территории Шегарского района», оказываются  меры социальной поддержки  молодым специалистам (ежемесячная денежная выплата)   в   сфере образования и  культуры. 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5"/>
          <w:szCs w:val="25"/>
        </w:rPr>
        <w:t xml:space="preserve">   </w:t>
      </w:r>
      <w:r>
        <w:rPr>
          <w:spacing w:val="1"/>
          <w:sz w:val="25"/>
          <w:szCs w:val="25"/>
        </w:rPr>
        <w:t>Учитывая сложившиеся тенденции, прогноз среднегодовой численности  населения района  просчитан    в консервативном  и базовом варианте с учетом  естественной убыли, а целевом   варианте прогноза  предполагается рост  миграции населения из северных районов области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уд и занятость</w:t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Среднемесячная заработная плата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реднемесячная заработная плата работников крупных и средних предприятий и организаций    за период  январь- декабрь 2021 года  составила 35 108,9  руб.  (темп роста 0,5% к  2020 году)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Доходы населения в Шегарском районе продолжают оставаться одними из самых низких в области. В рейтинге среди муниципальных образований Томской области за 2021 год по размеру среднемесячной начисленной заработной плате работников крупных и средних предприятий район занимает последнее место.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тся, что номинальная начисленная среднемесячная заработная плата работников организаций Шегарского района   по итогам  2022 года  вырастет на  6,4% и составит  37 347,3 руб. Темпы роста среднемесячной заработной платы на одного работника на крупных и средних предприятиях  района  в  плановом периоде 2023-2025 годах составят   от 2% до 8%. 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Рост среднемесячной заработной платы спрогнозирован с учетом индексации оплаты труда бюджетников и улучшением финансово-экономической ситуацией в реальном секторе экономики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Уровень зарегистрированной безработицы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2021  году в Центр занятости населения Шегарского района обратилось за содействием в поиске подходящей работы  1 224 человек  (на 8% меньше, чем в 2020 году), признаны  безработными  801  человек (на 33% меньше, чем в 2020 году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1 января 2022 года  численность безработных граждан, состоявших на учёте в Центре занятости населения, составила 262 человека (на 01.01.2021 – 748 человек). Уровень регистрируемой безработицы на 1 января 2022 года  составил 2,3% от экономически активного насел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2021 году при содействии органов службы занятости населения были трудоустроены 605 человек (в 2020 году- 352 человека) из числа граждан, обратившихся по вопросу трудоустройства. Уровень трудоустройства 2021 года составляет - 46% от обратившихся. В рейтинге центров занятости  Томской области  Шегарский ЦЗН находится на 4 месте по уровню трудоустройства из районов и городо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лучшение ситуации на рынке труда в Шегарском районе, происходящее в 2021 году, позволяет прогнозировать уровень регистрируемой безработицы не выше 2,2%  до 2025 года. В  среднесрочном периоде планируется увеличение числа занятых в реальном секторе экономики, население будет занято в обрабатывающих производствах, в сельском хозяйстве, деревопереработке, торговле, предоставлении транспортных услуг, коммунальных и бытовых услуг. В деревопереработке планируется увеличение численности  иностранных трудовых мигрантов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задачи кадрового обеспечения и содействия занятост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участие в разработке прогноза потребности в кадровых ресурсах с учетом потребности предприятий и учреждений район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мониторинга кадрового обеспечения предприятий и учреждений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совершенствование системы информирования населения о состоянии рынка труда и возможностях трудоустройства в различных отраслях экономики;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реализация превентивных мер содействия занятости граждан, внедрение эффективных механизмов перепрофилирования безработных граждан, расширение механизмов привлечения кадров из других районов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нд оплаты труда на крупных и средних предприятиях за период январь-декабрь 2021 года,  увеличился на 105,6%  по сравнению с аналогичным периодом прошлого года и составил  1 395,7 млн.рублей. Рост  показателя  обусловлен дополнительным  поступлением средств в декабре 2021 года на увеличение фонда оплаты труда в учреждениях образования и  выплатами «13-х зарпла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С 1 июня 2022 года  увеличен  МРОТ на 10% и повышены  оклады бюджетников на 10%, в следствии чего фонд заработной платы работников организаций в 2022 году планируется на уровне 1 443,3 млн.рублей или 103,4% к уровню 2021 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гативное влияние на ФЗП в 2022 году окажет предприятие, относящиеся к виду экономической деятельности:  «Пассажироперевозки», в связи  со сложной финансово-экономической   ситуации на предприятии из-за  проигрыша на конкурсе на маршрут №309 "Мельниково -Томск".  Но при этом, их доля в общем ФЗП не имеет значительного влияния, поскольку на таких предприятиях занято небольшое количество работников, а их заработная плата  чуть превышает МРОТ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 xml:space="preserve">В прогнозном периоде до 2025 года  ФЗП растет  за счет увеличения средней заработной платы и роста численности работников. Для реализации инвестиционных проектов перспективная потребность  в кадрах до 2030 года по району составляет 432 человек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Рост фонда начисленной заработной платы планируется  в прогнозном периоде на 2023 – 2025 годы по следующим видам экономической 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-«Сельское,  лесное хозяйство, охота, рыболовство, и рыбоводство»: в  связи  с    реализацией  инвестиционных  проектов - АО «Сибагро» и ООО "Томский деревообрабатывающий завод "Добрый исток», а также  увеличением средней заработной платы в действующих организациях  темп роста планируется    на уровне 105%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«Торговля оптовая и розничная, ремонт автотранспортных средств, мотоциклов</w:t>
      </w:r>
      <w:r>
        <w:rPr>
          <w:b/>
          <w:sz w:val="25"/>
          <w:szCs w:val="25"/>
        </w:rPr>
        <w:t>»:</w:t>
      </w:r>
      <w:r>
        <w:rPr>
          <w:sz w:val="25"/>
          <w:szCs w:val="25"/>
        </w:rPr>
        <w:t xml:space="preserve"> – увеличение ФЗП по отрасли  планируется по причине увеличения численности работников, занятых на предприятиях торговл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«Образование»: в муниципальных образовательных организациях  района  планируемый рост фонда заработной платы объяснятся  предстоящая индексация оплаты труда учителей  и воспитателей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фере  деятельности «Деятельность в области здравоохранения  социальных услуг»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ожидается снижение ФЗП относительно 2020 года на  22%, в связи с отменой введенной ранее поддержки медикам в связи  со снижением уровня заболеваемости COVID-19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циально-экономическая политика Шегарского района  в прогнозном периоде  будет направлена на  решение  первоочередных задач, которые обозначены в Стратегии социально-экономического развития муниципального образования «Шегарский район» на период до 2030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Развитие экономической базы и привлечение дополнительных инвестиционных ресурсов</w:t>
      </w:r>
      <w:r>
        <w:rPr>
          <w:sz w:val="25"/>
          <w:szCs w:val="25"/>
        </w:rPr>
        <w:t xml:space="preserve"> за счет поддержки и развития сельскохозяйственного производства, промышленного сектора экономики района, создание в районе благоприятных условий для активизации предпринимательской деятельности, проведения  активной инвестицион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5"/>
          <w:szCs w:val="25"/>
          <w:u w:val="single"/>
        </w:rPr>
        <w:t xml:space="preserve">Создание благоприятных условий для жизни и работы </w:t>
      </w:r>
      <w:r>
        <w:rPr>
          <w:sz w:val="25"/>
          <w:szCs w:val="25"/>
        </w:rPr>
        <w:t>за  счет  проведения мероприятий  по развитию транспортной  и инженерной, коммунальной  инфраструктуры района, создания условий для развития  жилищ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Создание условий для развития человеческого капитала на всей территории района</w:t>
      </w:r>
      <w:r>
        <w:rPr>
          <w:sz w:val="25"/>
          <w:szCs w:val="25"/>
        </w:rPr>
        <w:t xml:space="preserve"> за счет формирования условий для повышения занятости населения и сбалансированности рынка труда, развитие социальной сферы, в том числе образования и здравоохранения, создание условий для деятельности учреждений культуры и досуга, для развития физической культуры и спорта в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 xml:space="preserve">Рациональное использование природного капитала </w:t>
      </w:r>
      <w:r>
        <w:rPr>
          <w:sz w:val="25"/>
          <w:szCs w:val="25"/>
        </w:rPr>
        <w:t xml:space="preserve">за счет создания условий для реализации имеющегося на территории района  ресурсного потенциала, вовлечения минерально-сырьевых, земельных, лесных  и других видов ресурсов  в хозяйственную деятельность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left="0" w:firstLine="567"/>
        <w:textAlignment w:val="auto"/>
        <w:rPr/>
      </w:pPr>
      <w:r>
        <w:rPr>
          <w:rFonts w:cs="Times New Roman" w:ascii="Times New Roman" w:hAnsi="Times New Roman"/>
          <w:i/>
          <w:sz w:val="25"/>
          <w:szCs w:val="25"/>
          <w:u w:val="single"/>
        </w:rPr>
        <w:t>Эффективная власть</w:t>
      </w:r>
      <w:r>
        <w:rPr>
          <w:rFonts w:cs="Times New Roman" w:ascii="Times New Roman" w:hAnsi="Times New Roman"/>
          <w:sz w:val="25"/>
          <w:szCs w:val="25"/>
        </w:rPr>
        <w:t xml:space="preserve"> за счет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ршенствования технологий и механизмов управления, совершенствования  муниципальных финансов,  формирование положительного имиджа района, развитие муниципального маркетинга.</w:t>
      </w:r>
    </w:p>
    <w:sectPr>
      <w:footerReference w:type="default" r:id="rId3"/>
      <w:type w:val="nextPage"/>
      <w:pgSz w:w="11906" w:h="16838"/>
      <w:pgMar w:left="1440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примечания Знак"/>
    <w:basedOn w:val="Style13"/>
    <w:qFormat/>
    <w:rPr/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azprom-investgaz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59:00Z</dcterms:created>
  <dc:creator>Саушкина</dc:creator>
  <dc:description/>
  <cp:keywords/>
  <dc:language>en-US</dc:language>
  <cp:lastModifiedBy>Саушкина</cp:lastModifiedBy>
  <cp:lastPrinted>2022-06-15T15:31:00Z</cp:lastPrinted>
  <dcterms:modified xsi:type="dcterms:W3CDTF">2022-11-02T02:33:00Z</dcterms:modified>
  <cp:revision>119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