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жилого здания под разбор (ЛОТ №2)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bookmarkStart w:id="0" w:name="OCRUncertain877"/>
      <w:r>
        <w:rPr>
          <w:sz w:val="24"/>
          <w:szCs w:val="24"/>
        </w:rPr>
        <w:t xml:space="preserve">с. Мельниково Томская область Шегарский район    </w:t>
        <w:tab/>
        <w:t xml:space="preserve">                                  </w:t>
      </w:r>
      <w:bookmarkEnd w:id="0"/>
      <w:r>
        <w:rPr>
          <w:sz w:val="24"/>
          <w:szCs w:val="24"/>
        </w:rPr>
        <w:t xml:space="preserve">           _______</w:t>
      </w:r>
      <w:r>
        <w:rPr>
          <w:sz w:val="24"/>
          <w:szCs w:val="24"/>
          <w:lang w:val="en-US" w:eastAsia="en-US"/>
        </w:rPr>
        <w:t>2023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на основании Протокола по итогам проведения аукциона по продаже муниципального имущества от «___» ________ 2023 №____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Продавец продает, а Покупатель покупает нежилое здание под разбор на строительные материалы (далее - Имущество), расположенное по адресу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Томская область, Шегарский район, с. Новоильинка, ул. Байкал, д. 1, кадастровый номер 70:16:0302001:224, площадью 128 кв.м.</w:t>
      </w:r>
    </w:p>
    <w:p>
      <w:pPr>
        <w:pStyle w:val="Normal"/>
        <w:autoSpaceDE w:val="false"/>
        <w:jc w:val="both"/>
        <w:rPr>
          <w:rFonts w:ascii="TimesNewRomanPSMT;MS Mincho" w:hAnsi="TimesNewRomanPSMT;MS Mincho" w:cs="TimesNewRomanPSMT;MS Mincho"/>
          <w:sz w:val="20"/>
          <w:lang w:eastAsia="ru-RU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Имущество принадлежит на праве собственности Продавцу на основании записи о регистрации в Едином государственном реестре недвижимости за №</w:t>
      </w:r>
      <w:r>
        <w:rPr>
          <w:sz w:val="24"/>
          <w:szCs w:val="24"/>
          <w:lang w:eastAsia="ru-RU"/>
        </w:rPr>
        <w:t>70-70-07/232/2013-084 от 09.08.2013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 xml:space="preserve">Имущество приобретается и продается на условиях его разбора и обязательного вывоза строительных материалов, а также строительного мусора с земельного участка, на котором оно возведен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Право на осуществление демонтажа (разбора) здания и право собственности на пригодные от сноса материалы наступает после полной оплаты по настоящему Договору и подписания акта приема-передач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5.Продавец гарантирует, что на момент заключения Договора Имущество  в споре или под арестом не состоит, не является предметом залога и не обременено правами третьих ли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приобретаемого Покупателем Имущества, указанного в пункте 1.1 настоящего договора, составляет: ______________________________рублей,  с учетом НДС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установлена по результатам проведения торгов от ___________2023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 №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 от _________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2.Задаток в сумме:  ________________________ рублей, засчитывается в счет оплаты Имуществ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 xml:space="preserve">За вычетом суммы задатка Покупатель обязан уплатить за Имущество </w:t>
      </w:r>
      <w:r>
        <w:rPr>
          <w:b/>
          <w:sz w:val="24"/>
          <w:szCs w:val="24"/>
        </w:rPr>
        <w:t xml:space="preserve">__________________ </w:t>
      </w:r>
      <w:r>
        <w:rPr>
          <w:sz w:val="24"/>
          <w:szCs w:val="24"/>
        </w:rPr>
        <w:t>(__________________) рублей, которые должны быть внесены единовременно в безналичном порядке на счет Продавца, в течение</w:t>
      </w:r>
      <w:r>
        <w:rPr>
          <w:sz w:val="24"/>
          <w:szCs w:val="24"/>
          <w:lang w:val="en-US" w:eastAsia="en-US"/>
        </w:rPr>
        <w:t xml:space="preserve"> 15 </w:t>
      </w:r>
      <w:r>
        <w:rPr>
          <w:sz w:val="24"/>
          <w:szCs w:val="24"/>
        </w:rPr>
        <w:t>(пятнадцати) рабочих дней с даты заключения настоящего Договор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Сумма, указанная в пункте 2.3.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Надлежащим выполнением обязательства Покупателя по оплате Имущества является выполнение п. 2.3. настоящего Договора. 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Продавец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1.1.</w:t>
      </w:r>
      <w:r>
        <w:rPr>
          <w:sz w:val="24"/>
          <w:szCs w:val="24"/>
        </w:rPr>
        <w:t>Подготовить Имущество к передаче, включая составление акта о приеме-передаче здания, являющегося неотъемлемой частью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Передать Покупателю Имущество по акту приема-передачи в течении пяти рабочих дней с даты выполнения Покупателем обязательств по оплате, предусмотренных разделом 2 настоящего Договор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Осуществлять контроль за соблюдением срока демонтажа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4.По окончании разбора Имущество принять освобожденный земельный участок от мусора 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" name="Picture 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троительного материала от Покупателя, после предварительного согласования даты и времени передачи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>3.2.Покупатель обязан:</w:t>
      </w:r>
    </w:p>
    <w:p>
      <w:pPr>
        <w:pStyle w:val="Normal"/>
        <w:ind w:right="1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1.Принять Имущество по акту приема-передачи недвижимости.</w:t>
      </w:r>
    </w:p>
    <w:p>
      <w:pPr>
        <w:pStyle w:val="Normal"/>
        <w:ind w:right="1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2.Оплатить за Имущество стоимость в соответствии с пунктом 2.3 настоящего договора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>3.2.3.После полной оплаты по договору и подписания акта приема-передачи Покупатель обязан организовать за свой счет разбор, указанного в п.1.1 Имущества, в соответствии с требованиями технических регламентов, строительных, экологических нормативов, техники безопасности в сроки, установленные в п.3.2.4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2.4.</w:t>
      </w:r>
      <w:r>
        <w:rPr>
          <w:sz w:val="24"/>
          <w:szCs w:val="24"/>
        </w:rPr>
        <w:t>В шестимесячный срок с даты подписания акта приема-передачи Покупатель обязан за счет собственных средств осуществить разбор на строительные материалы Имущества, освободить и очистить от строительного мусора земельный участок, на котором находилось указанное в п. 1.1 Имущество и уведомить в трехдневный срок Продавца об исполнении данного обязательства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3.2.5.При разборе Имущества Покупатель обязан не допустить ухудшения состояния земельного участка и прилегающей к нему территории в результате работы технических средств при его разборе, уборке и вывозе материалов и строительного мусо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После выполнения условий, указанных в пунктах 3.2.2, 3.2.3, 3.2.4, 3.2.4 обязательства по настоящему договору будут считаться полностью выполненным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</w:t>
      </w:r>
      <w:r>
        <w:rPr>
          <w:sz w:val="24"/>
          <w:szCs w:val="24"/>
        </w:rPr>
        <w:t>С момента передачи Имущества к Покупателю и до момента передачи свободного земельного участка Продавцу, продавец освобождается от какой-либо ответственности за Имущество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left="144" w:right="14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>В случае невыполнения сроков демонтажа и передачи свободного земельного участка продавцу, Покупатель утрачивает право на Имущество и оставшиеся на земельном участке строительные материалы. При этом стоимость Имущество Покупателю не возме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3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  по соглашению  сторон, а равно  Продавцу предоставляется право на односторонний отказ от договора (исполнения договора),</w:t>
      </w:r>
      <w:r>
        <w:rPr>
          <w:sz w:val="24"/>
          <w:szCs w:val="24"/>
        </w:rPr>
        <w:t xml:space="preserve"> а заявка на приобретение Имущества аннулируется</w:t>
      </w:r>
      <w:r>
        <w:rPr>
          <w:sz w:val="24"/>
          <w:szCs w:val="24"/>
          <w:lang w:val="en-US" w:eastAsia="en-US"/>
        </w:rPr>
        <w:t>,</w:t>
      </w:r>
      <w:r>
        <w:rPr>
          <w:color w:val="00FF00"/>
          <w:sz w:val="24"/>
          <w:szCs w:val="24"/>
        </w:rPr>
        <w:t xml:space="preserve"> </w:t>
      </w:r>
      <w:r>
        <w:rPr>
          <w:sz w:val="24"/>
          <w:szCs w:val="24"/>
        </w:rPr>
        <w:t>при этом задаток Покупателю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ы на условиях предусмотренных настоящим договором и действующим законодательством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и изме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5.Договор составлен в двух экземплярах, имеющих одинаковую юридическую силу по одному для каждой из сторон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8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23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23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и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, именуемый в дальнейшем Покупатель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жилое здание под разбор на строительные материалы, расположенное по адресу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омская область, Шегарский район, с. Новоильинка, ул. Байкал, д. 1, кадастровый номер 70:16:0302001:224, площадью 128 кв.м. 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двух экземплярах, имеющих одинаковую юридическую силу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/>
          <w:b/>
          <w:bCs/>
          <w:sz w:val="26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2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00:00Z</dcterms:created>
  <dc:creator>Наумова</dc:creator>
  <dc:description/>
  <cp:keywords/>
  <dc:language>en-US</dc:language>
  <cp:lastModifiedBy>Наумова</cp:lastModifiedBy>
  <cp:lastPrinted>2023-03-15T14:44:00Z</cp:lastPrinted>
  <dcterms:modified xsi:type="dcterms:W3CDTF">2023-03-16T09:00:00Z</dcterms:modified>
  <cp:revision>2</cp:revision>
  <dc:subject/>
  <dc:title>Приложение к постановлению</dc:title>
</cp:coreProperties>
</file>