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right"/>
        <w:rPr/>
      </w:pPr>
      <w:r>
        <w:rPr>
          <w:sz w:val="24"/>
          <w:szCs w:val="24"/>
          <w:lang w:eastAsia="ar-SA"/>
        </w:rPr>
        <w:t>Приложение к постановлению</w:t>
      </w:r>
    </w:p>
    <w:p>
      <w:pPr>
        <w:pStyle w:val="TextBody"/>
        <w:jc w:val="right"/>
        <w:rPr/>
      </w:pPr>
      <w:r>
        <w:rPr>
          <w:sz w:val="24"/>
          <w:szCs w:val="24"/>
          <w:lang w:eastAsia="ar-SA"/>
        </w:rPr>
        <w:t>Администрации Шегарского района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от «15» марта 2023 №243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ПРОВЕДЕНИИ  АУКЦИОНА В ЭЛЕКТРОННОЙ ФОРМЕ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ПРОДАЖЕ МУНИЦИПАЛЬНОГО ИМУЩЕСТВ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ниципальное казённое учреждение «Администрация Шегарского района» </w:t>
      </w:r>
      <w:r>
        <w:rPr>
          <w:bCs/>
          <w:sz w:val="24"/>
          <w:szCs w:val="24"/>
        </w:rPr>
        <w:t xml:space="preserve">(далее - </w:t>
      </w:r>
      <w:r>
        <w:rPr>
          <w:sz w:val="24"/>
          <w:szCs w:val="24"/>
        </w:rPr>
        <w:t xml:space="preserve">МКУ «Администрация Шегарского района», Продавец) объявляет о проведении </w:t>
      </w:r>
      <w:r>
        <w:rPr>
          <w:color w:val="000000"/>
          <w:sz w:val="24"/>
          <w:szCs w:val="24"/>
        </w:rPr>
        <w:t xml:space="preserve">аукциона в электронной форме по продаже  муниципального имущества </w:t>
      </w:r>
      <w:r>
        <w:rPr>
          <w:sz w:val="24"/>
          <w:szCs w:val="24"/>
        </w:rPr>
        <w:t xml:space="preserve">(далее по тексту – Процедура продажи). Процедура продажи </w:t>
      </w:r>
      <w:r>
        <w:rPr>
          <w:bCs/>
          <w:sz w:val="24"/>
          <w:szCs w:val="24"/>
        </w:rPr>
        <w:t xml:space="preserve">проводится в соответствии с </w:t>
      </w:r>
      <w:r>
        <w:rPr>
          <w:sz w:val="24"/>
          <w:szCs w:val="24"/>
        </w:rPr>
        <w:t xml:space="preserve">Федеральным законом от 21 декабря 2001 года №178-ФЗ «О приватизации государственного и муниципального имущества» (далее – Закон о приватизации); Постановлением Правительства Российской Федерации от 27 августа 2012 года №860 «Об организации и проведении продажи государственного и муниципального имущества в электронной форме»; программой приватизации (продажи) муниципального имущества по муниципальному образованию «Шегарский район» на 2023 год, утвержденной решением Думы Шегарского района от 16.11.2022г.  №246 (ред. от 21.02.2023 №272); Постановлением  Администрации Шегарского района от «15» марта 2023 № 243 «О проведении аукциона в электронной форме по продаже муниципального имущества», в порядке, установленном в настоящем Информационном сообщении о проведении </w:t>
      </w:r>
      <w:r>
        <w:rPr>
          <w:color w:val="000000"/>
          <w:sz w:val="24"/>
          <w:szCs w:val="24"/>
        </w:rPr>
        <w:t>аукциона в электронной форме по продаже  муниципального имущества</w:t>
      </w:r>
      <w:r>
        <w:rPr>
          <w:sz w:val="24"/>
          <w:szCs w:val="24"/>
        </w:rPr>
        <w:t xml:space="preserve"> (далее по тексту – Информационное сообщение)                                   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84"/>
        <w:gridCol w:w="6505"/>
      </w:tblGrid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ённое учреждение «Администрация Шегарск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 Администрации Шегарского района Томской области от  «15» марта 2023 №243</w:t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ственник муниципального имущества</w:t>
            </w:r>
          </w:p>
        </w:tc>
        <w:tc>
          <w:tcPr>
            <w:tcW w:w="6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Шегарский район»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Продавец </w:t>
            </w:r>
            <w:r>
              <w:rPr>
                <w:b/>
                <w:sz w:val="24"/>
                <w:szCs w:val="24"/>
                <w:lang w:eastAsia="ar-SA"/>
              </w:rPr>
              <w:t>Процедуры продажи, контактная информац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>Продавец процедуры продаж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Администрация Шегарского района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2. Место нахождения и почтовый адрес:</w:t>
            </w:r>
            <w:r>
              <w:rPr>
                <w:sz w:val="24"/>
                <w:szCs w:val="24"/>
              </w:rPr>
              <w:t xml:space="preserve"> 636130, Томская обл., Шегарский р-н, с. Мельниково, ул. Калинина, 51.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дрес электронной почты:</w:t>
            </w:r>
            <w:r>
              <w:rPr>
                <w:b/>
              </w:rPr>
              <w:t xml:space="preserve"> </w:t>
            </w:r>
            <w:r>
              <w:rPr>
                <w:color w:val="0000FF"/>
                <w:sz w:val="24"/>
                <w:szCs w:val="24"/>
                <w:lang w:val="en-US"/>
              </w:rPr>
              <w:t>sheg</w:t>
            </w:r>
            <w:r>
              <w:rPr>
                <w:b/>
                <w:color w:val="0000FF"/>
              </w:rPr>
              <w:t>_</w:t>
            </w:r>
            <w:hyperlink r:id="rId2"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ekonomik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Телефон:</w:t>
            </w:r>
            <w:r>
              <w:rPr>
                <w:sz w:val="24"/>
                <w:szCs w:val="24"/>
              </w:rPr>
              <w:t xml:space="preserve"> 8 (38247) 21054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тор Процедуры продажи и официальный сайт «Интернет»,  на котором будет проводиться Процедура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РТС-тендер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йт: </w:t>
            </w:r>
            <w:hyperlink r:id="rId3">
              <w:r>
                <w:rPr>
                  <w:rStyle w:val="InternetLink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электронной почты: iSupport@rts-tender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.: +7 (499) 653-</w:t>
            </w:r>
            <w:r>
              <w:rPr>
                <w:bCs/>
                <w:sz w:val="24"/>
                <w:szCs w:val="24"/>
                <w:lang w:val="en-US"/>
              </w:rPr>
              <w:t>77</w:t>
            </w:r>
            <w:r>
              <w:rPr>
                <w:bCs/>
                <w:sz w:val="24"/>
                <w:szCs w:val="24"/>
              </w:rPr>
              <w:t>-00</w:t>
            </w:r>
          </w:p>
        </w:tc>
      </w:tr>
      <w:tr>
        <w:trPr>
          <w:trHeight w:val="8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 и иные позволяющие его индивидуализировать сведения (характеристика  муниципального имущества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нежилое строение (зерносклад), площадью 407,5 кв.м., адрес (местонахождение): Томская область, Шегарский район, д. Малое Бабарыкино,     ул. Молодежная, д.2а, строен.1, кадастровый номер 70:16:0100008:78 с земельным участком, кадастровый номер 70:16:0100008:66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.1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 xml:space="preserve"> - нежилое здание под разбор, площадью 128 кв.м., адрес (местонахождение): Томская область, Шегарский район, с. Новоильинка,  ул. Байкал, д. 1, кадастровый номер 70:16:0302001:224.</w:t>
            </w:r>
          </w:p>
          <w:p>
            <w:pPr>
              <w:pStyle w:val="Default"/>
              <w:tabs>
                <w:tab w:val="clear" w:pos="708"/>
                <w:tab w:val="left" w:pos="5071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ab/>
            </w:r>
          </w:p>
        </w:tc>
      </w:tr>
      <w:tr>
        <w:trPr>
          <w:trHeight w:val="10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раничение, обременение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упателями могут быть юридические или физические лица, за исключением лиц перечисленных в статье  5 Федерального закона от 21.12.2001 № 178-ФЗ «О приватизации государственного и муниципального имущества»</w:t>
            </w:r>
          </w:p>
        </w:tc>
      </w:tr>
      <w:tr>
        <w:trPr>
          <w:trHeight w:val="1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нахождения имущества, порядок осмотра объекта (лота)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стонахождение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Томская область, Шегарский район, д. Малое Бабарыкино,  ул. Молодежная, д.2а, строен.1;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 xml:space="preserve"> - Томская область, Шегарский район,                        с. Новоильинка, ул. Байкал, д. 1.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имуществом осуществляется исключительно посредством его фактического осмотра. За проведение осмотра имущества плата не взимается. Осмотр осуществляется в рабочие дни с 20.03.2023 по 13.04.2023</w:t>
            </w:r>
            <w:r>
              <w:rPr>
                <w:color w:val="FF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10-00 до 16-00 часов по предварительной записи, контактный телефон 8(38247)21054. Контактное лицо  Аникина Мария Алексеевна, Саушкина Ирина Викторовна</w:t>
            </w:r>
          </w:p>
        </w:tc>
      </w:tr>
      <w:tr>
        <w:trPr>
          <w:trHeight w:val="1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приватизации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-10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кцион в электронной форм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а подачи предложений о цене имущества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по составу участников и по форме подачи предложений о цене.</w:t>
            </w:r>
          </w:p>
        </w:tc>
      </w:tr>
      <w:tr>
        <w:trPr>
          <w:trHeight w:val="10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  Процедуры продажи имущества с учетом НДС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 - </w:t>
            </w:r>
            <w:r>
              <w:rPr>
                <w:b/>
                <w:sz w:val="24"/>
                <w:szCs w:val="24"/>
              </w:rPr>
              <w:t>119 000</w:t>
            </w:r>
            <w:r>
              <w:rPr>
                <w:sz w:val="24"/>
                <w:szCs w:val="24"/>
              </w:rPr>
              <w:t xml:space="preserve"> (Сто девятнадцать тысяч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 xml:space="preserve">  - </w:t>
            </w:r>
            <w:r>
              <w:rPr>
                <w:b/>
                <w:sz w:val="24"/>
                <w:szCs w:val="24"/>
              </w:rPr>
              <w:t>38 298</w:t>
            </w:r>
            <w:r>
              <w:rPr>
                <w:sz w:val="24"/>
                <w:szCs w:val="24"/>
              </w:rPr>
              <w:t xml:space="preserve"> (Тридцать восемь тысяч двести девяносто восемь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7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 повышения начальной цены («Шаг аукциона»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color w:val="FF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5 950</w:t>
            </w:r>
            <w:r>
              <w:rPr>
                <w:sz w:val="24"/>
                <w:szCs w:val="24"/>
              </w:rPr>
              <w:t xml:space="preserve"> (Пять тысяч девятьсот пятьдесят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;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color w:val="FF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color w:val="FF00FF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914</w:t>
            </w:r>
            <w:r>
              <w:rPr>
                <w:sz w:val="24"/>
                <w:szCs w:val="24"/>
              </w:rPr>
              <w:t xml:space="preserve"> (Одна тысяча девятьсот четырнадцать рублей) </w:t>
            </w:r>
            <w:r>
              <w:rPr>
                <w:b/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 xml:space="preserve"> копеек, что составляет 5% от начальной цены.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одачи  (приема) заяво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есто подачи (приема) Заявок: электронная площадка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ок осуществляется круглосуточно.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Дата и время начала подачи (приема) заявок на участие в Процедуре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0.03.2023 с 09 часов 00 мин. </w:t>
            </w:r>
            <w:r>
              <w:rPr>
                <w:sz w:val="24"/>
                <w:szCs w:val="24"/>
              </w:rPr>
              <w:t>(время местное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Дата и время окончания подачи (приема) заявок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4.04.2023 до 13 часов 00 мин. </w:t>
            </w:r>
            <w:r>
              <w:rPr>
                <w:sz w:val="24"/>
                <w:szCs w:val="24"/>
              </w:rPr>
              <w:t>(время местное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Дата определения участников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8.04.2023  11 часов 00 мин  </w:t>
            </w:r>
            <w:r>
              <w:rPr>
                <w:sz w:val="24"/>
                <w:szCs w:val="24"/>
              </w:rPr>
              <w:t>(время местное)</w:t>
            </w:r>
          </w:p>
        </w:tc>
      </w:tr>
      <w:tr>
        <w:trPr>
          <w:trHeight w:val="7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Дата, время и место проведения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0.04.2023 с 10 часов 00 мин. </w:t>
            </w:r>
            <w:r>
              <w:rPr>
                <w:sz w:val="24"/>
                <w:szCs w:val="24"/>
              </w:rPr>
              <w:t xml:space="preserve">(время местное)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лектронной площадке «РТС-тендер»</w:t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Место и срок подведения итогов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омская обл., Шегарский р-н, с. Мельниково, ул. Калинина, 51, каб. №19, </w:t>
            </w:r>
            <w:r>
              <w:rPr>
                <w:b/>
                <w:sz w:val="24"/>
                <w:szCs w:val="24"/>
                <w:u w:val="single"/>
              </w:rPr>
              <w:t>20.04.202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цедура продажи считается завершенной со времени подписания продавцом протокола об итогах аукциона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 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а) наименование имущества и иные позволяющие его индивидуализировать сведения (спецификация лот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б)   цена сделки; </w:t>
            </w:r>
          </w:p>
          <w:p>
            <w:pPr>
              <w:pStyle w:val="Normal"/>
              <w:tabs>
                <w:tab w:val="clear" w:pos="708"/>
                <w:tab w:val="left" w:pos="157" w:leader="none"/>
                <w:tab w:val="left" w:pos="3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) фамилия, имя, отчество физического лица или наименование юридического лица - победителя</w:t>
            </w:r>
            <w:r>
              <w:rPr>
                <w:color w:val="99CC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Порядок отказа от проведения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родавец вправе отказаться от проведения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укциона </w:t>
            </w:r>
            <w:r>
              <w:rPr>
                <w:i/>
                <w:iCs/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рядке, установленном действующим законодательством Российской Федерации.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Сроки и порядок регистрации на электронной площадке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ля обеспечения доступа к участию в Процедуре продажи Претендентам необходимо пройти процедуру регистрации на электронной площадке, в соответствии с Регламентом электронной площадки Организатора </w:t>
            </w:r>
            <w:r>
              <w:rPr>
                <w:bCs/>
                <w:sz w:val="24"/>
                <w:szCs w:val="24"/>
              </w:rPr>
              <w:t xml:space="preserve">сайт: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color w:val="000000"/>
                <w:sz w:val="24"/>
                <w:szCs w:val="24"/>
                <w:lang w:eastAsia="en-US"/>
              </w:rPr>
              <w:t xml:space="preserve"> (далее -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>электронная площадка</w:t>
            </w:r>
            <w:r>
              <w:rPr>
                <w:color w:val="000000"/>
                <w:sz w:val="24"/>
                <w:szCs w:val="24"/>
                <w:lang w:eastAsia="en-US"/>
              </w:rPr>
              <w:t>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Дата и время регистрации на электронной площадке претендентов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на участие в Процедуре продажи осуществляется ежедневно, круглосуточно, но не позднее даты и времени окончания подачи (приема) Заявок, указанных </w:t>
            </w:r>
            <w:r>
              <w:rPr>
                <w:sz w:val="24"/>
                <w:szCs w:val="24"/>
                <w:lang w:eastAsia="en-US"/>
              </w:rPr>
              <w:t>в разделе 14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Информационного сообщ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ля получения регистрации на электронной площадке претенденты предоставляют оператору электронной площадки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заявление об их регистрации на электронной площадке по форме, установленной оператором электронной площадк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рес электронной почты этого претендента для направления оператором электронной площадки уведомлений и иной информ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://help.rts-tender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Требования к Участникам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ник Процедуры продажи (далее - Участник) – Претендент, признанный Продавцом Участником.</w:t>
            </w:r>
          </w:p>
          <w:p>
            <w:pPr>
              <w:pStyle w:val="Normal"/>
              <w:keepNext w:val="tru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енный участник - претендент, который был единственным допущен к участию в аукцио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участию в Процедуре продажи допускаются любые физические и юридические лица, своевременно подавшие заявку, представившие надлежащим образом оформленные документы, и обеспечившие поступление установленного размера задатка в порядке и сроки, указанные в разделе 21 Информационного сообщения, за исключением </w:t>
            </w:r>
            <w:r>
              <w:rPr>
                <w:bCs/>
                <w:sz w:val="24"/>
                <w:szCs w:val="24"/>
              </w:rPr>
              <w:t>юридических или физических лиц, перечисленных в статье 5 Федерального закона от 21.12.2001 №178-ФЗ «О приватизации государственного и муниципального имущества».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задатка, срок и порядок  его внесения и возврата задатка, необходимые реквизиты счетов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Для участия в Процедуре продажи Претендент перечисляет задаток в размере: 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color w:val="FF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11 900</w:t>
            </w:r>
            <w:r>
              <w:rPr>
                <w:sz w:val="24"/>
                <w:szCs w:val="24"/>
              </w:rPr>
              <w:t xml:space="preserve"> (Одиннадцать тысяч девятьсот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color w:val="FF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3 829</w:t>
            </w:r>
            <w:r>
              <w:rPr>
                <w:sz w:val="24"/>
                <w:szCs w:val="24"/>
              </w:rPr>
              <w:t xml:space="preserve"> (Три тысячи восемьсот двадцать девять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составляет 10%</w:t>
            </w:r>
            <w:r>
              <w:rPr>
                <w:sz w:val="24"/>
                <w:szCs w:val="24"/>
                <w:lang w:eastAsia="ru-RU"/>
              </w:rPr>
              <w:t xml:space="preserve"> начальной цены продажи имущества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</w:t>
            </w:r>
            <w:r>
              <w:rPr>
                <w:sz w:val="24"/>
                <w:szCs w:val="24"/>
                <w:lang w:eastAsia="en-US"/>
              </w:rPr>
              <w:t>Претендент обеспечивает поступление задатка</w:t>
            </w:r>
            <w:r>
              <w:rPr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в срок </w:t>
            </w:r>
            <w:r>
              <w:rPr>
                <w:bCs/>
                <w:sz w:val="24"/>
                <w:szCs w:val="24"/>
                <w:lang w:eastAsia="en-US"/>
              </w:rPr>
              <w:t>с   20.03.2023 по 14.04.2023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</w:t>
            </w:r>
            <w:r>
              <w:rPr>
                <w:sz w:val="24"/>
                <w:szCs w:val="24"/>
                <w:lang w:eastAsia="en-US"/>
              </w:rPr>
              <w:t xml:space="preserve">Порядок внесения задатка определяется регламентом работы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электронной площадки Организатора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имание! Данное информационное сообщение является публичной офертой для заключения договора о задатке в соответствии со ст. 473 ГК РФ, подача претендентом заявки и перечисление задатка являются акцептом такой оферты, после чего договор о задатке считается заключен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о перечислению задатка для участия в торгах и порядок возврата задатка осуществляются в соответствии с внутренним регламентом электронной площадки «РТС-тендер» -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www.rts-tender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ля перечисления денежных средств за участие в электронных процедурах по имущественным торгам на электронной площадке РТС-тендер: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ООО «РТС-тендер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 Филиал «Корпоративный» ПАО «Совкомбанк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ёт: 40702810512030016362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ёт: 30101810445250000360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360 ИНН 7710357167 КПП 773001001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платежа: внесение гарантийного обеспечения по Соглашению о внесении гарантийного обеспечения, № аналитического счета _______, без НДС. </w:t>
            </w:r>
          </w:p>
          <w:p>
            <w:pPr>
              <w:pStyle w:val="Normal"/>
              <w:jc w:val="both"/>
              <w:rPr>
                <w:color w:val="00CCFF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4) </w:t>
            </w:r>
            <w:r>
              <w:rPr>
                <w:sz w:val="24"/>
                <w:szCs w:val="24"/>
                <w:lang w:eastAsia="en-US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5) В случаях отзыва Претендентом Заявки, порядок возврата задатка определяется регламентом работы электронной площадки Организатора</w:t>
            </w:r>
            <w:r>
              <w:rPr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bCs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bCs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4"/>
                <w:szCs w:val="24"/>
                <w:lang w:eastAsia="en-US"/>
              </w:rPr>
              <w:t>в установленном порядке до даты и времени окончания подачи (приема) Заявок, поступивший от Претендента задат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одлежит возврату в срок, не позднее, чем </w:t>
            </w:r>
            <w:r>
              <w:rPr>
                <w:bCs/>
                <w:sz w:val="24"/>
                <w:szCs w:val="24"/>
                <w:lang w:eastAsia="en-US"/>
              </w:rPr>
              <w:t xml:space="preserve">5 (пять) дней </w:t>
            </w:r>
            <w:r>
              <w:rPr>
                <w:sz w:val="24"/>
                <w:szCs w:val="24"/>
                <w:lang w:eastAsia="en-US"/>
              </w:rPr>
              <w:t>со дня поступления уведомления об отзыве Заявки;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4"/>
                <w:szCs w:val="24"/>
                <w:lang w:eastAsia="en-US"/>
              </w:rPr>
              <w:t>позднее даты и времени окончания подачи (приема) Заявок задаток  возвращается в течение 5 (пяти) календарных дней с даты подведения итогов Процедуры продажи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6) </w:t>
            </w:r>
            <w:r>
              <w:rPr>
                <w:sz w:val="24"/>
                <w:szCs w:val="24"/>
                <w:lang w:eastAsia="en-US"/>
              </w:rPr>
              <w:t>Участникам, за исключением Победителя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 xml:space="preserve">внесенный задаток возвращается в </w:t>
            </w:r>
            <w:r>
              <w:rPr>
                <w:bCs/>
                <w:sz w:val="24"/>
                <w:szCs w:val="24"/>
                <w:lang w:eastAsia="en-US"/>
              </w:rPr>
              <w:t xml:space="preserve">течение 5 (пяти)  календарных </w:t>
            </w:r>
            <w:r>
              <w:rPr>
                <w:sz w:val="24"/>
                <w:szCs w:val="24"/>
                <w:lang w:eastAsia="en-US"/>
              </w:rPr>
              <w:t>дней с даты подведения итогов Процедуры продажи. Порядок возврата определяется регламентом работы электронной площад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Организатора </w:t>
            </w:r>
            <w:hyperlink r:id="rId10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7) </w:t>
            </w:r>
            <w:r>
              <w:rPr>
                <w:sz w:val="24"/>
                <w:szCs w:val="24"/>
                <w:lang w:eastAsia="en-US"/>
              </w:rPr>
              <w:t xml:space="preserve">Претендентам, не допущенным к участию в Процедуре продажи, внесенный задаток возвращается </w:t>
            </w:r>
            <w:r>
              <w:rPr>
                <w:bCs/>
                <w:sz w:val="24"/>
                <w:szCs w:val="24"/>
                <w:lang w:eastAsia="en-US"/>
              </w:rPr>
              <w:t xml:space="preserve">в течение 5 (пяти)  календарных </w:t>
            </w:r>
            <w:r>
              <w:rPr>
                <w:sz w:val="24"/>
                <w:szCs w:val="24"/>
                <w:lang w:eastAsia="en-US"/>
              </w:rPr>
              <w:t xml:space="preserve">дней со дня подписания протокола о признании претендентов участниками. Порядок возврата задатка определяется регламентом работы электронной площадки Организатора  </w:t>
            </w:r>
            <w:hyperlink r:id="rId11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8) </w:t>
            </w:r>
            <w:r>
              <w:rPr>
                <w:sz w:val="24"/>
                <w:szCs w:val="24"/>
                <w:lang w:eastAsia="en-US"/>
              </w:rPr>
              <w:t>Задаток, внесенный лицом, впоследствии признанным победителем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 xml:space="preserve">засчитывается </w:t>
            </w:r>
            <w:r>
              <w:rPr>
                <w:bCs/>
                <w:sz w:val="24"/>
                <w:szCs w:val="24"/>
                <w:lang w:eastAsia="en-US"/>
              </w:rPr>
              <w:t>в счет оплаты приобретаемого имущества</w:t>
            </w:r>
            <w:r>
              <w:rPr>
                <w:sz w:val="24"/>
                <w:szCs w:val="24"/>
                <w:lang w:eastAsia="en-US"/>
              </w:rPr>
              <w:t>. При этом заключение договора купли-продажи для победителя Процедуры продажи является обязательным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9) </w:t>
            </w:r>
            <w:r>
              <w:rPr>
                <w:sz w:val="24"/>
                <w:szCs w:val="24"/>
                <w:lang w:eastAsia="en-US"/>
              </w:rPr>
              <w:t>При уклонении или отказе победителя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>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Процедуры продажи аннулируются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10) </w:t>
            </w:r>
            <w:r>
              <w:rPr>
                <w:sz w:val="24"/>
                <w:szCs w:val="24"/>
                <w:lang w:eastAsia="en-US"/>
              </w:rPr>
              <w:t xml:space="preserve">В случае отказа Продавца от проведения Процедуры продажи, поступившие задатки возвращаются претендентам/участникам в течение </w:t>
            </w:r>
            <w:r>
              <w:rPr>
                <w:bCs/>
                <w:sz w:val="24"/>
                <w:szCs w:val="24"/>
                <w:lang w:eastAsia="en-US"/>
              </w:rPr>
              <w:t xml:space="preserve">5 (пяти) </w:t>
            </w:r>
            <w:r>
              <w:rPr>
                <w:sz w:val="24"/>
                <w:szCs w:val="24"/>
                <w:lang w:eastAsia="en-US"/>
              </w:rPr>
              <w:t>рабочих дней с даты принятия решения об отказе в проведении Процедуры продаж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орядок возврата определяется регламентом работы электронной площадки Организатора </w:t>
            </w:r>
            <w:hyperlink r:id="rId12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11) </w:t>
            </w:r>
            <w:r>
              <w:rPr>
                <w:sz w:val="24"/>
                <w:szCs w:val="24"/>
                <w:lang w:eastAsia="en-US"/>
              </w:rPr>
              <w:t xml:space="preserve">В случае изменения реквизитов претендента/ участника для возврата задатка, указанных в Заявке, претендент/ участник должен направить в адрес Организатора уведомление об их изменении до дня проведения Процедуры продажи, при этом задаток возвращается претенденту/ участнику в порядке, установленном настоящим разделом.  </w:t>
            </w:r>
          </w:p>
        </w:tc>
      </w:tr>
      <w:tr>
        <w:trPr>
          <w:trHeight w:val="57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подачи (приема) и отзыва заяво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 xml:space="preserve">Заявки могут быть поданы на электронную площадку с даты и времени начала подачи (приема) Заявок,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указанных </w:t>
            </w:r>
            <w:r>
              <w:rPr>
                <w:sz w:val="24"/>
                <w:szCs w:val="24"/>
                <w:lang w:eastAsia="en-US"/>
              </w:rPr>
              <w:t>в  разделе 13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Информационного сообщ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до времени и даты окончания подачи (приема) Заявок, </w:t>
            </w:r>
            <w:r>
              <w:rPr>
                <w:sz w:val="24"/>
                <w:szCs w:val="24"/>
              </w:rPr>
              <w:t xml:space="preserve">указанных в </w:t>
            </w:r>
            <w:r>
              <w:rPr>
                <w:sz w:val="24"/>
                <w:szCs w:val="24"/>
                <w:lang w:eastAsia="en-US"/>
              </w:rPr>
              <w:t xml:space="preserve"> разделе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14 Информационного сообщ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2) </w:t>
            </w:r>
            <w:r>
              <w:rPr>
                <w:color w:val="000000"/>
                <w:sz w:val="24"/>
                <w:szCs w:val="24"/>
                <w:lang w:eastAsia="en-US"/>
              </w:rPr>
              <w:t>Одно лицо имеет право подать только одну Заявку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3) </w:t>
            </w:r>
            <w:r>
              <w:rPr>
                <w:sz w:val="24"/>
                <w:szCs w:val="24"/>
                <w:lang w:eastAsia="en-US"/>
              </w:rPr>
              <w:t>Заявка подается путем заполнения формы, утвержденной Информационным сообщением (Приложение 1)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 в соответствии с Приложением № 2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4) </w:t>
            </w:r>
            <w:r>
              <w:rPr>
                <w:sz w:val="24"/>
                <w:szCs w:val="24"/>
                <w:lang w:eastAsia="en-US"/>
              </w:rPr>
              <w:t>Заявки с прилагаемыми к ним документами, поданные с нарушением установленного срока, на электронной площадке не регистрируются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5) </w:t>
            </w:r>
            <w:r>
              <w:rPr>
                <w:sz w:val="24"/>
                <w:szCs w:val="24"/>
                <w:lang w:eastAsia="en-US"/>
              </w:rPr>
              <w:t xml:space="preserve">Претендент вправе не позднее даты и времени окончания приема Заявок, </w:t>
            </w:r>
            <w:r>
              <w:rPr>
                <w:color w:val="000000"/>
                <w:sz w:val="24"/>
                <w:szCs w:val="24"/>
                <w:lang w:eastAsia="en-US"/>
              </w:rPr>
              <w:t>указанных в  разделе 14 Информационного сообщ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озвать Заявку путем направления уведомления об отзыве Заявки на электронную площадку.</w:t>
            </w:r>
          </w:p>
        </w:tc>
      </w:tr>
      <w:tr>
        <w:trPr>
          <w:trHeight w:val="26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орядок ознакомления Претендентов с информацией, условиями договора купли-</w:t>
            </w:r>
            <w:r>
              <w:rPr>
                <w:b/>
                <w:bCs/>
                <w:sz w:val="24"/>
                <w:szCs w:val="24"/>
              </w:rPr>
              <w:t xml:space="preserve">продажи Объекта (лота) </w:t>
            </w:r>
            <w:r>
              <w:rPr>
                <w:b/>
                <w:iCs/>
                <w:sz w:val="24"/>
                <w:szCs w:val="24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бое лицо, независимо от регистрации на электронной площадке, вправе направить на электронный адрес электронной площадки, указанный в Информационном сообщени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 xml:space="preserve">запрос о разъяснении размещенной информации. Запрос разъяснений подлежит рассмотрению Продавцом, если он был получен электронной площадкой, не позднее, чем за 5 (пять) рабочих дней до даты </w:t>
            </w:r>
            <w:r>
              <w:rPr>
                <w:bCs/>
                <w:color w:val="000000"/>
                <w:sz w:val="24"/>
                <w:szCs w:val="24"/>
              </w:rPr>
              <w:t xml:space="preserve">и времени </w:t>
            </w:r>
            <w:r>
              <w:rPr>
                <w:bCs/>
                <w:sz w:val="24"/>
                <w:szCs w:val="24"/>
              </w:rPr>
              <w:t>окончания приема заявок, указанных в  разделе 14 Информационного сообщ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случае направления запроса иностранными лицами такой запрос должен иметь перевод на русский язык.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Условия допуска к участию в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е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ретендент не допускается к участию в Процедуре продажи по следующим основаниям: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явка представлена лицом, не уполномоченным претендентом на осуществление таких действий;</w:t>
            </w:r>
          </w:p>
          <w:p>
            <w:pPr>
              <w:pStyle w:val="Normal"/>
              <w:tabs>
                <w:tab w:val="clear" w:pos="708"/>
                <w:tab w:val="left" w:pos="778" w:leader="none"/>
              </w:tabs>
              <w:autoSpaceDE w:val="false"/>
              <w:spacing w:lineRule="exact" w:line="346"/>
              <w:ind w:right="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ставлен не полный пакет документов, предусмотренный перечнем, установленным в Информационном сообщении, или оформление и/или содержание указанных документов не соответствует требованиям законодательства Российской Федерации либо требованиям, установленным в Информационном сообщении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 не подтверждено поступление в установленный срок задатка на счет, указанный в разделе 21 Информационного сообщения.</w:t>
            </w:r>
          </w:p>
        </w:tc>
      </w:tr>
      <w:tr>
        <w:trPr>
          <w:trHeight w:val="3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Порядок проведения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 xml:space="preserve">Процедуры продажи 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 определения победител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7" w:leader="none"/>
                <w:tab w:val="left" w:pos="337" w:leader="none"/>
              </w:tabs>
              <w:autoSpaceDE w:val="false"/>
              <w:ind w:hanging="23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) Процедура продажи проводится в соответствии с Регламентом Организатора www.rts-tender.ru и порядком </w:t>
            </w:r>
            <w:r>
              <w:rPr>
                <w:sz w:val="24"/>
                <w:szCs w:val="24"/>
              </w:rPr>
              <w:t xml:space="preserve">Информационного сообщении о проведении </w:t>
            </w:r>
            <w:r>
              <w:rPr>
                <w:color w:val="000000"/>
                <w:sz w:val="24"/>
                <w:szCs w:val="24"/>
              </w:rPr>
              <w:t>аукциона в электронной форме по продаже  муниципального имуще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) Процедура продажи проводится путем последовательного повышения участниками начальной цены продажи (цена имущества указанная в разделе 10 </w:t>
            </w:r>
            <w:r>
              <w:rPr>
                <w:sz w:val="24"/>
                <w:szCs w:val="24"/>
              </w:rPr>
              <w:t>Информационного сообщения) на величину, равную либо кратную величине «шага аукциона» в разделе 11 Информационного со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3) Победителем Процедуры продажи признается участник, предложивший наиболее высокую цену имущества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рядок и срок заключения договора купли-продажи муниципального имущества. Передача имущества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 5 рабочих дней  со дня подведения  итогов аукциона с победителем  заключается договор купли-продажи имущества в форме электронного докумен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договора купли-продажи содержится в Приложении № 3 к Информационному сообщению, размещённым отдельно одновременно с настоящим Информационным сообщением.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в течение 5 рабочих дней,  с даты полной оплаты имущества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ия и сроки оплаты по договору купли-продажи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, не позднее 15 рабочих дней со дня  заключения договора купли-продажи.</w:t>
            </w:r>
          </w:p>
        </w:tc>
      </w:tr>
      <w:tr>
        <w:trPr>
          <w:trHeight w:val="26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визиты счета Продавца для перечисления оплаты за приобретенное имущество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50" w:hanging="0"/>
              <w:rPr/>
            </w:pPr>
            <w:r>
              <w:rPr>
                <w:sz w:val="24"/>
                <w:szCs w:val="24"/>
              </w:rPr>
              <w:t>Получатель: УФК по Томской области (Муниципальное казённое учреждение "Администрация Шегарского района", л/с 04653003300) ИНН 7016000834, КПП 701601001, расчетный счет 03100643000000016500, БИК банка 016902004, Наименование банка Отделение Томск Банка России//УФК по Томской области, г. Томск</w:t>
            </w:r>
          </w:p>
          <w:p>
            <w:pPr>
              <w:pStyle w:val="Normal"/>
              <w:shd w:fill="FFFFFF" w:val="clear"/>
              <w:autoSpaceDE w:val="false"/>
              <w:ind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чет бюджета (корр. Счет) 40102810245370000058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lang w:eastAsia="ar-SA"/>
              </w:rPr>
              <w:t xml:space="preserve">ОКТМО 69658000, КБК 90211402053050000410 с указанием в графе назначение платежа: «Окончательный расчет за приобретенное имущество на аукционе».                                            </w:t>
            </w:r>
          </w:p>
        </w:tc>
      </w:tr>
      <w:tr>
        <w:trPr>
          <w:trHeight w:val="16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ведения обо всех предыдущих торгах по продаж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а, объявленных в течение года, предшествующего его продаже, и об итогах торгов по продаже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по Лоту №1 объявленный на 24.06.2022 признан несостоявшимс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по Лоту №2 не проводил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snapToGrid w:val="false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а заявки, перечень документов прилагаемых к заявке, проект договора купли-продаж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 (ЛОТ №1)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Лот №1</w:t>
            </w:r>
            <w:r>
              <w:rPr>
                <w:sz w:val="20"/>
              </w:rPr>
              <w:t xml:space="preserve"> - нежилое строение (зерносклад), площадью 407,5 кв.м., адрес (местонахождение): Томская область, Шегарский район, д. Малое Бабарыкино,     ул. Молодежная, д.2а, строен.1, кадастровый номер 70:16:0100008:78 с земельным участком, кадастровый номер 70:16:0100008:66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.1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  <w:sz w:val="22"/>
          <w:szCs w:val="22"/>
        </w:rPr>
        <w:t xml:space="preserve">и обязуется обеспечить поступление задатка в размере:  </w:t>
      </w:r>
      <w:r>
        <w:rPr>
          <w:b/>
          <w:sz w:val="22"/>
          <w:szCs w:val="22"/>
          <w:u w:val="single"/>
        </w:rPr>
        <w:t xml:space="preserve">11 900 </w:t>
      </w:r>
      <w:r>
        <w:rPr>
          <w:sz w:val="22"/>
          <w:szCs w:val="22"/>
          <w:u w:val="single"/>
        </w:rPr>
        <w:t xml:space="preserve">(Одиннадцать тысяч девятьсот рублей) </w:t>
      </w:r>
      <w:r>
        <w:rPr>
          <w:b/>
          <w:sz w:val="22"/>
          <w:szCs w:val="22"/>
          <w:u w:val="single"/>
        </w:rPr>
        <w:t xml:space="preserve">00 </w:t>
      </w:r>
      <w:r>
        <w:rPr>
          <w:sz w:val="22"/>
          <w:szCs w:val="22"/>
          <w:u w:val="single"/>
        </w:rPr>
        <w:t>копеек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firstLine="387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2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аукциона в электронной форме заключить договор купли-продажи с Продавцом,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одписать акт приема-передачи в соответствии с порядком, сроками и требованиями, установленными Информационным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2. Задаток Победителя аукциона засчитывается в счет оплаты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13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 (ЛОТ №2)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</w:rPr>
        <w:t>(</w:t>
      </w:r>
      <w:r>
        <w:rPr>
          <w:b/>
          <w:sz w:val="18"/>
          <w:szCs w:val="18"/>
        </w:rPr>
        <w:t>Устав, Положение, Соглашение и т.д</w:t>
      </w:r>
      <w:r>
        <w:rPr>
          <w:b/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Лот №2</w:t>
            </w:r>
            <w:r>
              <w:rPr>
                <w:sz w:val="20"/>
              </w:rPr>
              <w:t xml:space="preserve"> - нежилое здание (под разбор), площадью 128 кв.м., адрес (местонахождение): Томская область, Шегарский район, с. Новоильинка, ул. Байкал, д. 1, кадастровый номер 70:16:0302001:224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  <w:sz w:val="20"/>
        </w:rPr>
        <w:t>и обязуется обеспечить поступление задатка в размере:  3 829</w:t>
      </w:r>
      <w:r>
        <w:rPr>
          <w:sz w:val="20"/>
        </w:rPr>
        <w:t xml:space="preserve"> (Три тысячи восемьсот двадцать девять рублей) </w:t>
      </w:r>
      <w:r>
        <w:rPr>
          <w:b/>
          <w:sz w:val="20"/>
        </w:rPr>
        <w:t>00</w:t>
      </w:r>
      <w:r>
        <w:rPr>
          <w:sz w:val="20"/>
        </w:rPr>
        <w:t xml:space="preserve"> копеек, </w:t>
      </w:r>
      <w:r>
        <w:rPr>
          <w:b/>
          <w:sz w:val="20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firstLine="387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3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аукциона в электронной форме заключить договор купли-продажи с Продавцом,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одписать акт приема-передачи в соответствии с порядком, сроками и требованиями, установленными Информационным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2. Задаток Победителя аукциона засчитывается в счет оплаты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14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ЕРЕЧЕНЬ ДОКУМЕНТОВ, ПРИЛАГАЕМЫХ К ЗАЯВКЕ</w:t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дновременно с заявкой на участие в аукционе Претенденты представляют электронные образы (отсканированная копия)  следующих документов: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Юридические лица: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1) </w:t>
      </w:r>
      <w:r>
        <w:rPr>
          <w:color w:val="000000"/>
          <w:sz w:val="24"/>
        </w:rPr>
        <w:t>заверенные копии учредительных документов</w:t>
      </w:r>
      <w:r>
        <w:rPr>
          <w:sz w:val="24"/>
        </w:rPr>
        <w:t>;</w:t>
        <w:tab/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2) </w:t>
      </w:r>
      <w:r>
        <w:rPr>
          <w:color w:val="000000"/>
          <w:sz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</w:rPr>
        <w:t>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изические лица, в том числе индивидуальные предприниматели:</w:t>
      </w:r>
    </w:p>
    <w:p>
      <w:pPr>
        <w:pStyle w:val="Normal"/>
        <w:shd w:fill="FFFFFF" w:val="clear"/>
        <w:spacing w:lineRule="atLeast" w:line="263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tLeast" w:line="263"/>
        <w:jc w:val="both"/>
        <w:rPr/>
      </w:pPr>
      <w:r>
        <w:rPr>
          <w:sz w:val="24"/>
          <w:szCs w:val="24"/>
          <w:lang w:eastAsia="en-US"/>
        </w:rPr>
        <w:t xml:space="preserve">1) </w:t>
      </w:r>
      <w:r>
        <w:rPr>
          <w:color w:val="000000"/>
          <w:sz w:val="24"/>
          <w:szCs w:val="24"/>
          <w:lang w:eastAsia="ru-RU"/>
        </w:rPr>
        <w:t>копии всех листов документа, удостоверяющего личность.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3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муниципального имущества (ЛОТ №1)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</w:rPr>
        <w:t xml:space="preserve">с. Мельниково  Томская область Шегарский район    </w:t>
        <w:tab/>
        <w:t xml:space="preserve">                                      _______</w:t>
      </w:r>
      <w:r>
        <w:rPr>
          <w:sz w:val="24"/>
          <w:szCs w:val="24"/>
          <w:lang w:val="en-US" w:eastAsia="en-US"/>
        </w:rPr>
        <w:t>2023</w:t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образование «Шегарский район»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 действующего на основании  __________, именуемое в дальнейшем Продаве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, именуемый в дальнейшем Покупатель, далее именуемые Стороны, заключили настоящий договор (далее – Договор) о нижеследующем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На основании протокола об итогах проведения аукциона в электронной форме по продаже муниципального недвижимого имущества от «____»_______2023 №____ Продавец обязуется передать в собственность Покупателя, а Покупатель оплатить и принять в соответствии с условиями настоящего Договора следующий объект недвижимости с земельным участком (далее – Недвижимое имущество)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жилое строение (зерносклад), площадью 407,5 кв.м., адрес (местонахождение): Томская область, Шегарский район, д. Малое Бабарыкино,     ул. Молодежная, д.2а, строен.1, кадастровый номер 70:16:0100008:78 с земельным участком, кадастровый номер 70:16:0100008:66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.1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>Продавец гарантирует, что на момент заключения Договора Недвижимое имущество не продано, в споре или под арестом не состоит, не является предметом залога, препятствующими отчуждению Недвижимого имуществ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>Покупатель подтверждает, что до заключения настоящего Договора был ознакомлен с техническим состоянием объекта недвижимости, провел полный осмотр объекта недвижимости, ознакомился с документацией, отражающей состояние объекта недвижимости, и в полной мере обладает информацией о степени его износа. Покупатель не имеет претензий к техническому и качественному состоянию объекта недвижим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НА, ПОРЯДОК И СРОКИ РАСЧ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Цена Недвижимого имущества, указанного в пункте 1.1 настоящего договора, согласно протокола об итогах проведения аукциона в электронной форме по продаже муниципального недвижимого имущества от «____»_______2023 №____ составляет: ______________________________рублей, _____копеек: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оимость объекта недвижимости составляет ____________ рублей, _____копеек;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оимость земельного участка составляет ____________ рублей, _____копеек, без НДС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нная цена является окончательной и изменению не подлежи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Задаток в сумме_______________рублей, ____копеек, перечисленный Покупателем на счет организатора процедуры продажи засчитывается в счет оплаты приобретаемого Недвижимого имущества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ая оплата за Недвижимое имущество производится Покупателем в полном объеме не позднее 15 (пятнадцати) рабочих дней со дня заключения настоящего Договора путем единовременного перечисления денежных средств в размере _________________ (________) рублей ___ копеек на расчетный счет Продавца, указанный в пункте 2.4. настоящего Договор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2.3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атой оплаты Недвижимого имущества считается дата зачисления денежных средств в размере, указанном в п. 2.2. настоящего Договора, на расчетный счет Продавц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4.Окончательная оплата, указанная в пункте 2.2 настоящего Договора подлежит зачислению по следующим реквизитам: УФК по Томской области (Муниципальное казённое учреждение «Администрация Шегарского района» л/сч 04653003300) ИНН 7016000834, КПП701601001, р/с 03100643000000016500, БИК банка 016902004, Отделение Томск г. Томск Банка России//УФК по Томской области, г. Томск Единый счет бюджета (корр. счет) 40102810245370000058, ОКТМО 69658000, КБК 90211402053050000410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латежном поручении, оформляющем оплату, должны быть указаны сведения о наименовании Покупателя, наименовании Имущества, дата и номер Договора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5.Надлежащим выполнением обязательства Покупателя по оплате Недвижимого имущества является выполнение п. 2.3. настоящего Договора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6.</w:t>
      </w:r>
      <w:r>
        <w:rPr>
          <w:rFonts w:cs="Times New Roman" w:ascii="Times New Roman" w:hAnsi="Times New Roman"/>
          <w:b w:val="false"/>
          <w:sz w:val="24"/>
          <w:szCs w:val="24"/>
        </w:rPr>
        <w:t>Все расходы, связанные с государственной регистрацией перехода права по настоящему Договору, несет Покупатель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ЕРЕДАЧА НЕДВИЖИМ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Недвижимое имущество передается Продавцом Покупателю по акту приема-передачи (Приложение № 1 к Договору) в том качественном и техническом состоянии, в котором он существует на момент подписания настоящего Договора, в течение 5 (пяти) рабочих дней с даты поступления оплаты за Недвижимое имущество в соответствии с пунктом 2.3 настоящего Договора на расчетный счет Продавц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Обязательство Продавца передать Недвижимое имущество считается исполненным после подписания Сторонами акта приема-передачи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Право собственности на Недвижимое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.Риск случайной гибели или повреждения объекта недвижимости с момента подписания акта приема-передачи несет Покупател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ПРАВА И ОБЯЗАННОСТИ СТОРОН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1.</w:t>
      </w:r>
      <w:r>
        <w:rPr>
          <w:sz w:val="24"/>
          <w:szCs w:val="24"/>
        </w:rPr>
        <w:t>Продавец обязан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1.Передать Покупателю Недвижимое имущество на условиях, предусмотренных настоящим Договором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2.Совместно с Покупателем в течение 5 (пяти) рабочих дней с момента передачи Недвижимого имущества по акту приема-передачи представить документы и совершить действия, необходимые </w:t>
      </w:r>
      <w:r>
        <w:rPr>
          <w:bCs/>
          <w:sz w:val="24"/>
          <w:szCs w:val="24"/>
        </w:rPr>
        <w:t xml:space="preserve">для государственной регистрации перехода права собственности на </w:t>
      </w:r>
      <w:r>
        <w:rPr>
          <w:sz w:val="24"/>
          <w:szCs w:val="24"/>
        </w:rPr>
        <w:t>Недвижимое имуществ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1.Принять Недвижимое имущество на условиях, предусмотренных настоящим Договором в том качественном и техническом состоянии, в котором он существует на момент подписания настоящего Догов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2.Совместно с Продавцом в течение 5 (пяти) рабочих дней с момента передачи Недвижимого имущества по акту приема-передачи представить документы и совершить действия, необходимые </w:t>
      </w:r>
      <w:r>
        <w:rPr>
          <w:bCs/>
          <w:sz w:val="24"/>
          <w:szCs w:val="24"/>
        </w:rPr>
        <w:t xml:space="preserve">для государственной регистрации перехода права собственности на </w:t>
      </w:r>
      <w:r>
        <w:rPr>
          <w:sz w:val="24"/>
          <w:szCs w:val="24"/>
        </w:rPr>
        <w:t>Недвижимое 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2.3.Произвести оплату на условиях, предусмотренных настоящим Договором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1.Стороны договора подтверждают, что 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5.3.</w:t>
      </w:r>
      <w:r>
        <w:rPr>
          <w:sz w:val="24"/>
          <w:szCs w:val="24"/>
        </w:rPr>
        <w:t xml:space="preserve">В случае расторжения Договора при невыполнении  Покупателем своих обязательств,  Покупатель выплачивает Продавцу штраф </w:t>
      </w:r>
      <w:bookmarkStart w:id="0" w:name="OCRUncertain923"/>
      <w:r>
        <w:rPr>
          <w:sz w:val="24"/>
          <w:szCs w:val="24"/>
        </w:rPr>
        <w:t>в размере продажной цены  Недвижимого имуществ</w:t>
      </w:r>
      <w:bookmarkEnd w:id="0"/>
      <w:r>
        <w:rPr>
          <w:sz w:val="24"/>
          <w:szCs w:val="24"/>
        </w:rPr>
        <w:t>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ороны договорились, что, если Договор расторгается по вине Покупателя, выплата штрафа производится путем зачета суммы, выплаченной Покупателем за  Недвижимое имущество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ДЕЙСТВИЕ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>Договор вступает в силу с момента его подписания Сторо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2.</w:t>
      </w:r>
      <w:r>
        <w:rPr>
          <w:sz w:val="24"/>
          <w:szCs w:val="24"/>
        </w:rPr>
        <w:t>Отношения между Сторонами прекращаются после исполнения ими всех условий Договора и произведения полного взаиморасчета (включая обязательства, предусмотренные п.</w:t>
      </w:r>
      <w:r>
        <w:rPr>
          <w:sz w:val="24"/>
          <w:szCs w:val="24"/>
          <w:lang w:val="en-US" w:eastAsia="en-US"/>
        </w:rPr>
        <w:t xml:space="preserve"> 2.1</w:t>
      </w:r>
      <w:r>
        <w:rPr>
          <w:sz w:val="24"/>
          <w:szCs w:val="24"/>
        </w:rPr>
        <w:t xml:space="preserve"> Договор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</w:t>
      </w:r>
      <w:r>
        <w:rPr>
          <w:sz w:val="24"/>
          <w:szCs w:val="24"/>
        </w:rPr>
        <w:t>В случае невнесения Покупателем платежа в срок, указанный в п.</w:t>
      </w:r>
      <w:r>
        <w:rPr>
          <w:sz w:val="24"/>
          <w:szCs w:val="24"/>
          <w:lang w:val="en-US" w:eastAsia="en-US"/>
        </w:rPr>
        <w:t xml:space="preserve"> 2.2, Договор</w:t>
      </w:r>
      <w:r>
        <w:rPr>
          <w:sz w:val="24"/>
          <w:szCs w:val="24"/>
        </w:rPr>
        <w:t xml:space="preserve"> подлежит расторжению</w:t>
      </w:r>
      <w:r>
        <w:rPr>
          <w:sz w:val="24"/>
          <w:szCs w:val="24"/>
          <w:lang w:val="en-US" w:eastAsia="en-US"/>
        </w:rPr>
        <w:t xml:space="preserve">, а </w:t>
      </w:r>
      <w:r>
        <w:rPr>
          <w:sz w:val="24"/>
          <w:szCs w:val="24"/>
        </w:rPr>
        <w:t>заявка на приобретение Недвижимого имущества аннулируется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</w:t>
      </w:r>
      <w:r>
        <w:rPr>
          <w:sz w:val="24"/>
          <w:szCs w:val="24"/>
        </w:rPr>
        <w:t>Договор подлежит расторж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1.</w:t>
      </w:r>
      <w:r>
        <w:rPr>
          <w:sz w:val="24"/>
          <w:szCs w:val="24"/>
        </w:rPr>
        <w:t>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2.</w:t>
      </w:r>
      <w:r>
        <w:rPr>
          <w:sz w:val="24"/>
          <w:szCs w:val="24"/>
        </w:rPr>
        <w:t>В иных случаях, предусмотренных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5.</w:t>
      </w:r>
      <w:r>
        <w:rPr>
          <w:sz w:val="24"/>
          <w:szCs w:val="24"/>
        </w:rPr>
        <w:t>В случае невозможности возврата объекта недвижимости от Покупателя Продавцу в натуре</w:t>
      </w:r>
      <w:r>
        <w:rPr>
          <w:sz w:val="24"/>
          <w:szCs w:val="24"/>
          <w:lang w:val="en-US" w:eastAsia="en-US"/>
        </w:rPr>
        <w:t xml:space="preserve"> ввиду </w:t>
      </w:r>
      <w:r>
        <w:rPr>
          <w:sz w:val="24"/>
          <w:szCs w:val="24"/>
        </w:rPr>
        <w:t>его уничтожения или повреждения, делающего невозможной дальнейшую эксплуатацию без проведения капитального ремонта, Покупатель выплачивает Продавцу сумму, равную десятикратной продажной цены объекта недвижимости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Изменение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2.Все дополнения  и изменения  к настоящему договору должны быть составлены письменно и подписаны обеими сторонам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предусмотренных настоящим Договором случаях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иным основаниям, предусмотренным действующим законодательством Российской Федерации. 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4.Споры, вытекающие из настоящего договора, подлежат рассмотрению в судебном порядке, предусмотренным действующим законодательством. Стороны установили, что по настоящему договору, в случае спора подсудность дела определяется местом исполнения данно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7.5.Настоящий Договор составлен в 2 (двух) экземплярах, по одному экземпляр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7.К настоящему Договору прилагается акт приема-передачи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7. ЮРИДИЧЕСКИЕ АДРЕСА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авец  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/>
        <w:t>Покупат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казённое учреждение «Администрация Шегарского района», 636130, Томская область, Шегарский район, с. Мельниково, ул. Калинина, 51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 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договору купли-продажи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имущества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 от «____»____20___</w:t>
      </w:r>
    </w:p>
    <w:p>
      <w:pPr>
        <w:pStyle w:val="Style16"/>
        <w:tabs>
          <w:tab w:val="clear" w:pos="708"/>
          <w:tab w:val="left" w:pos="5760" w:leader="none"/>
          <w:tab w:val="left" w:pos="9360" w:leader="none"/>
        </w:tabs>
        <w:ind w:left="5760"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Томская область                                              ________ 20___</w:t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,  действующего на основании  ________,  именуемое в дальнейшем Продавец, с одной стороны, и _________________, именуемый в дальнейшем Покупатель, с другой стороны, далее именуемые Стороны составили настоящий акт о нижеследующем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 передает, а Покупатель принимает следующее недвижимое имущество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нежилое строение (зерносклад), площадью 407,5 кв.м., адрес (местонахождение): Томская область, Шегарский район, д. Малое Бабарыкино,     ул. Молодежная, д.2а, строен.1, кадастровый номер 70:16:0100008:78 с земельным участком, кадастровый номер 70:16:0100008:66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.1, в таком виде, в котором оно есть на день подписания настоящего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друг к другу претензий по качеству и состоянию передаваемого Имущества.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ставлен в 2 (двух) экземплярах, имеющих одинаковую юридическую силу по одному для каждой из Сторон. 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 СТОРОН: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5359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давец:                           Покупатель</w:t>
      </w:r>
      <w:r>
        <w:rPr/>
        <w:t>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Администрация Шегарского района», 636130, Томская область, Шегарский район, с. Мельниково, ул. Калинина, 51,  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___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нежилого здания под разбор (ЛОТ №2)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bookmarkStart w:id="1" w:name="OCRUncertain877"/>
      <w:r>
        <w:rPr>
          <w:sz w:val="24"/>
          <w:szCs w:val="24"/>
        </w:rPr>
        <w:t xml:space="preserve">с. Мельниково Томская область Шегарский район    </w:t>
        <w:tab/>
        <w:t xml:space="preserve">                                  </w:t>
      </w:r>
      <w:bookmarkEnd w:id="1"/>
      <w:r>
        <w:rPr>
          <w:sz w:val="24"/>
          <w:szCs w:val="24"/>
        </w:rPr>
        <w:t xml:space="preserve">           _______</w:t>
      </w:r>
      <w:r>
        <w:rPr>
          <w:sz w:val="24"/>
          <w:szCs w:val="24"/>
          <w:lang w:val="en-US" w:eastAsia="en-US"/>
        </w:rPr>
        <w:t>2023</w:t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образование «Шегарский район»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 действующего на основании  __________, именуемое в дальнейшем Продаве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_______________________________, именуемый в дальнейшем Покупатель, далее именуемые Стороны, на основании Протокола по итогам проведения аукциона по продаже муниципального имущества от «___» ________ 2023 №____ заключили настоящий договор (далее – Договор) о нижеследующем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Продавец продает, а Покупатель покупает нежилое здание под разбор на строительные материалы (далее - Имущество), расположенное по адресу: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Томская область, Шегарский район, с. Новоильинка, ул. Байкал, д. 1, кадастровый номер 70:16:0302001:224, площадью 128 кв.м.</w:t>
      </w:r>
    </w:p>
    <w:p>
      <w:pPr>
        <w:pStyle w:val="Normal"/>
        <w:autoSpaceDE w:val="false"/>
        <w:jc w:val="both"/>
        <w:rPr>
          <w:rFonts w:ascii="TimesNewRomanPSMT;MS Mincho" w:hAnsi="TimesNewRomanPSMT;MS Mincho" w:cs="TimesNewRomanPSMT;MS Mincho"/>
          <w:sz w:val="20"/>
          <w:lang w:eastAsia="ru-RU"/>
        </w:rPr>
      </w:pPr>
      <w:r>
        <w:rPr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>Имущество принадлежит на праве собственности Продавцу на основании записи о регистрации в Едином государственном реестре недвижимости за №</w:t>
      </w:r>
      <w:r>
        <w:rPr>
          <w:sz w:val="24"/>
          <w:szCs w:val="24"/>
          <w:lang w:eastAsia="ru-RU"/>
        </w:rPr>
        <w:t>70-70-07/232/2013-084 от 09.08.2013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 xml:space="preserve">Имущество приобретается и продается на условиях его разбора и обязательного вывоза строительных материалов, а также строительного мусора с земельного участка, на котором оно возведен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Право на осуществление демонтажа (разбора) здания и право собственности на пригодные от сноса материалы наступает после полной оплаты по настоящему Договору и подписания акта приема-передач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5.Продавец гарантирует, что на момент заключения Договора Имущество  в споре или под арестом не состоит, не является предметом залога и не обременено правами третьих лиц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НА, ПОРЯДОК И СРОКИ РАСЧ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Цена приобретаемого Покупателем Имущества, указанного в пункте 1.1 настоящего договора, составляет: ______________________________рублей,  с учетом НДС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казанная цена установлена по результатам проведения торгов от ___________2023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токол №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 от _________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является окончательной и изменению не подлежит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2.Задаток в сумме:  ________________________ рублей, засчитывается в счет оплаты Имущества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2.3.</w:t>
      </w:r>
      <w:r>
        <w:rPr>
          <w:sz w:val="24"/>
          <w:szCs w:val="24"/>
        </w:rPr>
        <w:t xml:space="preserve">За вычетом суммы задатка Покупатель обязан уплатить за Имущество </w:t>
      </w:r>
      <w:r>
        <w:rPr>
          <w:b/>
          <w:sz w:val="24"/>
          <w:szCs w:val="24"/>
        </w:rPr>
        <w:t xml:space="preserve">__________________ </w:t>
      </w:r>
      <w:r>
        <w:rPr>
          <w:sz w:val="24"/>
          <w:szCs w:val="24"/>
        </w:rPr>
        <w:t>(__________________) рублей, которые должны быть внесены единовременно в безналичном порядке на счет Продавца, в течение</w:t>
      </w:r>
      <w:r>
        <w:rPr>
          <w:sz w:val="24"/>
          <w:szCs w:val="24"/>
          <w:lang w:val="en-US" w:eastAsia="en-US"/>
        </w:rPr>
        <w:t xml:space="preserve"> 15 </w:t>
      </w:r>
      <w:r>
        <w:rPr>
          <w:sz w:val="24"/>
          <w:szCs w:val="24"/>
        </w:rPr>
        <w:t>(пятнадцати) рабочих дней с даты заключения настоящего Договор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поручении, оформляющем оплату, должны быть указаны сведения о наименовании Покупателя, наименовании Имущества, дата и номер Договор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4.Сумма, указанная в пункте 2.3. подлежит зачислению по следующим реквизитам: УФК по Томской области (Муниципальное казённое учреждение «Администрация Шегарского района» л/сч 04653003300) ИНН 7016000834, КПП701601001, р/с 03100643000000016500, БИК банка 016902004, Отделение Томск г. Томск Банка России//УФК по Томской области, г. Томск Единый счет бюджета (корр. счет) 40102810245370000058, ОКТМО 69658000, КБК 90211402053050000410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5.Надлежащим выполнением обязательства Покупателя по оплате Имущества является выполнение п. 2.3. настоящего Договора. Моментом оплаты считается день зачисления на счет Продавца денежных средств, указанных в настоящей стать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Продавец обязан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1.1.</w:t>
      </w:r>
      <w:r>
        <w:rPr>
          <w:sz w:val="24"/>
          <w:szCs w:val="24"/>
        </w:rPr>
        <w:t>Подготовить Имущество к передаче, включая составление акта о приеме-передаче здания, являющегося неотъемлемой частью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Передать Покупателю Имущество по акту приема-передачи в течении пяти рабочих дней с даты выполнения Покупателем обязательств по оплате, предусмотренных разделом 2 настоящего Договор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Осуществлять контроль за соблюдением срока демонтажа.</w:t>
      </w:r>
    </w:p>
    <w:p>
      <w:pPr>
        <w:pStyle w:val="Normal"/>
        <w:ind w:left="21" w:right="144" w:firstLine="5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4.По окончании разбора Имущество принять освобожденный земельный участок от мусора 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1" name="Picture 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троительного материала от Покупателя, после предварительного согласования даты и времени передачи.</w:t>
      </w:r>
    </w:p>
    <w:p>
      <w:pPr>
        <w:pStyle w:val="Normal"/>
        <w:ind w:left="21" w:right="144" w:firstLine="518"/>
        <w:jc w:val="both"/>
        <w:rPr>
          <w:sz w:val="24"/>
          <w:szCs w:val="24"/>
        </w:rPr>
      </w:pPr>
      <w:r>
        <w:rPr>
          <w:sz w:val="24"/>
          <w:szCs w:val="24"/>
        </w:rPr>
        <w:t>3.2.Покупатель обязан:</w:t>
      </w:r>
    </w:p>
    <w:p>
      <w:pPr>
        <w:pStyle w:val="Normal"/>
        <w:ind w:right="1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1.Принять Имущество по акту приема-передачи недвижимости.</w:t>
      </w:r>
    </w:p>
    <w:p>
      <w:pPr>
        <w:pStyle w:val="Normal"/>
        <w:ind w:right="1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2.Оплатить за Имущество стоимость в соответствии с пунктом 2.3 настоящего договора.</w:t>
      </w:r>
    </w:p>
    <w:p>
      <w:pPr>
        <w:pStyle w:val="Normal"/>
        <w:ind w:left="21" w:right="144" w:firstLine="518"/>
        <w:jc w:val="both"/>
        <w:rPr>
          <w:sz w:val="24"/>
          <w:szCs w:val="24"/>
        </w:rPr>
      </w:pPr>
      <w:r>
        <w:rPr>
          <w:sz w:val="24"/>
          <w:szCs w:val="24"/>
        </w:rPr>
        <w:t>3.2.3.После полной оплаты по договору и подписания акта приема-передачи Покупатель обязан организовать за свой счет разбор, указанного в п.1.1 Имущества, в соответствии с требованиями технических регламентов, строительных, экологических нормативов, техники безопасности в сроки, установленные в п.3.2.4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2.4.</w:t>
      </w:r>
      <w:r>
        <w:rPr>
          <w:sz w:val="24"/>
          <w:szCs w:val="24"/>
        </w:rPr>
        <w:t>В шестимесячный срок с даты подписания акта приема-передачи Покупатель обязан за счет собственных средств осуществить разбор на строительные материалы Имущества, освободить и очистить от строительного мусора земельный участок, на котором находилось указанное в п. 1.1 Имущество и уведомить в трехдневный срок Продавца об исполнении данного обязательства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3.2.5.При разборе Имущества Покупатель обязан не допустить ухудшения состояния земельного участка и прилегающей к нему территории в результате работы технических средств при его разборе, уборке и вывозе материалов и строительного мусо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3.3.</w:t>
      </w:r>
      <w:r>
        <w:rPr>
          <w:sz w:val="24"/>
          <w:szCs w:val="24"/>
        </w:rPr>
        <w:t>После выполнения условий, указанных в пунктах 3.2.2, 3.2.3, 3.2.4, 3.2.4 обязательства по настоящему договору будут считаться полностью выполненными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</w:t>
      </w:r>
      <w:r>
        <w:rPr>
          <w:sz w:val="24"/>
          <w:szCs w:val="24"/>
        </w:rPr>
        <w:t>С момента передачи Имущества к Покупателю и до момента передачи свободного земельного участка Продавцу, продавец освобождается от какой-либо ответственности за Имущество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left="144" w:right="14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3.2.</w:t>
      </w:r>
      <w:r>
        <w:rPr>
          <w:sz w:val="24"/>
          <w:szCs w:val="24"/>
        </w:rPr>
        <w:t>В случае невыполнения сроков демонтажа и передачи свободного земельного участка продавцу, Покупатель утрачивает право на Имущество и оставшиеся на земельном участке строительные материалы. При этом стоимость Имущество Покупателю не возме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3.3.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ДЕЙСТВИЕ ДОГОВОР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>Договор вступает в силу с момента его подписания Сторонами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2.</w:t>
      </w:r>
      <w:r>
        <w:rPr>
          <w:sz w:val="24"/>
          <w:szCs w:val="24"/>
        </w:rPr>
        <w:t>В случае невнесения Покупателем платежа в срок, указанный в п.</w:t>
      </w:r>
      <w:r>
        <w:rPr>
          <w:sz w:val="24"/>
          <w:szCs w:val="24"/>
          <w:lang w:val="en-US" w:eastAsia="en-US"/>
        </w:rPr>
        <w:t xml:space="preserve"> 2.3, Договор</w:t>
      </w:r>
      <w:r>
        <w:rPr>
          <w:sz w:val="24"/>
          <w:szCs w:val="24"/>
        </w:rPr>
        <w:t xml:space="preserve"> подлежит расторжению</w:t>
      </w:r>
      <w:r>
        <w:rPr>
          <w:sz w:val="24"/>
          <w:szCs w:val="24"/>
          <w:lang w:val="en-US" w:eastAsia="en-US"/>
        </w:rPr>
        <w:t xml:space="preserve">  по соглашению  сторон, а равно  Продавцу предоставляется право на односторонний отказ от договора (исполнения договора),</w:t>
      </w:r>
      <w:r>
        <w:rPr>
          <w:sz w:val="24"/>
          <w:szCs w:val="24"/>
        </w:rPr>
        <w:t xml:space="preserve"> а заявка на приобретение Имущества аннулируется</w:t>
      </w:r>
      <w:r>
        <w:rPr>
          <w:sz w:val="24"/>
          <w:szCs w:val="24"/>
          <w:lang w:val="en-US" w:eastAsia="en-US"/>
        </w:rPr>
        <w:t>,</w:t>
      </w:r>
      <w:r>
        <w:rPr>
          <w:color w:val="00FF00"/>
          <w:sz w:val="24"/>
          <w:szCs w:val="24"/>
        </w:rPr>
        <w:t xml:space="preserve"> </w:t>
      </w:r>
      <w:r>
        <w:rPr>
          <w:sz w:val="24"/>
          <w:szCs w:val="24"/>
        </w:rPr>
        <w:t>при этом задаток Покупателю не возвра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</w:t>
      </w:r>
      <w:r>
        <w:rPr>
          <w:sz w:val="24"/>
          <w:szCs w:val="24"/>
        </w:rPr>
        <w:t>Договор подлежит расторж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1.</w:t>
      </w:r>
      <w:r>
        <w:rPr>
          <w:sz w:val="24"/>
          <w:szCs w:val="24"/>
        </w:rPr>
        <w:t>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2.</w:t>
      </w:r>
      <w:r>
        <w:rPr>
          <w:sz w:val="24"/>
          <w:szCs w:val="24"/>
        </w:rPr>
        <w:t>В иных случаях, предусмотренных действующим законодательством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1.Изменение условий настоящего договора, его расторжение и прекращение возможны на условиях предусмотренных настоящим договором и действующим законодательством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2.Все дополнения и изме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3.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предусмотренных настоящим Договором случаях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иным основаниям, предусмотренным действующим законодательством Российской Федерации. 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4.Споры, вытекающие из настоящего договора, подлежат рассмотрению в судебном порядке, предусмотренным действующим законодательством. Стороны установили, что по настоящему договору, в случае спора подсудность дела определяется местом исполнения данного договор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5.Договор составлен в двух экземплярах, имеющих одинаковую юридическую силу по одному для каждой из сторон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8. ЮРИДИЧЕСКИЕ АДРЕСА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авец  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/>
        <w:t>Покупат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казённое учреждение «Администрация Шегарского района», 636130, Томская область, Шегарский район, с. Мельниково, ул. Калинина, 51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 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договору купли-продажи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имущества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 от «____»____2023</w:t>
      </w:r>
    </w:p>
    <w:p>
      <w:pPr>
        <w:pStyle w:val="Style16"/>
        <w:tabs>
          <w:tab w:val="clear" w:pos="708"/>
          <w:tab w:val="left" w:pos="5760" w:leader="none"/>
          <w:tab w:val="left" w:pos="9360" w:leader="none"/>
        </w:tabs>
        <w:ind w:left="5760"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Томская область                                              ________ 2023</w:t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,  действующего на основании  ________,  именуемое в дальнейшем Продавец, и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, именуемый в дальнейшем Покупатель, далее именуемые Стороны составили настоящий акт о нижеследующем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 передает, а Покупатель принимает следующее недвижимое имущество: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жилое здание под разбор на строительные материалы, расположенное по адресу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омская область, Шегарский район, с. Новоильинка, ул. Байкал, д. 1, кадастровый номер 70:16:0302001:224, площадью 128 кв.м. 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друг к другу претензий по качеству и состоянию передаваемого Имущества.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ставлен в двух экземплярах, имеющих одинаковую юридическую силу. 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 СТОРОН: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535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:                           Покупатель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Администрация Шегарского района», 636130, Томская область, Шегарский район, с. Мельниково, ул. Калинина, 51,  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___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2"/>
        </w:rPr>
      </w:pPr>
      <w:r>
        <w:rPr>
          <w:rFonts w:cs="Times New Roman" w:ascii="Times New Roman" w:hAnsi="Times New Roman"/>
          <w:b w:val="false"/>
          <w:bCs/>
          <w:sz w:val="26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2"/>
        </w:rPr>
      </w:pPr>
      <w:r>
        <w:rPr>
          <w:rFonts w:cs="Times New Roman"/>
          <w:b/>
          <w:bCs/>
          <w:sz w:val="26"/>
          <w:szCs w:val="22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MS Mincho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ind w:left="3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Header1">
    <w:name w:val="Document Header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екст_бюл"/>
    <w:basedOn w:val="Style16"/>
    <w:qFormat/>
    <w:pPr>
      <w:numPr>
        <w:ilvl w:val="0"/>
        <w:numId w:val="3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ik@mail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help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http://www.rts-tender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image" Target="media/image1.jpeg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55:00Z</dcterms:created>
  <dc:creator>Наумова</dc:creator>
  <dc:description/>
  <cp:keywords/>
  <dc:language>en-US</dc:language>
  <cp:lastModifiedBy>Наумова</cp:lastModifiedBy>
  <cp:lastPrinted>2023-03-15T14:44:00Z</cp:lastPrinted>
  <dcterms:modified xsi:type="dcterms:W3CDTF">2023-03-16T08:55:00Z</dcterms:modified>
  <cp:revision>2</cp:revision>
  <dc:subject/>
  <dc:title>Приложение к постановлению</dc:title>
</cp:coreProperties>
</file>