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0" w:name="OCRUncertain877"/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</w:t>
      </w:r>
      <w:bookmarkEnd w:id="0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следующее муниципальное имущество (далее - Имущество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 xml:space="preserve"> Паспорт транспортного средства _______________, свидетельство о регистрации ТС __________________ прилагается к Договору и является его неотъемлемой частью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родажа Имущества осуществляется в соответствии с действующим законодательством о приватизации, протоколом заседания Комиссии по продаже  муниципального имущества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№ _____ от _________2023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одавец продает  Имущество  свободное  от правопритязаний третьих лиц, в залоге или под арестом не состои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3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Задаток в сумме:  ________________________ 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В случае расторжения Договора, одностороннего отказа от договора (исполнения договора)  при невыполнении  Покупателем своих обязательств,  Покупатель выплачивает   Продавцу  штраф в размере продажной цены 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, что, если Договор расторгается по вине Покупателя, одностороннего отказа от договора (исполнения договора),  выплата штрафа производится путем зачета суммы, выплаченной Покупателем за  Имущество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ПЕРЕДАЧА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4.1.Передача Имущества осуществляется по месту нахождения Продавца: Томская область, Шегарский район, с. Мельнико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</w:t>
      </w:r>
      <w:r>
        <w:rPr>
          <w:sz w:val="24"/>
          <w:szCs w:val="24"/>
        </w:rPr>
        <w:t>Передача Имущества Покупателю осуществляется по акту приема-передачи, подписываемому сторонами настоящего Договора в течении пяти рабочих дней с даты выполнения Покупателем обязательств по оплате, предусмотренных разделом 2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Одновременно с передачей Имущества Продавец передает Покупателю документы, необходимые для регистрации транспортного средства.</w:t>
      </w:r>
    </w:p>
    <w:p>
      <w:pPr>
        <w:pStyle w:val="Normal"/>
        <w:rPr>
          <w:color w:val="FF00FF"/>
          <w:sz w:val="24"/>
          <w:szCs w:val="24"/>
          <w:lang w:val="en-US" w:eastAsia="en-US"/>
        </w:rPr>
      </w:pPr>
      <w:r>
        <w:rPr>
          <w:color w:val="FF00FF"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ВОЗНИКНОВЕНИЕ ПРАВА СОБСТВЕННОСТ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Право собственности на объект продажи возникает у Покупателя после государственной регистрации перехода права собственности в соответствии с действующим законодательством РФ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Имущества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Имуществ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трех экземплярах, имеющих одинаковую юридическую силу: один экземпляр находится у Продавца, один – у Покупателя, один –  в государственном органе осуществляемом  регистрацию транспортного средств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претензий друг к другу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трех экземплярах, имеющих одинаковую юридическую силу: один экземпляр находится у Продавца, один – у Покупателя, один –   в государственном органе, осуществляемом  регистрацию транспортного средства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2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45:00Z</dcterms:created>
  <dc:creator>Наумова</dc:creator>
  <dc:description/>
  <cp:keywords/>
  <dc:language>en-US</dc:language>
  <cp:lastModifiedBy>Наумова</cp:lastModifiedBy>
  <cp:lastPrinted>2023-03-01T17:12:00Z</cp:lastPrinted>
  <dcterms:modified xsi:type="dcterms:W3CDTF">2023-03-03T07:45:00Z</dcterms:modified>
  <cp:revision>2</cp:revision>
  <dc:subject/>
  <dc:title>Приложение к постановлению</dc:title>
</cp:coreProperties>
</file>