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1.02.2023 №272); Постановлением  Администрации Шегарского района от «01» марта 2023 № 204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01» марта 2023 №204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US"/>
              </w:rPr>
              <w:t>sheg</w:t>
            </w:r>
            <w:r>
              <w:rPr>
                <w:b/>
                <w:color w:val="0000FF"/>
              </w:rPr>
              <w:t>_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sz w:val="24"/>
                <w:szCs w:val="24"/>
              </w:rPr>
              <w:t>автобус специальный для перевозки детей ГАЗ- 322121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6322121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0813944; год изготовления  2016; цвет желтый; тип двигателя бензиновы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арактеристики физического состояния: бывшее в эксплуатации АМТС, в состоянии пригодном для дальнейшей эксплуатации, после выполнения работ текущего ремонта (замены) агрегатов. </w:t>
            </w:r>
            <w:r>
              <w:rPr>
                <w:sz w:val="24"/>
                <w:szCs w:val="24"/>
                <w:lang w:val="en-US"/>
              </w:rPr>
              <w:t>Имеется 100% износ шин и аккумулятора.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е, 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нахождение</w:t>
            </w:r>
            <w:r>
              <w:rPr>
                <w:sz w:val="24"/>
                <w:szCs w:val="24"/>
              </w:rPr>
              <w:t xml:space="preserve">: Томская область, Шегарский рай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Калинина, д.51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06.03.2023 по 29.03.2023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(38247)21054. Контактное лицо  Аникина Мария Алексеевна, Саушкина Ирина Викторовна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 - 265000</w:t>
            </w:r>
            <w:r>
              <w:rPr>
                <w:sz w:val="24"/>
                <w:szCs w:val="24"/>
              </w:rPr>
              <w:t xml:space="preserve"> (Двести шестьдесят пять тысяч рублей) 00 копеек, в т.ч. НДС 20%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0 (</w:t>
            </w:r>
            <w:r>
              <w:rPr>
                <w:sz w:val="24"/>
                <w:szCs w:val="24"/>
              </w:rPr>
              <w:t xml:space="preserve">Тринадцать тысяч двести пятьдеся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6.03.2023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1.03.2023 до 13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4.04.2023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6.04.2023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06.04.20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hanging="23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участия в Процедуре продажи Претендент перечисляет задаток в размере </w:t>
            </w:r>
            <w:r>
              <w:rPr>
                <w:b/>
                <w:sz w:val="24"/>
                <w:szCs w:val="24"/>
              </w:rPr>
              <w:t xml:space="preserve">26500 </w:t>
            </w:r>
            <w:r>
              <w:rPr>
                <w:sz w:val="24"/>
                <w:szCs w:val="24"/>
              </w:rPr>
              <w:t xml:space="preserve">(Двадцать шесть тысяч пятьсот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, что составляет 1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06.03.2023 по 31.03.2023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1 объявленный на 27.12.2022 признан несостоявшим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автобус специальный для перевозки детей ГАЗ-322121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96322121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0813944; год изготовления  2016; цвет желтый; тип двигателя бензиновый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26500 </w:t>
      </w:r>
      <w:r>
        <w:rPr>
          <w:sz w:val="22"/>
          <w:szCs w:val="22"/>
          <w:u w:val="single"/>
        </w:rPr>
        <w:t xml:space="preserve">(Двадцать шесть тысяч пят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следующее муниципальное имущество (далее - Имущество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 xml:space="preserve"> Паспорт транспортного средства _______________, свидетельство о регистрации ТС __________________ прилагается к Договору и является его неотъемлемой часть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родажа Имущества осуществляется в соответствии с действующим законодательством о приватизации, протоколом заседания Комиссии по продаже  муниципального имущества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№ _____ от _________2023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одавец продает  Имущество  свободное  от правопритязаний третьих лиц, в залоге или под арестом не состои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3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В случае расторжения Договора, одностороннего отказа от договора (исполнения договора)  при невыполнении  Покупателем своих обязательств,  Покупатель выплачивает   Продавцу  штраф в размере продажной цены 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, что, если Договор расторгается по вине Покупателя, одностороннего отказа от договора (исполнения договора),  выплата штрафа производится путем зачета суммы, выплаченной Покупателем за  Имущество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ПЕРЕДАЧА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4.1.Передача Имущества осуществляется по месту нахождения Продавца: Томская область, Шегарский район, с. Мельнико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</w:t>
      </w:r>
      <w:r>
        <w:rPr>
          <w:sz w:val="24"/>
          <w:szCs w:val="24"/>
        </w:rPr>
        <w:t>Передача Имущества Покупателю осуществляется по акту приема-передачи, подписываемому сторонами настоящего Договора в течении пяти рабочих дней с даты выполнения Покупателем обязательств по оплате, предусмотренных разделом 2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Одновременно с передачей Имущества Продавец передает Покупателю документы, необходимые для регистрации транспортного средства.</w:t>
      </w:r>
    </w:p>
    <w:p>
      <w:pPr>
        <w:pStyle w:val="Normal"/>
        <w:rPr>
          <w:color w:val="FF00FF"/>
          <w:sz w:val="24"/>
          <w:szCs w:val="24"/>
          <w:lang w:val="en-US" w:eastAsia="en-US"/>
        </w:rPr>
      </w:pPr>
      <w:r>
        <w:rPr>
          <w:color w:val="FF00FF"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ОЗНИКНОВЕНИЕ ПРАВА СОБСТВЕННОСТ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Право собственности на объект продажи возникает у Покупателя после государственной регистрации перехода права собственности в соответствии с действующим законодательством РФ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Имущества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Имуществ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трех экземплярах, имеющих одинаковую юридическую силу: один экземпляр находится у Продавца, один – у Покупателя, один –  в государственном органе осуществляемом  регистрацию транспортного средств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трех экземплярах, имеющих одинаковую юридическую силу: один экземпляр находится у Продавца, один – у Покупателя, один –   в государственном органе, осуществляемом  регистрацию транспортного средства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4:00Z</dcterms:created>
  <dc:creator>Наумова</dc:creator>
  <dc:description/>
  <cp:keywords/>
  <dc:language>en-US</dc:language>
  <cp:lastModifiedBy>Наумова</cp:lastModifiedBy>
  <cp:lastPrinted>2023-03-01T17:12:00Z</cp:lastPrinted>
  <dcterms:modified xsi:type="dcterms:W3CDTF">2023-03-03T08:01:00Z</dcterms:modified>
  <cp:revision>3</cp:revision>
  <dc:subject/>
  <dc:title>Приложение к постановлению</dc:title>
</cp:coreProperties>
</file>