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муниципального имущества (ЛОТ №1)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</w:rPr>
        <w:t xml:space="preserve">с. Мельниково  Томская область Шегарский район    </w:t>
        <w:tab/>
        <w:t xml:space="preserve">                                      _______</w:t>
      </w:r>
      <w:r>
        <w:rPr>
          <w:sz w:val="24"/>
          <w:szCs w:val="24"/>
          <w:lang w:val="en-US" w:eastAsia="en-US"/>
        </w:rPr>
        <w:t>2023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На основании протокола об итогах проведения аукциона в электронной форме по продаже муниципального недвижимого имущества от «____»_______2023 №____ Продавец обязуется передать в собственность Покупателя, а Покупатель оплатить и принять в соответствии с условиями настоящего Договора следующий объект недвижимости с земельным участком (далее – Недвижимое имущество)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жилое строение (зерносклад), площадью 407,5 кв.м., адрес (местонахождение): Томская область, Шегарский район, д. Малое Бабарыкино,     ул. Молодежная, д.2а, строен.1, кадастровый номер 70:16:0100008:78 с земельным участком, кадастровый номер 70:16:0100008:66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.1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>Продавец гарантирует, что на момент заключения Договора Недвижимое имущество не продано, в споре или под арестом не состоит, не является предметом залога, препятствующими отчуждению Недвижимого имуществ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>Покупатель подтверждает, что до заключения настоящего Договора был ознакомлен с техническим состоянием объекта недвижимости, провел полный осмотр объекта недвижимости, ознакомился с документацией, отражающей состояние объекта недвижимости, и в полной мере обладает информацией о степени его износа. Покупатель не имеет претензий к техническому и качественному состоянию объекта недвижим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Недвижимого имущества, указанного в пункте 1.1 настоящего договора, согласно протокола об итогах проведения аукциона в электронной форме по продаже муниципального недвижимого имущества от «____»_______2023 №____ составляет: ______________________________рублей, _____копеек: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объекта недвижимости составляет ____________ рублей, _____копеек;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земельного участка составляет ____________ рублей, _____копеек, без НДС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Задаток в сумме_______________рублей, ____копеек, перечисленный Покупателем на счет организатора процедуры продажи засчитывается в счет оплаты приобретаемого Недвижимого имущества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ая оплата за Недвижимое имущество производится Покупателем в полном объеме не позднее 15 (пятнадцати) рабочих дней со дня заключения настоящего Договора путем единовременного перечисления денежных средств в размере _________________ (________) рублей ___ копеек на расчетный счет Продавца, указанный в пункте 2.4. настоящего Договор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атой оплаты Недвижимого имущества считается дата зачисления денежных средств в размере, указанном в п. 2.2. настоящего Договора, на расчетный счет Продавца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Окончательная оплата, указанная в пункте 2.2 настоящего Договора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5.Надлежащим выполнением обязательства Покупателя по оплате Недвижимого имущества является выполнение п. 2.3. настоящего Договора.</w:t>
      </w:r>
    </w:p>
    <w:p>
      <w:pPr>
        <w:pStyle w:val="Style16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6.</w:t>
      </w:r>
      <w:r>
        <w:rPr>
          <w:rFonts w:cs="Times New Roman" w:ascii="Times New Roman" w:hAnsi="Times New Roman"/>
          <w:b w:val="false"/>
          <w:sz w:val="24"/>
          <w:szCs w:val="24"/>
        </w:rPr>
        <w:t>Все расходы, связанные с государственной регистрацией перехода права по настоящему Договору, несет Покупатель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ЕРЕДАЧА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Недвижимое имущество передается Продавцом Покупателю по акту приема-передачи (Приложение № 1 к Договору) в том качественном и техническом состоянии, в котором он существует на момент подписания настоящего Договора, в течение 5 (пяти) рабочих дней с даты поступления оплаты за Недвижимое имущество в соответствии с пунктом 2.3 настоящего Договора на расчетный счет Продавц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Обязательство Продавца передать Недвижимое имущество считается исполненным после подписания Сторонами акта приема-передачи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Право собственности на Недвижимое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Риск случайной гибели или повреждения объекта недвижимости с момента подписания акта приема-передачи несет Покупател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ПРАВА И ОБЯЗАННОСТИ СТОРОН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1.</w:t>
      </w:r>
      <w:r>
        <w:rPr>
          <w:sz w:val="24"/>
          <w:szCs w:val="24"/>
        </w:rPr>
        <w:t>Продавец обязан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1.Передать Покупателю Недвижимое имущество на условиях, предусмотренных настоящим Договором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2.Совместно с Покупателе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1.Принять Недвижимое имущество на условиях, предусмотренных настоящим Договором в том качественном и техническом состоянии, в котором он существует на момент подписания настоящего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2.Совместно с Продавцо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2.3.Произвести оплату на условиях, предусмотренных настоящим Договоро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1.Стороны договора подтверждают, что 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5.3.</w:t>
      </w:r>
      <w:r>
        <w:rPr>
          <w:sz w:val="24"/>
          <w:szCs w:val="24"/>
        </w:rPr>
        <w:t xml:space="preserve">В случае расторжения Договора при невыполнении  Покупателем своих обязательств,  Покупатель выплачивает Продавцу штраф </w:t>
      </w:r>
      <w:bookmarkStart w:id="0" w:name="OCRUncertain923"/>
      <w:r>
        <w:rPr>
          <w:sz w:val="24"/>
          <w:szCs w:val="24"/>
        </w:rPr>
        <w:t>в размере продажной цены  Недвижимого имуществ</w:t>
      </w:r>
      <w:bookmarkEnd w:id="0"/>
      <w:r>
        <w:rPr>
          <w:sz w:val="24"/>
          <w:szCs w:val="24"/>
        </w:rPr>
        <w:t>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ороны договорились, что, если Договор расторгается по вине Покупателя, выплата штрафа производится путем зачета суммы, выплаченной Покупателем за  Недвижимое имущество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Отношения между Сторонами прекращаются после исполнения ими всех условий Договора и произведения полного взаиморасчета (включая обязательства, предусмотренные п.</w:t>
      </w:r>
      <w:r>
        <w:rPr>
          <w:sz w:val="24"/>
          <w:szCs w:val="24"/>
          <w:lang w:val="en-US" w:eastAsia="en-US"/>
        </w:rPr>
        <w:t xml:space="preserve"> 2.1</w:t>
      </w:r>
      <w:r>
        <w:rPr>
          <w:sz w:val="24"/>
          <w:szCs w:val="24"/>
        </w:rPr>
        <w:t xml:space="preserve"> Договор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2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, а </w:t>
      </w:r>
      <w:r>
        <w:rPr>
          <w:sz w:val="24"/>
          <w:szCs w:val="24"/>
        </w:rPr>
        <w:t>заявка на приобретение Недвижимого имущества аннулируетс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5.</w:t>
      </w:r>
      <w:r>
        <w:rPr>
          <w:sz w:val="24"/>
          <w:szCs w:val="24"/>
        </w:rPr>
        <w:t>В случае невозможности возврата объекта недвижимости от Покупателя Продавцу в натуре</w:t>
      </w:r>
      <w:r>
        <w:rPr>
          <w:sz w:val="24"/>
          <w:szCs w:val="24"/>
          <w:lang w:val="en-US" w:eastAsia="en-US"/>
        </w:rPr>
        <w:t xml:space="preserve"> ввиду </w:t>
      </w:r>
      <w:r>
        <w:rPr>
          <w:sz w:val="24"/>
          <w:szCs w:val="24"/>
        </w:rPr>
        <w:t>его уничтожения или повреждения, делающего невозможной дальнейшую эксплуатацию без проведения капитального ремонта, Покупатель выплачивает Продавцу сумму, равную десятикратной продажной цены объекта недвижимости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 и изменения  к настоящему договору должны быть составлены письменно и подписаны обеими сторонам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6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7.5.Настоящий Договор составлен в 2 (двух) экземплярах, по одному экземпляр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7.К настоящему Договору прилагается акт приема-передачи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7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договору купли-продажи 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имущества</w:t>
      </w:r>
    </w:p>
    <w:p>
      <w:pPr>
        <w:pStyle w:val="Style16"/>
        <w:ind w:lef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___ от «____»____20___</w:t>
      </w:r>
    </w:p>
    <w:p>
      <w:pPr>
        <w:pStyle w:val="Style16"/>
        <w:tabs>
          <w:tab w:val="clear" w:pos="708"/>
          <w:tab w:val="left" w:pos="5760" w:leader="none"/>
          <w:tab w:val="left" w:pos="9360" w:leader="none"/>
        </w:tabs>
        <w:ind w:left="5760"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___</w:t>
      </w:r>
    </w:p>
    <w:p>
      <w:pPr>
        <w:pStyle w:val="Style1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с одной стороны, и _________________, именуемый в дальнейшем Покупатель, с другой стороны, далее именуемые Стороны составили настоящий акт о нижеследующем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недвижимое имуществ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нежилое строение (зерносклад), площадью 407,5 кв.м., адрес (местонахождение): Томская область, Шегарский район, д. Малое Бабарыкино,     ул. Молодежная, д.2а, строен.1, кадастровый номер 70:16:0100008:78 с земельным участком, кадастровый номер 70:16:0100008:66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.1, в таком виде, в котором оно есть на день подписания настоящего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друг к другу претензий по качеству и состоянию передаваемого Имущества.</w:t>
      </w:r>
    </w:p>
    <w:p>
      <w:pPr>
        <w:pStyle w:val="Style16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6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2 (двух) экземплярах, имеющих одинаковую юридическую силу по одному для каждой из Сторон. 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6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359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                           Покупатель</w:t>
      </w:r>
      <w:r>
        <w:rPr/>
        <w:t>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Header1">
    <w:name w:val="Document Header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екст_бюл"/>
    <w:basedOn w:val="Style16"/>
    <w:qFormat/>
    <w:pPr>
      <w:numPr>
        <w:ilvl w:val="0"/>
        <w:numId w:val="2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59:00Z</dcterms:created>
  <dc:creator>Наумова</dc:creator>
  <dc:description/>
  <cp:keywords/>
  <dc:language>en-US</dc:language>
  <cp:lastModifiedBy>Наумова</cp:lastModifiedBy>
  <cp:lastPrinted>2023-03-15T14:44:00Z</cp:lastPrinted>
  <dcterms:modified xsi:type="dcterms:W3CDTF">2023-03-16T08:59:00Z</dcterms:modified>
  <cp:revision>2</cp:revision>
  <dc:subject/>
  <dc:title>Приложение к постановлению</dc:title>
</cp:coreProperties>
</file>