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 результатах   </w:t>
      </w:r>
      <w:r>
        <w:rPr>
          <w:b/>
          <w:color w:val="000000"/>
          <w:sz w:val="24"/>
          <w:szCs w:val="24"/>
        </w:rPr>
        <w:t xml:space="preserve">аукциона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(извещение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04</w:t>
        </w:r>
      </w:hyperlink>
      <w:r>
        <w:rPr>
          <w:b/>
          <w:color w:val="000000"/>
          <w:sz w:val="24"/>
          <w:szCs w:val="24"/>
        </w:rPr>
        <w:t>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16.09.2022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проводится согласно Федеральному закону от 21.12.2001  №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 постановлению Администрации  Шегарского района №1016 от 09.08.2022 «О проведении  аукциона в электронной форме по продаже  муниципального имущества»,   информационному  сообщению 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движимого имущест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. Предмет аукциона в электронной форме</w:t>
      </w:r>
      <w:r>
        <w:rPr>
          <w:color w:val="000000"/>
          <w:sz w:val="24"/>
          <w:szCs w:val="24"/>
        </w:rPr>
        <w:t>: продажа муниципального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2.  Продавец:  </w:t>
      </w:r>
      <w:r>
        <w:rPr>
          <w:color w:val="000000"/>
          <w:sz w:val="24"/>
          <w:szCs w:val="24"/>
        </w:rPr>
        <w:t>Муниципальное образование «Шегарский район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 Организатор:</w:t>
      </w:r>
      <w:r>
        <w:rPr/>
        <w:t xml:space="preserve"> </w:t>
      </w:r>
      <w:r>
        <w:rPr>
          <w:color w:val="000000"/>
          <w:sz w:val="24"/>
          <w:szCs w:val="24"/>
        </w:rPr>
        <w:t>МКУ «Администрация Шегарского район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  Лоты аукцион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– трансформаторная подстанция, площадью 7,1 кв.м., адрес (местоположение): Томская область, Шегарский район,       с. Вороновка, ул. Заречная, д. 4, строение 6, кадастровый номер 70:16:0100002:389 с земельным участком, кадастровый номер 70:16:0100007:88, адрес (местоположение): Томская область, Шегарский район, с. Вороновка, ул. Заречная, д.4, 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 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ные блоки </w:t>
            </w:r>
            <w:r>
              <w:rPr>
                <w:bCs/>
                <w:sz w:val="24"/>
                <w:szCs w:val="24"/>
              </w:rPr>
              <w:t>2400х400х600</w:t>
            </w:r>
            <w:r>
              <w:rPr>
                <w:sz w:val="24"/>
                <w:szCs w:val="24"/>
              </w:rPr>
              <w:t>, в количестве 93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0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ные блоки </w:t>
            </w:r>
            <w:r>
              <w:rPr>
                <w:bCs/>
                <w:sz w:val="24"/>
                <w:szCs w:val="24"/>
              </w:rPr>
              <w:t>2400х400х600 (1/2)</w:t>
            </w:r>
            <w:r>
              <w:rPr>
                <w:sz w:val="24"/>
                <w:szCs w:val="24"/>
              </w:rPr>
              <w:t>, в количестве 14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«РТС-тендер» сайт: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 на сайте Российской Федерации </w:t>
      </w:r>
      <w:hyperlink r:id="rId4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 xml:space="preserve"> (извещение 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04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6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ведущи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Члены комиссии:                 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6. Сведения об участниках аукциона в электронной форме по продаже муниципального имущества по Лоту №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575"/>
      </w:tblGrid>
      <w:tr>
        <w:trPr>
          <w:trHeight w:val="51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339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ети»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73268</w:t>
            </w:r>
          </w:p>
        </w:tc>
      </w:tr>
      <w:tr>
        <w:trPr>
          <w:trHeight w:val="36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мские электрические сети»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176036</w:t>
              </w:r>
            </w:hyperlink>
          </w:p>
        </w:tc>
      </w:tr>
    </w:tbl>
    <w:p>
      <w:pPr>
        <w:pStyle w:val="TextBody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7. Сведения об участниках аукциона в электронной форме по продаже муниципального имущества по Лоту №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724"/>
      </w:tblGrid>
      <w:tr>
        <w:trPr>
          <w:trHeight w:val="51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341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73048/238066</w:t>
            </w:r>
          </w:p>
        </w:tc>
      </w:tr>
      <w:tr>
        <w:trPr>
          <w:trHeight w:val="431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енко Александр Сергеевич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177484/243217</w:t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8. Сведения об участниках аукциона в электронной форме по продаже муниципального имущества по Лоту №3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724"/>
      </w:tblGrid>
      <w:tr>
        <w:trPr>
          <w:trHeight w:val="51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31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73048/238065</w:t>
            </w:r>
          </w:p>
        </w:tc>
      </w:tr>
      <w:tr>
        <w:trPr>
          <w:trHeight w:val="40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енко Александр Сергеевич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177484/243216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9. Итоги аукцио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в электронной форме по продаже муниципального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FF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бедителем аукциона в электронной форме по продаже муниципального имущества по Лоту №1 признано ООО «Томские электрические сети», по Лоту №2 и Лоту №3 признан Изотов Роман Александрович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20"/>
        <w:gridCol w:w="1372"/>
        <w:gridCol w:w="1373"/>
        <w:gridCol w:w="371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следняя  ставка участника</w:t>
            </w:r>
            <w:r>
              <w:rPr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sz w:val="24"/>
                <w:szCs w:val="24"/>
              </w:rPr>
              <w:t>руб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дачи ста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очтовый адрес</w:t>
            </w:r>
          </w:p>
        </w:tc>
      </w:tr>
      <w:tr>
        <w:trPr>
          <w:trHeight w:val="7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мские электрические се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2 06:04:2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4050, г. Томск, ул. Гагарина, д.7, этаж/пом. 6/1-6</w:t>
            </w:r>
          </w:p>
        </w:tc>
      </w:tr>
      <w:tr>
        <w:trPr>
          <w:trHeight w:val="6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2 06:02: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ская обл., Шегар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штан, ул. Колхозная, д.37</w:t>
            </w:r>
          </w:p>
        </w:tc>
      </w:tr>
      <w:tr>
        <w:trPr>
          <w:trHeight w:val="6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2 06:01:5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ская обл., Шегар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штан, ул. Колхозная, д.37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FF00FF"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0.  </w:t>
      </w:r>
      <w:r>
        <w:rPr>
          <w:sz w:val="24"/>
          <w:szCs w:val="24"/>
        </w:rPr>
        <w:t>Аукцион в электронной форме признается состоявшим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Заключить договор купли-продажи муниципального имущества с ООО «Томские электрические сети», Изотовым Романом Александровичем в течение 5 рабочих дней со дня подведения итогов аукцион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9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Администрации Шегарского района </w:t>
      </w: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-</w:t>
      </w: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hyperlink" Target="https://i.rts-tender.ru/main/auction/Application/Privatization/TradeLot/View.aspx?TradeLotApplicationId=35213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shegadm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54:00Z</dcterms:created>
  <dc:creator>Наумова</dc:creator>
  <dc:description/>
  <cp:keywords/>
  <dc:language>en-US</dc:language>
  <cp:lastModifiedBy>Наумова</cp:lastModifiedBy>
  <cp:lastPrinted>2022-05-20T12:01:00Z</cp:lastPrinted>
  <dcterms:modified xsi:type="dcterms:W3CDTF">2022-09-19T04:50:00Z</dcterms:modified>
  <cp:revision>8</cp:revision>
  <dc:subject/>
  <dc:title>ПРОТОКОЛ № 1</dc:title>
</cp:coreProperties>
</file>