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 аукционной комиссии по рассмотрению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участие  в  </w:t>
      </w:r>
      <w:r>
        <w:rPr>
          <w:b/>
          <w:color w:val="000000"/>
          <w:sz w:val="24"/>
          <w:szCs w:val="24"/>
        </w:rPr>
        <w:t xml:space="preserve">аукционе  в электронной форме по прод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цедура  №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21000005860000000004</w:t>
        </w:r>
      </w:hyperlink>
      <w:r>
        <w:rPr>
          <w:b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14.09.2022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Томская область, Шегарский район, с. Мельниково, ул. Калинина, д.51, каб. № 19.</w:t>
      </w:r>
    </w:p>
    <w:p>
      <w:pPr>
        <w:pStyle w:val="Normal"/>
        <w:spacing w:lineRule="auto" w:line="228" w:before="0" w:after="8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11 часов 00 минут (время местное)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укцион в электронной форме по продаже  муниципального движимого имущества проводится согласно Федеральному закону от 21.12.2001  № 178-ФЗ «О приватизации государственного или муниципального имущества», постановлению 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информационному  сообщению  о проведении аукциона в электронной форме по продаже  муниципального движимого имущества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ред. от 05.05.2021 №211) входят 5 челове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Богданов Евгений Борисович – первый заместитель главы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Шегар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Саушкина Ирина Викторовна – начальник экономиче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Секретарь комиссии:           Аникина М.А. – ведущи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Члены комиссии:                 Сычева Ирина Борисовна – главны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color w:val="FF0000"/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публичного предложения в электронной фор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ние поступивших заявок с прилагаемыми к ним документами для участия 16.09.2022 в </w:t>
      </w:r>
      <w:r>
        <w:rPr>
          <w:color w:val="000000"/>
          <w:sz w:val="24"/>
          <w:szCs w:val="24"/>
        </w:rPr>
        <w:t>аукционе в электронной форме по продаже  муниципального имущества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– сооружение – трансформаторная подстанция, площадью 7,1 кв.м., адрес (местоположение): Томская область, Шегарский район, с. Вороновка, ул. Заречная, д. 4, строение 6, кадастровый номер 70:16:0100002:389 с земельным участком, кадастровый номер 70:16:0100007:88, адрес (местоположение): Томская область, Шегарский район,      с. Вороновка, ул. Заречная, д.4, стр.6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Начальная цена продажи имущества </w:t>
      </w:r>
      <w:r>
        <w:rPr>
          <w:sz w:val="24"/>
          <w:szCs w:val="24"/>
        </w:rPr>
        <w:t xml:space="preserve">– 96000 (Девяносто шесть тысяч рублей) 00 копеек, с учётом НДС.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 xml:space="preserve"> - 4800 (Четыре тысячи восемьсот рублей) 00 копеек, что составляет 5% от начальной цены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азмер задатка </w:t>
      </w:r>
      <w:r>
        <w:rPr>
          <w:sz w:val="24"/>
          <w:szCs w:val="24"/>
        </w:rPr>
        <w:t>- 19200 (Девятнадцать тысяч двести рублей) 00 копеек, что составляет 20% начальной цены продажи имуще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фундаментные блоки </w:t>
      </w:r>
      <w:r>
        <w:rPr>
          <w:bCs/>
          <w:sz w:val="24"/>
          <w:szCs w:val="24"/>
        </w:rPr>
        <w:t>2400х400х600</w:t>
      </w:r>
      <w:r>
        <w:rPr>
          <w:sz w:val="24"/>
          <w:szCs w:val="24"/>
        </w:rPr>
        <w:t>, в количестве 93 штук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Начальная цена продажи имущества</w:t>
      </w:r>
      <w:r>
        <w:rPr>
          <w:sz w:val="24"/>
          <w:szCs w:val="24"/>
        </w:rPr>
        <w:t xml:space="preserve"> - 41000 (Сорок одна тысяча) 00 копеек, с учётом НДС.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 xml:space="preserve"> - 2050 (Две тысячи пятьдесят рублей) 00 копеек, что составляет 5% от начальной цены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азмер задатка </w:t>
      </w:r>
      <w:r>
        <w:rPr>
          <w:sz w:val="24"/>
          <w:szCs w:val="24"/>
        </w:rPr>
        <w:t>- 8200 (Восемь тысяч двести рублей) 00 копеек, что составляет 20% начальной цены продажи имущества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Лот №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фундаментные блоки </w:t>
      </w:r>
      <w:r>
        <w:rPr>
          <w:bCs/>
          <w:sz w:val="24"/>
          <w:szCs w:val="24"/>
        </w:rPr>
        <w:t>2400х400х600 (1/2)</w:t>
      </w:r>
      <w:r>
        <w:rPr>
          <w:sz w:val="24"/>
          <w:szCs w:val="24"/>
        </w:rPr>
        <w:t>, в количестве 14 штук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Начальная цена продажи имущества</w:t>
      </w:r>
      <w:r>
        <w:rPr>
          <w:sz w:val="24"/>
          <w:szCs w:val="24"/>
        </w:rPr>
        <w:t xml:space="preserve"> - 3000 (Три тысячи рублей) 00 копеек, с учётом НДС.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 xml:space="preserve"> - 150 (Сто пятьдесят рублей) 00 копеек, что составляет 5% от начальной цены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азмер задатка </w:t>
      </w:r>
      <w:r>
        <w:rPr>
          <w:sz w:val="24"/>
          <w:szCs w:val="24"/>
        </w:rPr>
        <w:t>- 600 (Шестьсот рублей) 00 копеек, что составляет 20% начальной цены продажи имущества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«РТС-тендер» сайт: </w:t>
      </w:r>
      <w:hyperlink r:id="rId3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 на сайте Российской Федерации </w:t>
      </w:r>
      <w:hyperlink r:id="rId4">
        <w:r>
          <w:rPr>
            <w:rStyle w:val="InternetLink"/>
            <w:sz w:val="24"/>
            <w:szCs w:val="24"/>
          </w:rPr>
          <w:t>http://torgi.gov.ru/</w:t>
        </w:r>
      </w:hyperlink>
      <w:r>
        <w:rPr>
          <w:sz w:val="24"/>
          <w:szCs w:val="24"/>
        </w:rPr>
        <w:t xml:space="preserve"> (процедура №</w:t>
      </w:r>
      <w:hyperlink r:id="rId5">
        <w:r>
          <w:rPr>
            <w:rStyle w:val="InternetLink"/>
            <w:color w:val="000000"/>
            <w:sz w:val="24"/>
            <w:szCs w:val="24"/>
          </w:rPr>
          <w:t>21000005860000000004</w:t>
        </w:r>
      </w:hyperlink>
      <w:r>
        <w:rPr>
          <w:sz w:val="24"/>
          <w:szCs w:val="24"/>
        </w:rPr>
        <w:t>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та и время  окончания срока подачи заявок: 09.09.2022 до 17 часов 00 мин. (время местно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рассмотрении заявок комиссия у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Лоту №1  </w:t>
      </w:r>
      <w:r>
        <w:rPr>
          <w:sz w:val="24"/>
          <w:szCs w:val="24"/>
        </w:rPr>
        <w:t>на момент окончания срока подачи заявок на участие в аукционе в электронной форме по продаже  муниципального имущества 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 xml:space="preserve">ООО «РТС-тендер» </w:t>
      </w:r>
      <w:r>
        <w:rPr>
          <w:sz w:val="24"/>
          <w:szCs w:val="24"/>
        </w:rPr>
        <w:t>были поданы следующие заявки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1080"/>
        <w:gridCol w:w="1260"/>
        <w:gridCol w:w="3296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одачи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:12 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173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rPr/>
            </w:pPr>
            <w:r>
              <w:rPr>
                <w:sz w:val="24"/>
                <w:szCs w:val="24"/>
              </w:rPr>
              <w:t>1920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ети»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8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:50 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sz w:val="24"/>
                  <w:szCs w:val="24"/>
                </w:rPr>
                <w:t>17603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20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мские электрические сети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FF00FF"/>
          <w:sz w:val="24"/>
          <w:szCs w:val="24"/>
        </w:rPr>
        <w:t xml:space="preserve">       </w:t>
      </w:r>
      <w:r>
        <w:rPr>
          <w:sz w:val="24"/>
          <w:szCs w:val="24"/>
        </w:rPr>
        <w:t>Заявки поданы Претендентами в установленный в информационном сообщении срок.  Предоставленные  Претендентами документы, приложенные к заявкам, соответствуют установленным требованиям. Денежные средства в размере задатка, заблокированы на счетах претендентов  на электронной торговой площадке  ООО «РТС-тендер» на время проведения процед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Лоту №2  </w:t>
      </w:r>
      <w:r>
        <w:rPr>
          <w:sz w:val="24"/>
          <w:szCs w:val="24"/>
        </w:rPr>
        <w:t>на момент окончания срока подачи заявок на участие в аукционе в электронной форме по продаже  муниципального имущества 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 xml:space="preserve">ООО «РТС-тендер» </w:t>
      </w:r>
      <w:r>
        <w:rPr>
          <w:sz w:val="24"/>
          <w:szCs w:val="24"/>
        </w:rPr>
        <w:t>были поданы следующие заявки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1080"/>
        <w:gridCol w:w="1260"/>
        <w:gridCol w:w="3296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одачи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8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:08 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173048/238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rPr/>
            </w:pPr>
            <w:r>
              <w:rPr>
                <w:sz w:val="24"/>
                <w:szCs w:val="24"/>
              </w:rPr>
              <w:t>820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в Роман Александрович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50 (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84/243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енко Александр Сергеевич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9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:33 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sz w:val="24"/>
                  <w:szCs w:val="24"/>
                </w:rPr>
                <w:t>177503</w:t>
              </w:r>
            </w:hyperlink>
            <w:r>
              <w:rPr>
                <w:sz w:val="24"/>
                <w:szCs w:val="24"/>
              </w:rPr>
              <w:t>/243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н Никита Александрович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у №3  </w:t>
      </w:r>
      <w:r>
        <w:rPr>
          <w:sz w:val="24"/>
          <w:szCs w:val="24"/>
        </w:rPr>
        <w:t>на момент окончания срока подачи заявок на участие в аукционе в электронной форме по продаже  муниципального имущества 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 xml:space="preserve">ООО «РТС-тендер» </w:t>
      </w:r>
      <w:r>
        <w:rPr>
          <w:sz w:val="24"/>
          <w:szCs w:val="24"/>
        </w:rPr>
        <w:t>были поданы следующие заявки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1080"/>
        <w:gridCol w:w="1260"/>
        <w:gridCol w:w="3296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одачи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8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:08 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173048/238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в Роман Александрович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50 (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84/243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енко Александр Сергееви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в поступившие заявки, комиссия решила: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700"/>
        <w:gridCol w:w="1260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зая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и основание отказ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«Электросе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мские электрические се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в Роман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енко Александ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н Никита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е подтверждено поступление в установленный срок задатка на счет, указанный в информационном сообщении (п.8  ст. 18 Федерального закона от 12.12.2001 №178-ФЗ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 приватизации государственного и муниципального имущества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в Роман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енко Александ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сайте </w:t>
      </w:r>
      <w:r>
        <w:rPr>
          <w:bCs/>
          <w:sz w:val="24"/>
          <w:szCs w:val="24"/>
        </w:rPr>
        <w:t xml:space="preserve">ООО «РТС-тендер»: </w:t>
      </w:r>
      <w:hyperlink r:id="rId8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официальном сайте торгов: </w:t>
      </w:r>
      <w:hyperlink r:id="rId9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Шегарского района </w:t>
      </w:r>
      <w:hyperlink r:id="rId10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Председатель комиссии:                          ________________/Богданов Е.Б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еститель председателя комиссии:      _______________/Саушкина И.В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                 _______________ 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color w:val="FF0000"/>
          <w:szCs w:val="24"/>
        </w:rPr>
      </w:pPr>
      <w:r>
        <w:rPr>
          <w:szCs w:val="24"/>
        </w:rPr>
        <w:t>Члены комиссии:                                       _______________ /Сычева И.Б./</w:t>
      </w:r>
    </w:p>
    <w:p>
      <w:pPr>
        <w:pStyle w:val="TextBody"/>
        <w:spacing w:lineRule="auto" w:line="240" w:before="0" w:after="0"/>
        <w:ind w:left="3402" w:hanging="340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00005860000000001,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21000005860000000004/" TargetMode="External"/><Relationship Id="rId6" Type="http://schemas.openxmlformats.org/officeDocument/2006/relationships/hyperlink" Target="https://i.rts-tender.ru/main/auction/Application/Privatization/TradeLot/View.aspx?TradeLotApplicationId=35213" TargetMode="External"/><Relationship Id="rId7" Type="http://schemas.openxmlformats.org/officeDocument/2006/relationships/hyperlink" Target="https://i.rts-tender.ru/main/auction/Application/Privatization/TradeLot/View.aspx?TradeLotApplicationId=35213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shegadm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4:55:00Z</dcterms:created>
  <dc:creator>Наумова</dc:creator>
  <dc:description/>
  <cp:keywords/>
  <dc:language>en-US</dc:language>
  <cp:lastModifiedBy>Наумова</cp:lastModifiedBy>
  <cp:lastPrinted>2022-06-21T14:54:00Z</cp:lastPrinted>
  <dcterms:modified xsi:type="dcterms:W3CDTF">2022-09-21T03:20:00Z</dcterms:modified>
  <cp:revision>8</cp:revision>
  <dc:subject/>
  <dc:title>ПРОТОКОЛ № 1</dc:title>
</cp:coreProperties>
</file>