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«14» апреля 2022 №487</w:t>
      </w:r>
      <w:r>
        <w:rPr>
          <w:sz w:val="24"/>
          <w:szCs w:val="24"/>
          <w:u w:val="single"/>
          <w:lang w:eastAsia="ar-SA"/>
        </w:rPr>
        <w:t xml:space="preserve">      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АУКЦИОНА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b/>
          <w:szCs w:val="24"/>
        </w:rPr>
        <w:t>2022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 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25.01.2022 №155); Постановлением  Администрации Шегарского района от «14» апреля 2022 №487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14» апреля 2022 №487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b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sz w:val="24"/>
                <w:szCs w:val="24"/>
              </w:rPr>
              <w:t>автобус ПАЗ 32053-07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RB</w:t>
            </w:r>
            <w:r>
              <w:rPr>
                <w:sz w:val="24"/>
                <w:szCs w:val="24"/>
              </w:rPr>
              <w:t>0003674; год изготовления  2011; цвет белый; тип двигателя дизельный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истики технического состояния: бывшее в эксплуатации АМТС, требующее ремонта в объеме, превышающем экономическую целесообразность его выполнения. Отсутствие технической возможности осуществления такового. Не пригодное к эксплуатации и ремон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автобус ПАЗ 32053-07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XC</w:t>
            </w:r>
            <w:r>
              <w:rPr>
                <w:sz w:val="24"/>
                <w:szCs w:val="24"/>
              </w:rPr>
              <w:t>0002600; год изготовления  2012; цвет желтый; тип двигателя бензиновый.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000000"/>
              </w:rPr>
              <w:t>Характеристики технического состояния: бывшее в эксплуатации АМТС, требующее ремонта в объеме, превышающем экономическую целесообразность его выполнения. Отсутствие технической возможности осуществления такового. Не пригодное к эксплуатации и ремонту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е, 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нахождение</w:t>
            </w:r>
            <w:r>
              <w:rPr>
                <w:sz w:val="24"/>
                <w:szCs w:val="24"/>
              </w:rPr>
              <w:t xml:space="preserve">: Томская область, Шегарский рай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Калинина, д.51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18.04.2022 по 13.05.2022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 (38247) 21054. Контактное лицо  Аникина Мария Алексеевна, Саушкина Ирина Викторовна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 - 25000</w:t>
            </w:r>
            <w:r>
              <w:rPr>
                <w:sz w:val="24"/>
                <w:szCs w:val="24"/>
              </w:rPr>
              <w:t xml:space="preserve"> (Двадцать пять тысяч рублей) 00 копеек, в т.ч. НДС 20%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 - 30000</w:t>
            </w:r>
            <w:r>
              <w:rPr>
                <w:sz w:val="24"/>
                <w:szCs w:val="24"/>
              </w:rPr>
              <w:t xml:space="preserve"> (Тридцать тысяч рублей) 00 копеек, в т.ч. НДС 20%.    </w:t>
            </w:r>
          </w:p>
        </w:tc>
      </w:tr>
      <w:tr>
        <w:trPr>
          <w:trHeight w:val="11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 - 1250 (</w:t>
            </w:r>
            <w:r>
              <w:rPr>
                <w:sz w:val="24"/>
                <w:szCs w:val="24"/>
              </w:rPr>
              <w:t xml:space="preserve">Одна тысяча двести пятьдеся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</w:rPr>
              <w:t>1500 (</w:t>
            </w:r>
            <w:r>
              <w:rPr>
                <w:sz w:val="24"/>
                <w:szCs w:val="24"/>
              </w:rPr>
              <w:t xml:space="preserve">Одна тысяча пятьсо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8.04.2022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3.05.2022 до 17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8.05.2022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b/>
                <w:sz w:val="24"/>
                <w:szCs w:val="24"/>
                <w:u w:val="single"/>
              </w:rPr>
              <w:t xml:space="preserve">20.05.2022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Лот №2 - </w:t>
            </w:r>
            <w:r>
              <w:rPr>
                <w:b/>
                <w:sz w:val="24"/>
                <w:szCs w:val="24"/>
                <w:u w:val="single"/>
              </w:rPr>
              <w:t xml:space="preserve">20.05.2022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20.05.20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hanging="23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 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Для участия в Процедуре продажи Претендент перечисляет задат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о </w:t>
            </w:r>
            <w:r>
              <w:rPr>
                <w:b/>
                <w:sz w:val="24"/>
                <w:szCs w:val="24"/>
              </w:rPr>
              <w:t>Лоту №1</w:t>
            </w:r>
            <w:r>
              <w:rPr>
                <w:sz w:val="24"/>
                <w:szCs w:val="24"/>
              </w:rPr>
              <w:t xml:space="preserve"> в размере </w:t>
            </w:r>
            <w:r>
              <w:rPr>
                <w:b/>
                <w:sz w:val="24"/>
                <w:szCs w:val="24"/>
              </w:rPr>
              <w:t xml:space="preserve">5000 </w:t>
            </w:r>
            <w:r>
              <w:rPr>
                <w:sz w:val="24"/>
                <w:szCs w:val="24"/>
              </w:rPr>
              <w:t xml:space="preserve">(Пять тысяч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о </w:t>
            </w:r>
            <w:r>
              <w:rPr>
                <w:b/>
                <w:sz w:val="24"/>
                <w:szCs w:val="24"/>
              </w:rPr>
              <w:t xml:space="preserve">Лоту №2 </w:t>
            </w:r>
            <w:r>
              <w:rPr>
                <w:sz w:val="24"/>
                <w:szCs w:val="24"/>
              </w:rPr>
              <w:t>в размер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000 </w:t>
            </w:r>
            <w:r>
              <w:rPr>
                <w:sz w:val="24"/>
                <w:szCs w:val="24"/>
              </w:rPr>
              <w:t xml:space="preserve">(Шесть тысяч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, что составляет 2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18.04.2022 по 13.05.2022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1 объявленный на 06.10.2021, 10.11.2021 признан несостоявшимс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2 не проводил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автобус ПАЗ 32053-07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3205</w:t>
            </w:r>
            <w:r>
              <w:rPr>
                <w:sz w:val="20"/>
                <w:lang w:val="en-US"/>
              </w:rPr>
              <w:t>CRB</w:t>
            </w:r>
            <w:r>
              <w:rPr>
                <w:sz w:val="20"/>
              </w:rPr>
              <w:t>0003674; год изготовления  2011; цвет белый; тип двигателя дизельный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5000 </w:t>
      </w:r>
      <w:r>
        <w:rPr>
          <w:sz w:val="22"/>
          <w:szCs w:val="22"/>
          <w:u w:val="single"/>
        </w:rPr>
        <w:t xml:space="preserve">(Пять тысяч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автобус ПАЗ 32053-07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3205</w:t>
            </w:r>
            <w:r>
              <w:rPr>
                <w:sz w:val="20"/>
                <w:lang w:val="en-US"/>
              </w:rPr>
              <w:t>CXC</w:t>
            </w:r>
            <w:r>
              <w:rPr>
                <w:sz w:val="20"/>
              </w:rPr>
              <w:t>0002600; год изготовления  2012; цвет желтый; тип двигателя бензиновый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6000 </w:t>
      </w:r>
      <w:r>
        <w:rPr>
          <w:sz w:val="22"/>
          <w:szCs w:val="22"/>
          <w:u w:val="single"/>
        </w:rPr>
        <w:t xml:space="preserve">(Шесть тысяч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4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се листы документов, представляемых одновременно с заявкой, должны быть заверены печатью претендента (для индивидуальных предпринимателей, при наличии печати)  и подписаны претендентом или его представителем. </w:t>
      </w:r>
    </w:p>
    <w:p>
      <w:pPr>
        <w:pStyle w:val="Normal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2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следующее муниципальное имущество (далее - Имущество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 xml:space="preserve"> Паспорт транспортного средства _______________, свидетельство о регистрации ТС __________________ прилагается к Договору и является его неотъемлемой часть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родажа Имущества осуществляется в соответствии с действующим законодательством о приватизации, протоколом заседания Комиссии по продаже  муниципального имущества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№ _____ от _________2022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одавец продает  Имущество  свободное  от правопритязаний третьих лиц, в залоге или под арестом не состои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2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:  ________________________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Имущества является выполнение п. 2.3. настоящего Договор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В случае расторжения Договора, одностороннего отказа от договора (исполнения договора)  при невыполнении  Покупателем своих обязательств,  Покупатель выплачивает   Продавцу  штраф в размере продажной цены 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, что, если Договор расторгается по вине Покупателя, одностороннего отказа от договора (исполнения договора),  выплата штрафа производится путем зачета суммы, выплаченной Покупателем за  Имущество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ОЗНИКНОВЕНИЕ ПРАВА СОБСТВЕННОСТИ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4.1.</w:t>
      </w: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ов приема – передачи имущества. 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ставлении необходимых для этого документов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4.2.Переход права собственности на Имущество к Покупателю оформляется после выполнения Покупателем обязательств, предусмотренных разделом 2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Исполнение Покупателем обязательств, предусмотренных разделом 2 настоящего Договора, подтверждается выпиской со счета Продавца о поступлении денежн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Передача Имущества Покупателю осуществляется по акту приема-передачи, подписываемому сторонами настоящего Договора в срок не более десяти календарных дней с момента выполнения Покупателем обязательств по оплате, предусмотренных разделом 2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Продавец обязуется в срок не более десяти дней с момента исполнения Покупателем обязательств, предусмотренных разделом 2 настоящего Договора, предоставить Покупателю комплект документов, необходимый для государственной регистрации перехода права собственности на Имуще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Покупатель обязуется в срок не более десяти дней после приемки Имущества по акту приема-передачи зарегистрировать переход права собственности на Имущество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во собственности переходит к Покупателю с момента регистрации </w:t>
      </w:r>
      <w:bookmarkStart w:id="1" w:name="OCRUncertain928"/>
      <w:r>
        <w:rPr>
          <w:rFonts w:cs="Times New Roman" w:ascii="Times New Roman" w:hAnsi="Times New Roman"/>
          <w:b w:val="false"/>
          <w:sz w:val="24"/>
          <w:szCs w:val="24"/>
        </w:rPr>
        <w:t>транспортного средства.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5.</w:t>
      </w:r>
      <w:r>
        <w:rPr>
          <w:sz w:val="24"/>
          <w:szCs w:val="24"/>
        </w:rPr>
        <w:t>В случае невозможности возврата Имущества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Изменение условий настоящего договора, его расторжение и прекращение возможны на условиях предусмотренных настоящим договором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5.Договор совершен в трех экземплярах, имеющих одинаковую юридическую силу: один экземпляр находится у Продавца, один – у Покупателя, один –  в государственном органе осуществляемом  регистрацию транспортного средства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трех экземплярах, имеющих одинаковую юридическую силу: один экземпляр находится у Продавца, один – у Покупателя, один –   в государственном органе, осуществляемом  регистрацию транспортного средства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sibmail.com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05:00Z</dcterms:created>
  <dc:creator>Наумова</dc:creator>
  <dc:description/>
  <cp:keywords/>
  <dc:language>en-US</dc:language>
  <cp:lastModifiedBy>Наумова</cp:lastModifiedBy>
  <cp:lastPrinted>2022-04-13T15:51:00Z</cp:lastPrinted>
  <dcterms:modified xsi:type="dcterms:W3CDTF">2022-04-15T05:33:00Z</dcterms:modified>
  <cp:revision>11</cp:revision>
  <dc:subject/>
  <dc:title>Приложение к постановлению</dc:title>
</cp:coreProperties>
</file>