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03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22.06.2022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д.51, каб. № 19.</w:t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1 часов 00 минут (время местное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движимого имущества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движим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Секретарь комиссии:           Аникина М.А. – ведущи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публичного предложения в электронно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ние поступивших заявок с прилагаемыми к ним документами для участия 24.06.2022 в 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имущества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сооружение сельскохозяйственного производства, площадью 45,4 кв.м., адрес (местонахождение): Томская область, Шегарский район, с. Мельниково,                  ул. Дорожников, д.2 «О», кадастровый номер 70:16:0401002:4024 с земельным участком, кадастровый номер 70:16:0401002:4255, адрес (местонахождение): Российская Федерация, Томская область, Шегарский район, Шегарское сельское поселение, с. Мельниково,         ул. Дорожников, 2 «О»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64000 (Шестьдесят четыре тысячи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3200 (Три тысячи двести рублей) 00 копеек, что составляет 5% от начальной цены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12800 (Двенадцать тысяч восемьсот рублей) 00 копеек, что составляет 20% начальной цены продажи имуще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- нежилое строение (зерносклад), площадью 407,5 кв.м., адрес (местонахождение): Томская область, Шегарский район, д. Малое Бабарыкино,           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цена продажи имущества</w:t>
      </w:r>
      <w:r>
        <w:rPr>
          <w:sz w:val="24"/>
          <w:szCs w:val="24"/>
        </w:rPr>
        <w:t xml:space="preserve"> - 174000 (Сто семьдесят четыре тысячи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8700 (Восемь тысяч семьсот рублей) 00 копеек, что составляет 5% от начальной цены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34800 (Тридцать четыре тысячи восемьсот рублей) 00 копеек, что составляет 20% начальной цены продажи имуществ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«РТС-тендер» сайт: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 на сайте Российской Федерации </w:t>
      </w:r>
      <w:hyperlink r:id="rId4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 xml:space="preserve"> (извещение 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03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6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та и время  окончания срока подачи заявок: 17.06.2022 до 17 часов 00 мин. (время местно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ссмотрении заявок комиссия у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по Лоту №1  </w:t>
      </w:r>
      <w:r>
        <w:rPr>
          <w:sz w:val="24"/>
          <w:szCs w:val="24"/>
        </w:rPr>
        <w:t>на момент окончания срока подачи заявок на участие в аукционе в электронной форме по продаже  муниципального имущества 24.06.2022  10:00:00 (время местное)  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>ООО «РТС-тендер» сайт:</w:t>
      </w:r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были поданы следующие заявки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080"/>
        <w:gridCol w:w="1260"/>
        <w:gridCol w:w="329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:29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1631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rPr/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Липовка Сергей 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ИП 313702630900025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:40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>1631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цова Екатерина Николае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FF00FF"/>
          <w:sz w:val="24"/>
          <w:szCs w:val="24"/>
        </w:rPr>
        <w:t xml:space="preserve">       </w:t>
      </w:r>
      <w:r>
        <w:rPr>
          <w:sz w:val="24"/>
          <w:szCs w:val="24"/>
        </w:rPr>
        <w:t>Заявки поданы Претендентами в установленный в информационном сообщении срок.  Предоставленные  Претендентами документы, приложенные к заявкам, соответствуют установленным требованиям. Денежные средства в размере задатка, заблокированы на счетах претендентов  на электронной торговой площадке  ООО «РТС-тендер» на время проведения процед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2  </w:t>
      </w:r>
      <w:r>
        <w:rPr>
          <w:sz w:val="24"/>
          <w:szCs w:val="24"/>
        </w:rPr>
        <w:t xml:space="preserve">на момент окончания срока подачи заявок на участие в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24.06.2022  10:00:00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>ООО «РТС-тендер» сайт:</w:t>
      </w:r>
      <w:r>
        <w:rPr>
          <w:sz w:val="24"/>
          <w:szCs w:val="24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заявок не поступал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смотрев поступившие заявки, комиссия решила:  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Лоту №1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 xml:space="preserve">ИП Липовку Сергея Андреевича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инцову Екатерину Николаевну</w:t>
      </w:r>
      <w:r>
        <w:rPr>
          <w:sz w:val="24"/>
          <w:szCs w:val="24"/>
        </w:rPr>
        <w:t xml:space="preserve"> участниками  аукциона  в электронной форме по продаже  муниципального движимого имущества, назначенного на 24.06.2022 год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заяв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основание отказ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Липовка Сергей 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ИП 31370263090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цова Екате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 Лоту №2</w:t>
      </w:r>
      <w:r>
        <w:rPr>
          <w:sz w:val="24"/>
          <w:szCs w:val="24"/>
        </w:rPr>
        <w:t xml:space="preserve"> признать продажу муниципального имущества, назначенного на 24.06.2022 несостоявшейся, в соответствии с абзацем а пункта 44 Постановления правительства РФ от 27.08.2012 №860 «Об организации и проведении продажи государственного или муниципального имущества в электронной форме», в связи с тем, что по Лоту №2 в указанные в информационном сообщении сроки не зарегистрировано ни одной заявки на участие в аукцион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11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1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../in/21000005860000000001,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i.rts-tender.ru/main/auction/Application/Privatization/TradeLot/View.aspx?TradeLotApplicationId=35213" TargetMode="External"/><Relationship Id="rId9" Type="http://schemas.openxmlformats.org/officeDocument/2006/relationships/hyperlink" Target="https://i.rts-tender.ru/main/auction/Application/Privatization/TradeLot/View.aspx?TradeLotApplicationId=35213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shegadm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4:17:00Z</dcterms:created>
  <dc:creator>Наумова</dc:creator>
  <dc:description/>
  <cp:keywords/>
  <dc:language>en-US</dc:language>
  <cp:lastModifiedBy>Наумова</cp:lastModifiedBy>
  <cp:lastPrinted>2022-06-21T14:54:00Z</cp:lastPrinted>
  <dcterms:modified xsi:type="dcterms:W3CDTF">2022-06-21T07:59:00Z</dcterms:modified>
  <cp:revision>6</cp:revision>
  <dc:subject/>
  <dc:title>ПРОТОКОЛ № 1</dc:title>
</cp:coreProperties>
</file>