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результатах   </w:t>
      </w:r>
      <w:r>
        <w:rPr>
          <w:b/>
          <w:color w:val="000000"/>
          <w:sz w:val="24"/>
          <w:szCs w:val="24"/>
        </w:rPr>
        <w:t xml:space="preserve">аукциона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(извещение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3</w:t>
        </w:r>
      </w:hyperlink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24.06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проводится согласно Федеральному закону от 21.12.2001  № 178-ФЗ «О приватизации государственного или муниципального имущества»;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 Постановлению Администрации  Шегарского района №614 от 19.05.2022 «О проведении  аукциона в электронной форме по продаже  муниципального имущества»,   информационному  сообщению 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Предмет аукциона в электронной форме</w:t>
      </w:r>
      <w:r>
        <w:rPr>
          <w:color w:val="000000"/>
          <w:sz w:val="24"/>
          <w:szCs w:val="24"/>
        </w:rPr>
        <w:t>: Продажа муниципального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2.  Продавец:  </w:t>
      </w:r>
      <w:r>
        <w:rPr>
          <w:color w:val="000000"/>
          <w:sz w:val="24"/>
          <w:szCs w:val="24"/>
        </w:rPr>
        <w:t>Муниципальное образование «Шегарский район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 Организатор:</w:t>
      </w:r>
      <w:r>
        <w:rPr/>
        <w:t xml:space="preserve"> </w:t>
      </w:r>
      <w:r>
        <w:rPr>
          <w:color w:val="000000"/>
          <w:sz w:val="24"/>
          <w:szCs w:val="24"/>
        </w:rPr>
        <w:t>МКУ «Администрация Шегарского район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 Лоты аукцион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сельскохозяйственного производства, площадью 45,4 кв.м., адрес (местонахождение): Томская область, Шегарский район, с. Мельниково, ул. Дорожников, д.2 «О», кадастровый номер 70:16:0401002:4024 с земельным участком, кадастровый номер 70:16:0401002:4255, адрес (местонахождение): Российская Федерация, Томская область, Шегарский район, Шегарское сельское поселение, с. Мельниково, ул. Дорожников, 2 «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сайт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сайте Российской Федерации </w:t>
      </w:r>
      <w:hyperlink r:id="rId4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извещение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3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ведущи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6. Сведения об участниках аукциона в электронной форме по продаже муниципального имущества по Лоту №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570"/>
      </w:tblGrid>
      <w:tr>
        <w:trPr>
          <w:trHeight w:val="51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Липовка Сергей Андрее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9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цова Екатерина Николаевн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163174</w:t>
              </w:r>
            </w:hyperlink>
          </w:p>
        </w:tc>
      </w:tr>
    </w:tbl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7. Итоги аукцио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в электронной форме по продаже муниципального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бедителем аукциона в электронной форме по продаже муниципального имущества по Лоту №1 признан индивидуальный предприниматель Липовка Сергей Андреевич (ОГРНИП 313702630900025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99"/>
        <w:gridCol w:w="1402"/>
        <w:gridCol w:w="1402"/>
        <w:gridCol w:w="1767"/>
        <w:gridCol w:w="214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 ставка участник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став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НИ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чтовый адрес</w:t>
            </w:r>
          </w:p>
        </w:tc>
      </w:tr>
      <w:tr>
        <w:trPr>
          <w:trHeight w:val="1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повка Сергей Андре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4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 06:01: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02630900025</w:t>
            </w:r>
          </w:p>
          <w:p>
            <w:pPr>
              <w:pStyle w:val="Normal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6132, Российская Федерация, Томская обл., Шегарский район, с. Мельниково,    ул. 60 лет СССР, д.4, кв.2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8.  </w:t>
      </w:r>
      <w:r>
        <w:rPr>
          <w:sz w:val="24"/>
          <w:szCs w:val="24"/>
        </w:rPr>
        <w:t>Аукцион в электронной форме признается 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Заключить договор купли- продажи с индивидуальным предпринимателем Липовкой Сергеем Андреевичем (ОГРНИП 313702630900025) в течение 5 рабочих дней со дня подведения итогов аукцион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. 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9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Администрации Шегарского района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../in/21000005860000000001,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s://i.rts-tender.ru/main/auction/Application/Privatization/TradeLot/View.aspx?TradeLotApplicationId=34928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0:00Z</dcterms:created>
  <dc:creator>Наумова</dc:creator>
  <dc:description/>
  <cp:keywords/>
  <dc:language>en-US</dc:language>
  <cp:lastModifiedBy>Наумова</cp:lastModifiedBy>
  <cp:lastPrinted>2022-06-24T15:32:00Z</cp:lastPrinted>
  <dcterms:modified xsi:type="dcterms:W3CDTF">2022-06-24T08:33:00Z</dcterms:modified>
  <cp:revision>5</cp:revision>
  <dc:subject/>
  <dc:title>ПРОТОКОЛ № 1</dc:title>
</cp:coreProperties>
</file>