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к Постановлению</w:t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Администрации Шегарского района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«24» ноября 2022 №1467</w:t>
      </w:r>
      <w:r>
        <w:rPr>
          <w:sz w:val="24"/>
          <w:szCs w:val="24"/>
          <w:u w:val="single"/>
          <w:lang w:eastAsia="ar-SA"/>
        </w:rPr>
        <w:t xml:space="preserve">      </w:t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ПРОВЕДЕНИИ АУКЦИОНА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ДАЖЕ МУНИЦИПАЛЬНОГО ИМУЩЕ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b/>
          <w:szCs w:val="24"/>
        </w:rPr>
        <w:t>2022</w:t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ВЕДЕНИИ  АУКЦИОНА В ЭЛЕКТРОННОЙ ФОР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казённое учреждение «Администрация Шегарского района» </w:t>
      </w:r>
      <w:r>
        <w:rPr>
          <w:bCs/>
          <w:sz w:val="24"/>
          <w:szCs w:val="24"/>
        </w:rPr>
        <w:t xml:space="preserve">(далее - </w:t>
      </w:r>
      <w:r>
        <w:rPr>
          <w:sz w:val="24"/>
          <w:szCs w:val="24"/>
        </w:rPr>
        <w:t xml:space="preserve">МКУ «Администрация Шегарского района», Продавец) объявляет о проведении </w:t>
      </w:r>
      <w:r>
        <w:rPr>
          <w:color w:val="000000"/>
          <w:sz w:val="24"/>
          <w:szCs w:val="24"/>
        </w:rPr>
        <w:t xml:space="preserve">аукциона в электронной форме по продаже  муниципального имущества </w:t>
      </w:r>
      <w:r>
        <w:rPr>
          <w:sz w:val="24"/>
          <w:szCs w:val="24"/>
        </w:rPr>
        <w:t xml:space="preserve">(далее по тексту – Процедура продажи). Процедура продажи </w:t>
      </w:r>
      <w:r>
        <w:rPr>
          <w:bCs/>
          <w:sz w:val="24"/>
          <w:szCs w:val="24"/>
        </w:rPr>
        <w:t xml:space="preserve">проводится в соответствии с </w:t>
      </w:r>
      <w:r>
        <w:rPr>
          <w:sz w:val="24"/>
          <w:szCs w:val="24"/>
        </w:rPr>
        <w:t xml:space="preserve">Федеральным законом от 21 декабря 2001 года № 178-ФЗ «О приватизации государственного и муниципального имущества» (далее – Закон о приватизации);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; программой приватизации (продажи) муниципального имущества по муниципальному образованию «Шегарский район» на 2022 год, утвержденной решением Думы Шегарского района от 16.11.2021г.  №137 (ред. от 18.10.2022 №241); Постановлением  Администрации Шегарского района от «24» ноября 2022 №1467 «О проведении аукциона в электронной форме по продаже муниципального имущества», в порядке, установленном в настоящем Информационном сообщении о проведении </w:t>
      </w:r>
      <w:r>
        <w:rPr>
          <w:color w:val="000000"/>
          <w:sz w:val="24"/>
          <w:szCs w:val="24"/>
        </w:rPr>
        <w:t>аукциона в электронной форме по продаже  муниципального имущества</w:t>
      </w:r>
      <w:r>
        <w:rPr>
          <w:sz w:val="24"/>
          <w:szCs w:val="24"/>
        </w:rPr>
        <w:t xml:space="preserve"> (далее по тексту – Информационное сообщение)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84"/>
        <w:gridCol w:w="6505"/>
      </w:tblGrid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учреждение «Администрация Шегар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Шегарского района Томской области от  «24» ноября 2022 №1467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ник муниципального имущества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Шегарский район»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Продавец </w:t>
            </w:r>
            <w:r>
              <w:rPr>
                <w:b/>
                <w:sz w:val="24"/>
                <w:szCs w:val="24"/>
                <w:lang w:eastAsia="ar-SA"/>
              </w:rPr>
              <w:t>Процедуры продажи, контактная информац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Продавец процедуры продаж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дминистрация Шегарского района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2. Место нахождения и почтовый адрес:</w:t>
            </w:r>
            <w:r>
              <w:rPr>
                <w:sz w:val="24"/>
                <w:szCs w:val="24"/>
              </w:rPr>
              <w:t xml:space="preserve"> 636130, Томская обл., Шегарский р-н, с. Мельниково, ул. Калинина, 51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дрес электронной почты:</w:t>
            </w:r>
            <w:r>
              <w:rPr>
                <w:b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US"/>
              </w:rPr>
              <w:t>sheg</w:t>
            </w:r>
            <w:r>
              <w:rPr>
                <w:b/>
                <w:color w:val="0000FF"/>
              </w:rPr>
              <w:t>_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ekonomik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Телефон:</w:t>
            </w:r>
            <w:r>
              <w:rPr>
                <w:sz w:val="24"/>
                <w:szCs w:val="24"/>
              </w:rPr>
              <w:t xml:space="preserve"> 8 (38247) 21054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 Процедуры продажи и официальный сайт «Интернет»,  на котором будет проводиться Процедура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РТС-тендер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йт: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: iSupport@rts-tender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: +7 (499) 653-</w:t>
            </w:r>
            <w:r>
              <w:rPr>
                <w:bCs/>
                <w:sz w:val="24"/>
                <w:szCs w:val="24"/>
                <w:lang w:val="en-US"/>
              </w:rPr>
              <w:t>77</w:t>
            </w:r>
            <w:r>
              <w:rPr>
                <w:bCs/>
                <w:sz w:val="24"/>
                <w:szCs w:val="24"/>
              </w:rPr>
              <w:t>-00</w:t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иные позволяющие его индивидуализировать сведения (характеристика  муниципального имущества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- </w:t>
            </w:r>
            <w:r>
              <w:rPr>
                <w:sz w:val="24"/>
                <w:szCs w:val="24"/>
              </w:rPr>
              <w:t>автобус специальный для перевозки детей ГАЗ- 322121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6322121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0813944; год изготовления  2016; цвет желтый; тип двигателя бензиновы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арактеристики физического состояния: бывшее в эксплуатации АМТС, в состоянии пригодном для дальнейшей эксплуатации, после выполнения работ текущего ремонта (замены) агрегатов. Имеется 100% износ шин и аккумулятора.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аничение, обремене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ями могут быть юридические или физические лица, за исключением лиц перечисленных в статье  5 Федерального закона от 21.12.2001 № 178-ФЗ «О приватизации государственного и муниципального имущества»</w:t>
            </w:r>
          </w:p>
        </w:tc>
      </w:tr>
      <w:tr>
        <w:trPr>
          <w:trHeight w:val="1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нахождения имущества, порядок осмотра объекта (лота)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стонахождение</w:t>
            </w:r>
            <w:r>
              <w:rPr>
                <w:sz w:val="24"/>
                <w:szCs w:val="24"/>
              </w:rPr>
              <w:t xml:space="preserve">: Томская область, Шегарский райо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льниково, ул. Калинина, д.51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имуществом осуществляется исключительно посредством его фактического осмотра. За проведение осмотра имущества плата не взимается. Осмотр осуществляется в рабочие дни с 28.11.2022 по 22.12.2022</w:t>
            </w:r>
            <w:r>
              <w:rPr>
                <w:color w:val="FF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0-00 до 16-00 часов по предварительной записи, контактный телефон 8 (38247) 21054. Контактное лицо  Аникина Мария Алексеевна, Саушкина Ирина Викторовна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 в электронной фор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одачи предложений о цене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по составу участников и по форме подачи предложений о цене.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 Процедуры продажи имущества с учетом НДС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 - 265000</w:t>
            </w:r>
            <w:r>
              <w:rPr>
                <w:sz w:val="24"/>
                <w:szCs w:val="24"/>
              </w:rPr>
              <w:t xml:space="preserve"> (Двести шестьдесят пять тысяч рублей) 00 копеек, в т.ч. НДС 20%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0 (</w:t>
            </w:r>
            <w:r>
              <w:rPr>
                <w:sz w:val="24"/>
                <w:szCs w:val="24"/>
              </w:rPr>
              <w:t xml:space="preserve">Тринадцать тысяч двести пятьдеся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 что составляет 5% от начальной цены.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дачи  (приема)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сто подачи (приема) Заявок: электронная площадка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осуществляется круглосуточно.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начала подачи (приема) заявок на участие в Процедуре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8.11.2022 с 09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Дата и время окончания подачи (приема) заявок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3.12.2022 до 13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 определения участник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6.12.2022  11 часов 00 мин  </w:t>
            </w:r>
            <w:r>
              <w:rPr>
                <w:sz w:val="24"/>
                <w:szCs w:val="24"/>
              </w:rPr>
              <w:t>(время местное)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Дата, время и место проведения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7.12.2022 с 10 часов 00 мин. </w:t>
            </w:r>
            <w:r>
              <w:rPr>
                <w:sz w:val="24"/>
                <w:szCs w:val="24"/>
              </w:rPr>
              <w:t xml:space="preserve">(время местное)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лектронной площадке «РТС-тендер»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Место и срок подведения итог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омская обл., Шегарский р-н, с. Мельниково, ул. Калинина, 51, каб. №19, </w:t>
            </w:r>
            <w:r>
              <w:rPr>
                <w:b/>
                <w:sz w:val="24"/>
                <w:szCs w:val="24"/>
                <w:u w:val="single"/>
              </w:rPr>
              <w:t>27.12.20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цедура продажи считается завершенной со времени подписания продавцом протокола об итогах аукциона.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hanging="23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наименование имущества и иные позволяющие его индивидуализировать сведения (спецификация лот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)   цена сделки; </w:t>
            </w:r>
          </w:p>
          <w:p>
            <w:pPr>
              <w:pStyle w:val="Normal"/>
              <w:tabs>
                <w:tab w:val="clear" w:pos="708"/>
                <w:tab w:val="left" w:pos="157" w:leader="none"/>
                <w:tab w:val="left" w:pos="3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фамилия, имя, отчество физического лица или наименование юридического лица - победителя</w:t>
            </w:r>
            <w:r>
              <w:rPr>
                <w:color w:val="99CC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Порядок отказа от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родавец вправе отказаться от проведения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кциона </w:t>
            </w:r>
            <w:r>
              <w:rPr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рядке, установленном действующим законодательством Российской Федерации.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Сроки и порядок регистрации на электронной площадк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обеспечения доступа к участию в Процедуре продажи Претендентам необходимо пройти процедуру регистрации на электронной площадке, в соответствии с Регламентом электронной площадки Организатора </w:t>
            </w:r>
            <w:r>
              <w:rPr>
                <w:bCs/>
                <w:sz w:val="24"/>
                <w:szCs w:val="24"/>
              </w:rPr>
              <w:t xml:space="preserve">сайт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(далее -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электронная площадка</w:t>
            </w:r>
            <w:r>
              <w:rPr>
                <w:color w:val="000000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Дата и время регистрации на электронной площадке претендентов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 участие в Процедуре продажи осуществляется ежедневно, круглосуточно, но не позднее даты и времени окончания подачи (приема) Заявок, указанных </w:t>
            </w:r>
            <w:r>
              <w:rPr>
                <w:sz w:val="24"/>
                <w:szCs w:val="24"/>
                <w:lang w:eastAsia="en-US"/>
              </w:rPr>
              <w:t>в разделе 1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олучения регистрации на электронной площадке претенденты предоставляют оператору электронной площадки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явление об их регистрации на электронной площадке по форме, установленной оператором электронной площад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рес электронной почты этого претендента для направления оператором электронной площадки уведомлений и ин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help.rts-tender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Требования к Участникам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ник Процедуры продажи (далее - Участник) – Претендент, признанный Продавцом Участником.</w:t>
            </w:r>
          </w:p>
          <w:p>
            <w:pPr>
              <w:pStyle w:val="Normal"/>
              <w:keepNext w:val="tru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участник - претендент, который был единственным допущен к участию в аукци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частию в Процедуре продажи допускаются любые физические и юрид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разделе 21 Информационного сообщения, за исключением </w:t>
            </w:r>
            <w:r>
              <w:rPr>
                <w:bCs/>
                <w:sz w:val="24"/>
                <w:szCs w:val="24"/>
              </w:rPr>
              <w:t>юридических или физических лиц, перечисленных в статье 5 Федерального закона от 21.12.2001 № 178-ФЗ «О приватизации государственного и муниципального имущества».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срок и порядок  его внесения и возврата задатка, необходимые реквизиты счето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ля участия в Процедуре продажи Претендент перечисляет задаток в размере </w:t>
            </w:r>
            <w:r>
              <w:rPr>
                <w:b/>
                <w:sz w:val="24"/>
                <w:szCs w:val="24"/>
              </w:rPr>
              <w:t xml:space="preserve">53000 </w:t>
            </w:r>
            <w:r>
              <w:rPr>
                <w:sz w:val="24"/>
                <w:szCs w:val="24"/>
              </w:rPr>
              <w:t xml:space="preserve">(Пятьдесят три тысячи рублей)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sz w:val="24"/>
                <w:szCs w:val="24"/>
              </w:rPr>
              <w:t>копеек, что составляет 20%</w:t>
            </w:r>
            <w:r>
              <w:rPr>
                <w:sz w:val="24"/>
                <w:szCs w:val="24"/>
                <w:lang w:eastAsia="ru-RU"/>
              </w:rPr>
              <w:t xml:space="preserve"> начальной цены продажи имущества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</w:t>
            </w:r>
            <w:r>
              <w:rPr>
                <w:sz w:val="24"/>
                <w:szCs w:val="24"/>
                <w:lang w:eastAsia="en-US"/>
              </w:rPr>
              <w:t>Претендент обеспечивает поступление задатка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в срок </w:t>
            </w:r>
            <w:r>
              <w:rPr>
                <w:bCs/>
                <w:sz w:val="24"/>
                <w:szCs w:val="24"/>
                <w:lang w:eastAsia="en-US"/>
              </w:rPr>
              <w:t>с   28.11.2022 по 23.12.2022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</w:t>
            </w:r>
            <w:r>
              <w:rPr>
                <w:sz w:val="24"/>
                <w:szCs w:val="24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электронной площадки Организатора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! Данное информационное сообщение является публичной офертой для заключения договора о задатке в соответствии со ст. 473 ГК РФ, подача претендентом заявки и перечисление задатка являются акцептом такой оферты, после чего договор о задатке считается заключен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«РТС-тендер» -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ля перечисления денежных средств за участие в электронных процедурах по имущественным торгам на электронной площадке РТС-тендер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ООО «РТС-тендер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ёт: 40702810512030016362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: 3010181044525000036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360 ИНН 7710357167 КПП 773001001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латежа: внесение гарантийного обеспечения по Соглашению о внесении гарантийного обеспечения, № аналитического счета _______, без НДС. </w:t>
            </w:r>
          </w:p>
          <w:p>
            <w:pPr>
              <w:pStyle w:val="Normal"/>
              <w:jc w:val="both"/>
              <w:rPr>
                <w:color w:val="00CCFF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5) В случаях отзыва Претендентом Заявки, порядок возврата задатка определяется регламентом работы электронной площадки Организатора</w:t>
            </w:r>
            <w:r>
              <w:rPr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bCs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в установленном порядке до даты и времени окончания подачи (приема) Заявок, поступивший от Претендента задат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длежит возврату в срок, не позднее, чем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ь) дней </w:t>
            </w:r>
            <w:r>
              <w:rPr>
                <w:sz w:val="24"/>
                <w:szCs w:val="24"/>
                <w:lang w:eastAsia="en-US"/>
              </w:rPr>
              <w:t>со дня поступления уведомления об отзыве Заявки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позднее даты и времени окончания подачи (приема) Заявок задаток  возвращается в течение 5 (пяти) календарных дней с даты подведения итогов Процедуры продажи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6) </w:t>
            </w:r>
            <w:r>
              <w:rPr>
                <w:sz w:val="24"/>
                <w:szCs w:val="24"/>
                <w:lang w:eastAsia="en-US"/>
              </w:rPr>
              <w:t>Участникам, за исключением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внесенный задаток возвращается в </w:t>
            </w:r>
            <w:r>
              <w:rPr>
                <w:bCs/>
                <w:sz w:val="24"/>
                <w:szCs w:val="24"/>
                <w:lang w:eastAsia="en-US"/>
              </w:rPr>
              <w:t xml:space="preserve">течение 5 (пяти)  календарных </w:t>
            </w:r>
            <w:r>
              <w:rPr>
                <w:sz w:val="24"/>
                <w:szCs w:val="24"/>
                <w:lang w:eastAsia="en-US"/>
              </w:rPr>
              <w:t>дней с даты подведения итогов Процедуры продажи. Порядок возврата определяется регламентом работы электронной площад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рганизатора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7) </w:t>
            </w:r>
            <w:r>
              <w:rPr>
                <w:sz w:val="24"/>
                <w:szCs w:val="24"/>
                <w:lang w:eastAsia="en-US"/>
              </w:rPr>
              <w:t xml:space="preserve">Претендентам, не допущенным к участию в Процедуре продажи, внесенный задаток возвращается </w:t>
            </w:r>
            <w:r>
              <w:rPr>
                <w:bCs/>
                <w:sz w:val="24"/>
                <w:szCs w:val="24"/>
                <w:lang w:eastAsia="en-US"/>
              </w:rPr>
              <w:t xml:space="preserve">в течение 5 (пяти)  календарных </w:t>
            </w:r>
            <w:r>
              <w:rPr>
                <w:sz w:val="24"/>
                <w:szCs w:val="24"/>
                <w:lang w:eastAsia="en-US"/>
              </w:rPr>
              <w:t xml:space="preserve">дней со дня подписания протокола о признании претендентов участниками. Порядок возврата задатка определяется регламентом работы электронной площадки Организатора 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8) </w:t>
            </w:r>
            <w:r>
              <w:rPr>
                <w:sz w:val="24"/>
                <w:szCs w:val="24"/>
                <w:lang w:eastAsia="en-US"/>
              </w:rPr>
              <w:t>Задаток, внесенный лицом, впоследствии признанным победителем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 xml:space="preserve">засчитывается </w:t>
            </w:r>
            <w:r>
              <w:rPr>
                <w:bCs/>
                <w:sz w:val="24"/>
                <w:szCs w:val="24"/>
                <w:lang w:eastAsia="en-US"/>
              </w:rPr>
              <w:t>в счет оплаты приобретаемого имущества</w:t>
            </w:r>
            <w:r>
              <w:rPr>
                <w:sz w:val="24"/>
                <w:szCs w:val="24"/>
                <w:lang w:eastAsia="en-US"/>
              </w:rPr>
              <w:t>. При этом заключение договора купли-продажи для победителя Процедуры продажи является обязательны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9) </w:t>
            </w:r>
            <w:r>
              <w:rPr>
                <w:sz w:val="24"/>
                <w:szCs w:val="24"/>
                <w:lang w:eastAsia="en-US"/>
              </w:rPr>
              <w:t>При уклонении или отказе победителя Процедуры прода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Процедуры продажи аннул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0) </w:t>
            </w:r>
            <w:r>
              <w:rPr>
                <w:sz w:val="24"/>
                <w:szCs w:val="24"/>
                <w:lang w:eastAsia="en-US"/>
              </w:rPr>
              <w:t xml:space="preserve">В случае отказа Продавца от проведения Процедуры продажи, поступившие задатки возвращаются претендентам/участникам в течение </w:t>
            </w:r>
            <w:r>
              <w:rPr>
                <w:bCs/>
                <w:sz w:val="24"/>
                <w:szCs w:val="24"/>
                <w:lang w:eastAsia="en-US"/>
              </w:rPr>
              <w:t xml:space="preserve">5 (пяти) </w:t>
            </w:r>
            <w:r>
              <w:rPr>
                <w:sz w:val="24"/>
                <w:szCs w:val="24"/>
                <w:lang w:eastAsia="en-US"/>
              </w:rPr>
              <w:t>рабочих дней с даты принятия решения об отказе в проведении Процедуры продаж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рядок возврата определяется регламентом работы электронной площадки Организатора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1) </w:t>
            </w:r>
            <w:r>
              <w:rPr>
                <w:sz w:val="24"/>
                <w:szCs w:val="24"/>
                <w:lang w:eastAsia="en-US"/>
              </w:rPr>
              <w:t xml:space="preserve"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 продажи, при этом задаток возвращается претенденту/ участнику в порядке, установленном настоящим разделом.  </w:t>
            </w:r>
          </w:p>
        </w:tc>
      </w:tr>
      <w:tr>
        <w:trPr>
          <w:trHeight w:val="57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одачи (приема) и отзыва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 xml:space="preserve">Заявки могут быть поданы на электронную площадку с даты и времени начала подачи (приема)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казанных </w:t>
            </w:r>
            <w:r>
              <w:rPr>
                <w:sz w:val="24"/>
                <w:szCs w:val="24"/>
                <w:lang w:eastAsia="en-US"/>
              </w:rPr>
              <w:t>в  разделе 13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до времени и даты окончания подачи (приема) Заявок, </w:t>
            </w:r>
            <w:r>
              <w:rPr>
                <w:sz w:val="24"/>
                <w:szCs w:val="24"/>
              </w:rPr>
              <w:t xml:space="preserve">указанных в </w:t>
            </w:r>
            <w:r>
              <w:rPr>
                <w:sz w:val="24"/>
                <w:szCs w:val="24"/>
                <w:lang w:eastAsia="en-US"/>
              </w:rPr>
              <w:t xml:space="preserve"> разделе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14 Информационного сообщ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2) </w:t>
            </w:r>
            <w:r>
              <w:rPr>
                <w:color w:val="000000"/>
                <w:sz w:val="24"/>
                <w:szCs w:val="24"/>
                <w:lang w:eastAsia="en-US"/>
              </w:rPr>
              <w:t>Одно лицо имеет право подать только одну Заявк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3) </w:t>
            </w:r>
            <w:r>
              <w:rPr>
                <w:sz w:val="24"/>
                <w:szCs w:val="24"/>
                <w:lang w:eastAsia="en-US"/>
              </w:rPr>
              <w:t>Заявка подается путем заполнения формы, утвержденной Информационным сообщением (Приложение 1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 в соответствии с Приложением № 2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5) </w:t>
            </w:r>
            <w:r>
              <w:rPr>
                <w:sz w:val="24"/>
                <w:szCs w:val="24"/>
                <w:lang w:eastAsia="en-US"/>
              </w:rPr>
              <w:t xml:space="preserve">Претендент вправе не позднее даты и времени окончания приема Заявок, </w:t>
            </w:r>
            <w:r>
              <w:rPr>
                <w:color w:val="000000"/>
                <w:sz w:val="24"/>
                <w:szCs w:val="24"/>
                <w:lang w:eastAsia="en-US"/>
              </w:rPr>
              <w:t>указанных в  разделе 14 Информационного сообщ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26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рядок ознакомления Претендентов с информацией, условиями договора купли-</w:t>
            </w:r>
            <w:r>
              <w:rPr>
                <w:b/>
                <w:bCs/>
                <w:sz w:val="24"/>
                <w:szCs w:val="24"/>
              </w:rPr>
              <w:t xml:space="preserve">продажи Объекта (лота) </w:t>
            </w:r>
            <w:r>
              <w:rPr>
                <w:b/>
                <w:iCs/>
                <w:sz w:val="24"/>
                <w:szCs w:val="24"/>
              </w:rPr>
              <w:t>Процедуры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е лицо, независимо от регистрации на электронной площадке, вправе направить на электронный адрес электронной площадки, указанный в Информационном сообще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запрос о разъяснении размещенной информации. Запрос разъяснений подлежит рассмотрению Продавцом, если он был получен электронной площадкой, не позднее, чем за 5 (пять) рабочих дней до даты </w:t>
            </w:r>
            <w:r>
              <w:rPr>
                <w:bCs/>
                <w:color w:val="000000"/>
                <w:sz w:val="24"/>
                <w:szCs w:val="24"/>
              </w:rPr>
              <w:t xml:space="preserve">и времени </w:t>
            </w:r>
            <w:r>
              <w:rPr>
                <w:bCs/>
                <w:sz w:val="24"/>
                <w:szCs w:val="24"/>
              </w:rPr>
              <w:t>окончания приема заявок, указанных в  разделе 14 Информационного сообщ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лучае направления запроса иностранными лицами такой запрос должен иметь перевод на русский язык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Условия допуска к участию в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>Процедуре продаж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етендент не допускается к участию в Процедуре продажи по следующим основаниям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представлена лицом, не уполномоченным претендентом на осуществление таких действий;</w:t>
            </w:r>
          </w:p>
          <w:p>
            <w:pPr>
              <w:pStyle w:val="Normal"/>
              <w:tabs>
                <w:tab w:val="clear" w:pos="708"/>
                <w:tab w:val="left" w:pos="778" w:leader="none"/>
              </w:tabs>
              <w:autoSpaceDE w:val="false"/>
              <w:spacing w:lineRule="exact" w:line="346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ставлен не полный пакет документов, предусмотренный перечнем, установленным в Информационном сообщении, или оформление и/или содержание указанных документов не соответствует требованиям законодательства Российской Федерации либо требованиям, установленным в Информационном сообщении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не подтверждено поступление в установленный срок задатка на счет, указанный в разделе 21 Информационного сообщения.</w:t>
            </w:r>
          </w:p>
        </w:tc>
      </w:tr>
      <w:tr>
        <w:trPr>
          <w:trHeight w:val="3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орядок проведения </w:t>
            </w:r>
            <w:r>
              <w:rPr>
                <w:b/>
                <w:iCs/>
                <w:color w:val="000000"/>
                <w:sz w:val="24"/>
                <w:szCs w:val="24"/>
                <w:lang w:eastAsia="en-US"/>
              </w:rPr>
              <w:t xml:space="preserve">Процедуры продажи 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определения победител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  <w:tab w:val="left" w:pos="337" w:leader="none"/>
              </w:tabs>
              <w:autoSpaceDE w:val="false"/>
              <w:ind w:hanging="23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) Процедура продажи проводится в соответствии с Регламентом Организатора www.rts-tender.ru и порядком </w:t>
            </w:r>
            <w:r>
              <w:rPr>
                <w:sz w:val="24"/>
                <w:szCs w:val="24"/>
              </w:rPr>
              <w:t xml:space="preserve">Информационного сообщении о проведении </w:t>
            </w:r>
            <w:r>
              <w:rPr>
                <w:color w:val="000000"/>
                <w:sz w:val="24"/>
                <w:szCs w:val="24"/>
              </w:rPr>
              <w:t>аукциона в электронной форме по продаже  муниципального имуще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) Процедура продажи проводится путем последовательного повышения участниками начальной цены продажи (цена имущества указанная в разделе 10 </w:t>
            </w:r>
            <w:r>
              <w:rPr>
                <w:sz w:val="24"/>
                <w:szCs w:val="24"/>
              </w:rPr>
              <w:t>Информационного сообщения) на величину, равную либо кратную величине «шага аукциона» в разделе 11 Информационного со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3) Победителем Процедуры продажи признается участник, предложивший наиболее высокую цену имущества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рядок и срок заключения договора купли-продажи муниципального имущества. Передача имуществ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 5 рабочих дней  со дня подведения  итогов аукциона с победителем  заключается договор купли-продажи имущества в форме электронного докумен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договора купли-продажи содержится в Приложении № 3 к Информационному сообщению, размещённым отдельно одновременно с настоящим Информационным сообщением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в течение 5 рабочих дней,  с даты полной оплаты имущества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и сроки оплаты по договору купли-продаж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, не позднее 15 рабочих дней со дня  заключения договора купли-продажи.</w:t>
            </w:r>
          </w:p>
        </w:tc>
      </w:tr>
      <w:tr>
        <w:trPr>
          <w:trHeight w:val="2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счета Продавца для перечисления оплаты за приобретенное имуществ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50" w:hanging="0"/>
              <w:rPr/>
            </w:pPr>
            <w:r>
              <w:rPr>
                <w:sz w:val="24"/>
                <w:szCs w:val="24"/>
              </w:rPr>
              <w:t>Получатель: УФК по Томской области (Муниципальное казённое учреждение "Администрация Шегарского района", л/с 04653003300) ИНН 7016000834, КПП 701601001, расчетный счет 03100643000000016500, БИК банка 016902004, Наименование банка Отделение Томск Банка России//УФК по Томской области, г. Томск</w:t>
            </w:r>
          </w:p>
          <w:p>
            <w:pPr>
              <w:pStyle w:val="Normal"/>
              <w:shd w:fill="FFFFFF" w:val="clear"/>
              <w:autoSpaceDE w:val="false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чет бюджета (корр. Счет) 40102810245370000058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ОКТМО 69658000, КБК 90211402053050000410 с указанием в графе назначение платежа: «Окончательный расчет за приобретенное имущество на аукционе».                                            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о всех предыдущих торгах по продаж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, объявленных в течение года, предшествующего его продаже, и об итогах торгов по продаже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о Лоту №1 не проводил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заявки, перечень документов прилагаемых к заявке, проект договора купли-продаж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- автобус специальный для перевозки детей ГАЗ-322121; идентификационный номер (</w:t>
            </w:r>
            <w:r>
              <w:rPr>
                <w:sz w:val="20"/>
                <w:lang w:val="en-US"/>
              </w:rPr>
              <w:t>VIN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96322121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0813944; год изготовления  2016; цвет желтый; тип двигателя бензиновый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53000 </w:t>
      </w:r>
      <w:r>
        <w:rPr>
          <w:sz w:val="22"/>
          <w:szCs w:val="22"/>
          <w:u w:val="single"/>
        </w:rPr>
        <w:t xml:space="preserve">(Пятьдесят три тысячи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3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0" w:name="OCRUncertain877"/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</w:t>
      </w:r>
      <w:bookmarkEnd w:id="0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2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следующее муниципальное имущество (далее - Имущество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 xml:space="preserve"> Паспорт транспортного средства _______________, свидетельство о регистрации ТС __________________ прилагается к Договору и является его неотъемлемой частью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родажа Имущества осуществляется в соответствии с действующим законодательством о приватизации, протоколом заседания Комиссии по продаже  муниципального имущества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№ _____ от _________2022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одавец продает  Имущество  свободное  от правопритязаний третьих лиц, в залоге или под арестом не состои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2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:  ________________________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Надлежащим выполнением обязательства Покупателя по оплате Имущества является выполнение п. 2.3. настоящего Договора. 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В случае расторжения Договора, одностороннего отказа от договора (исполнения договора)  при невыполнении  Покупателем своих обязательств,  Покупатель выплачивает   Продавцу  штраф в размере продажной цены 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договорились, что, если Договор расторгается по вине Покупателя, одностороннего отказа от договора (исполнения договора),  выплата штрафа производится путем зачета суммы, выплаченной Покупателем за  Имущество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ПЕРЕДАЧА ИМУЩЕ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4.1.Передача Имущества осуществляется по месту нахождения Продавца: Томская область, Шегарский район, с. Мельнико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</w:t>
      </w:r>
      <w:r>
        <w:rPr>
          <w:sz w:val="24"/>
          <w:szCs w:val="24"/>
        </w:rPr>
        <w:t>Передача Имущества Покупателю осуществляется по акту приема-передачи, подписываемому сторонами настоящего Договора в течении пяти рабочих дней с даты выполнения Покупателем обязательств по оплате, предусмотренных разделом 2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Одновременно с передачей Имущества Продавец передает Покупателю документы, необходимые для регистрации транспортного средства.</w:t>
      </w:r>
    </w:p>
    <w:p>
      <w:pPr>
        <w:pStyle w:val="Normal"/>
        <w:rPr>
          <w:color w:val="FF00FF"/>
          <w:sz w:val="24"/>
          <w:szCs w:val="24"/>
          <w:lang w:val="en-US" w:eastAsia="en-US"/>
        </w:rPr>
      </w:pPr>
      <w:r>
        <w:rPr>
          <w:color w:val="FF00FF"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ВОЗНИКНОВЕНИЕ ПРАВА СОБСТВЕННОСТ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Право собственности на объект продажи возникает у Покупателя после государственной регистрации перехода права собственности в соответствии с действующим законодательством РФ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Имущества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Имуществ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ы на условиях предусмотренных настоящим договором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5.Договор составлен в трех экземплярах, имеющих одинаковую юридическую силу: один экземпляр находится у Продавца, один – у Покупателя, один –  в государственном органе осуществляемом  регистрацию транспортного средств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8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претензий друг к другу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трех экземплярах, имеющих одинаковую юридическую силу: один экземпляр находится у Продавца, один – у Покупателя, один –   в государственном органе, осуществляемом  регистрацию транспортного средства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ik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58:00Z</dcterms:created>
  <dc:creator>Наумова</dc:creator>
  <dc:description/>
  <cp:keywords/>
  <dc:language>en-US</dc:language>
  <cp:lastModifiedBy>Наумова</cp:lastModifiedBy>
  <cp:lastPrinted>2022-11-22T11:52:00Z</cp:lastPrinted>
  <dcterms:modified xsi:type="dcterms:W3CDTF">2022-11-25T07:43:00Z</dcterms:modified>
  <cp:revision>8</cp:revision>
  <dc:subject/>
  <dc:title>Приложение к постановлению</dc:title>
</cp:coreProperties>
</file>