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13.01.2023</w:t>
        <w:tab/>
        <w:t xml:space="preserve">    № 15</w:t>
      </w:r>
    </w:p>
    <w:p>
      <w:pPr>
        <w:pStyle w:val="Normal2"/>
        <w:widowControl w:val="false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с. Мельниково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аукциона по продаже земельного участка, расположенного  по адресу: Томская область, Шегарский район,  северная окраина с.Мельниково, 1,5 км по направлению на северо-восток, участок № 3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оответствии с Земельным кодексом Российской Федерации, отчетом ООО «Аналитик Центр» от 08.11.2022 № 7933/22 об  оценке рыночной стоимости земельного участка,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7288" w:leader="none"/>
        </w:tabs>
        <w:ind w:right="-5" w:firstLine="567"/>
        <w:jc w:val="both"/>
        <w:rPr/>
      </w:pPr>
      <w:r>
        <w:rPr>
          <w:sz w:val="24"/>
          <w:szCs w:val="24"/>
        </w:rPr>
        <w:t xml:space="preserve">1. Комиссии по проведению аукционов по продаже земельных участков и аукционов на право заключения договоров аренды земельных участков, утвержденной распоряжением Администрации Шегарского района от 16.03.2018  № 125 (ред. от 22.08.2018, от 16.12.2020, от 02.07.2021), организовать и провести торги в форме открытого аукциона  по продаже земельных участков, расположенных по адрес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 - Томская область, Шегарский район, Шегарское сельское поселение,  северная окраина с.Мельниково, 1,5 км по направлению на северо-восток, участок № 3, из земель 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площадью 27300 кв.м., кадастровый  номер 70:16:0300010:907,  разрешенное использование –  проведение научных исследований.</w:t>
      </w:r>
    </w:p>
    <w:p>
      <w:pPr>
        <w:pStyle w:val="Normal"/>
        <w:tabs>
          <w:tab w:val="clear" w:pos="708"/>
          <w:tab w:val="left" w:pos="7288" w:leader="none"/>
        </w:tabs>
        <w:ind w:right="-5" w:firstLine="567"/>
        <w:jc w:val="both"/>
        <w:rPr/>
      </w:pPr>
      <w:r>
        <w:rPr>
          <w:sz w:val="24"/>
          <w:szCs w:val="24"/>
        </w:rPr>
        <w:t>2. Определить вид права на земельный участок для победителя аукциона – собственност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Определить начальную цену земельного участка в размер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от № 1 – 2 048 000 (Два миллиона сорок восемь тысяч) рублей 00 копее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Определить величину повышения начальной цены предмета аукциона (шаг аукциона) – 3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Определить размер задатка для участия в аукционе - 20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твердить извещение о проведении  торгов в форме аукциона по продаже земельного участка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Экономическому отделу   опубликовать извещение о проведении аукциона в газете «Шегарский вестник», разместить на официальном сайте для размещения документации об аукционе http://torgi.gov.ru (раздел «Торги» «Аренда и продажа земельных участков»), на официальном сайте администрации района http://www.shegadm.ru/obavlennue.html в срок не позднее 21.01.202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за исполнением настоящего постановления  возложить на Первого заместителя Главы Шегарского 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 Шегарского района                                                                      А.К.Михкельс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Б.Сыч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38247)21054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43:00Z</dcterms:created>
  <dc:creator>Анна</dc:creator>
  <dc:description/>
  <cp:keywords/>
  <dc:language>en-US</dc:language>
  <cp:lastModifiedBy>user</cp:lastModifiedBy>
  <cp:lastPrinted>2021-11-09T15:05:00Z</cp:lastPrinted>
  <dcterms:modified xsi:type="dcterms:W3CDTF">2023-01-13T09:21:00Z</dcterms:modified>
  <cp:revision>35</cp:revision>
  <dc:subject/>
  <dc:title> </dc:title>
</cp:coreProperties>
</file>