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      03  мая  2023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    д.51, каб. №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став комиссии, созданной распоряжением №224 от 29.05.2020 (ред. от 23.06.2021       № 313) входят 5 человек, на заседание присутствовало 5 человек. 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  <w:lang w:val="en-US"/>
        </w:rPr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  <w:lang w:val="en-US"/>
        </w:rPr>
      </w:pPr>
      <w:r>
        <w:rPr>
          <w:szCs w:val="24"/>
        </w:rPr>
        <w:t xml:space="preserve">Заместитель председателя комисси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екретарь комиссии: 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Аникина М.А. – главный специал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Рассмотрение поступивших заявок с прилагаемыми к ним документами для участия 05 мая 2023 года в открытом аукционе на право заключения договора аренды муниципального  имущества </w:t>
      </w:r>
      <w:r>
        <w:rPr/>
        <w:t>на нежилые помещения, расположенные в здании по адресу: Томская область, Шегарский район,  с. Мельниково, ул. Московская, д.1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623"/>
        <w:gridCol w:w="1233"/>
        <w:gridCol w:w="864"/>
        <w:gridCol w:w="3417"/>
        <w:gridCol w:w="116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,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9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2268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  Богданова Е.Б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на основании постановления администрации Шегарского района Томской области от 06.04.2023  №315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сайте администрации Шегарского района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shegad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07.04.2023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и время  окончания срока подачи заявок на участие в аукционе - 30.04.2023 года 17 час. 00 мин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620"/>
        <w:gridCol w:w="450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а Людмил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ереговой, д.6, кв.2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когру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Н 1217000003934, ИНН 7014066886, КПП 701401001, местонахождение: Томская область, Томский район,     Калтайское сельское посел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ндинка, ул. Сибирская, д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озванных заявок на участие в аукционе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140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а Людмила Дмитр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ереговой, д.6,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когру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Н 1217000003934, ИНН 7014066886, КПП 701401001, местонахождение: Томская область, Томский район,     Калтайское сельское поселение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ндинка, ул. Сибирская, д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2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Дмитриевой Людмилой Дмитриевной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325,00 (Шесть тысяч триста двадцать пять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3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ООО «Экогрунт»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160,00 (Шесть тысяч сто шестьдесят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</w:t>
      </w:r>
      <w:r>
        <w:rPr>
          <w:b/>
          <w:sz w:val="24"/>
          <w:szCs w:val="24"/>
        </w:rPr>
        <w:t xml:space="preserve"> лотам №№1, 4-15 </w:t>
      </w:r>
      <w:r>
        <w:rPr>
          <w:sz w:val="24"/>
          <w:szCs w:val="24"/>
        </w:rPr>
        <w:t>признать аукцион на право заключения договора аренды муниципального имущества назначенный на 05.05.2023 несостоявшимся, в связи с тем, что на момент окончания срока подачи заявок на участие в аукционе на право заключения договора аренды муниципального имущества не поступил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 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4:11:00Z</dcterms:created>
  <dc:creator>Наумова</dc:creator>
  <dc:description/>
  <cp:keywords/>
  <dc:language>en-US</dc:language>
  <cp:lastModifiedBy>Наумова</cp:lastModifiedBy>
  <cp:lastPrinted>2022-08-18T16:38:00Z</cp:lastPrinted>
  <dcterms:modified xsi:type="dcterms:W3CDTF">2023-05-03T04:17:00Z</dcterms:modified>
  <cp:revision>3</cp:revision>
  <dc:subject/>
  <dc:title>ПРОТОКОЛ</dc:title>
</cp:coreProperties>
</file>