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719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5.09.2023                                                                                                      № 779</w:t>
      </w:r>
    </w:p>
    <w:p>
      <w:pPr>
        <w:pStyle w:val="Normal2"/>
        <w:widowControl w:val="false"/>
        <w:spacing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5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налитик центр» от 11.09.2023 №6106/23 об оценке рыночной стоимости  арендной пла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 Провести аукцион на право заключения договора аренды </w:t>
      </w:r>
      <w:r>
        <w:rPr/>
        <w:t>нежилых помещений, расположенных в здании по адресу: Томская область, Шегарский район,  с. Мельниково, ул. Московская, д.17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 Действие Договора аренды муниципальным имуществом установить сроком на 11 (одиннадцать)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 проведении аукциона в части определения состава аукционной комиссии руководствоваться распоряжением Администрации  Шегарского района от 29.05.2020 №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. от 23.06.2021 № 313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звещение о проведении аукциона на право заключения договора аренды муниципального имущества,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документацию об аукционе на право заключения договора аренды муниципального имущества,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Главному специалисту экономического отдела   Аникиной М.А.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 извещение о проведении аукциона и документацию об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нности главы администрации – </w:t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                                                                                     Е.Б. Богд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0:00Z</dcterms:created>
  <dc:creator>Наумова</dc:creator>
  <dc:description/>
  <cp:keywords/>
  <dc:language>en-US</dc:language>
  <cp:lastModifiedBy>Наумова</cp:lastModifiedBy>
  <dcterms:modified xsi:type="dcterms:W3CDTF">2023-09-18T08:02:00Z</dcterms:modified>
  <cp:revision>1</cp:revision>
  <dc:subject/>
  <dc:title/>
</cp:coreProperties>
</file>