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33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10 октября 2023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    д.51, каб. №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1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став комиссии, созданной распоряжением №224 от 29.05.2020 (ред. от 02.10.2023       № 515) входят 5 человек, на заседание присутствовало 5 человек. 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  <w:lang w:val="en-US"/>
        </w:rPr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  <w:lang w:val="en-US"/>
        </w:rPr>
      </w:pPr>
      <w:r>
        <w:rPr>
          <w:szCs w:val="24"/>
        </w:rPr>
        <w:t xml:space="preserve">Заместитель председателя комисси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екретарь комисси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Позднякова С.И. – ведущий специалист – эконом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Рассмотрение поступивших заявок с прилагаемыми к ним документами для участия 12 октября 2023 года в открытом аукционе на право заключения договора аренды муниципального  имущества </w:t>
      </w:r>
      <w:r>
        <w:rPr/>
        <w:t>на нежилые помещения, расположенные в здании по адресу: Томская область, Шегарский район,  с. Мельниково, ул. Московская, д.1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623"/>
        <w:gridCol w:w="1233"/>
        <w:gridCol w:w="864"/>
        <w:gridCol w:w="3417"/>
        <w:gridCol w:w="116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41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586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 686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  Богданова Е.Б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на основании постановления администрации Шегарского района Томской области от 15.09.2023  №77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сайте администрации Шегарского района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shegad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18.09.2023.  </w:t>
      </w:r>
    </w:p>
    <w:p>
      <w:pPr>
        <w:pStyle w:val="Normal"/>
        <w:ind w:firstLine="360"/>
        <w:jc w:val="both"/>
        <w:rPr/>
      </w:pPr>
      <w:r>
        <w:rPr/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620"/>
        <w:gridCol w:w="45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9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ба Серге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д.35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0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Зеленое чуд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7000007104, ОРГН 1237000004450,  КПП 7000010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озванных заявок на участие в аукционе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140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ба Серге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Зеленое чуд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 1237000004450, ИНН 7000007104, КПП 7000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4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Журбой Сергеем Николаевичем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902,00 (Шесть тысяч девятьсот два  рубля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5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ООО «Зеленое чудо»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7 598,00 (Семь тысяч пятьсот девяносто восемь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</w:t>
      </w:r>
      <w:r>
        <w:rPr>
          <w:b/>
          <w:sz w:val="24"/>
          <w:szCs w:val="24"/>
        </w:rPr>
        <w:t xml:space="preserve"> лотам №№1,2,3 </w:t>
      </w:r>
      <w:r>
        <w:rPr>
          <w:sz w:val="24"/>
          <w:szCs w:val="24"/>
        </w:rPr>
        <w:t>признать аукцион на право заключения договора аренды муниципального имущества назначенный на 12.10.2023 несостоявшимся, в связи с тем, что на момент окончания срока подачи заявок на участие в аукционе на право заключения договора аренды муниципального имущества не поступил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С.И. Поздняков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52:00Z</dcterms:created>
  <dc:creator>Наумова</dc:creator>
  <dc:description/>
  <cp:keywords/>
  <dc:language>en-US</dc:language>
  <cp:lastModifiedBy>Наумова</cp:lastModifiedBy>
  <cp:lastPrinted>2023-10-09T15:36:00Z</cp:lastPrinted>
  <dcterms:modified xsi:type="dcterms:W3CDTF">2023-10-09T08:45:00Z</dcterms:modified>
  <cp:revision>7</cp:revision>
  <dc:subject/>
  <dc:title>ПРОТОКОЛ</dc:title>
</cp:coreProperties>
</file>