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смотрения заявок на участие в аукционе на  право заключения договора  аренды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имущества по извещению №21000005860000000045</w:t>
      </w:r>
    </w:p>
    <w:p>
      <w:pPr>
        <w:pStyle w:val="Normal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</w:r>
    </w:p>
    <w:p>
      <w:pPr>
        <w:pStyle w:val="Normal"/>
        <w:spacing w:lineRule="auto" w:line="228" w:before="0" w:after="80"/>
        <w:rPr>
          <w:sz w:val="24"/>
          <w:szCs w:val="24"/>
        </w:rPr>
      </w:pPr>
      <w:r>
        <w:rPr>
          <w:sz w:val="24"/>
          <w:szCs w:val="24"/>
        </w:rPr>
        <w:t>с. Мельниково Томская область Шегарский район                                          18 декабря 2023</w:t>
      </w:r>
    </w:p>
    <w:p>
      <w:pPr>
        <w:pStyle w:val="Normal"/>
        <w:spacing w:lineRule="auto" w:line="228" w:before="0" w:after="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иссия, действующая на основании распоряжения администрации Шегарского района от 17.11.2023 №602, в составе: 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Председатель: Богданов Е.Б. – первый заместитель Главы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Заместитель председателя: Саушкина И.В. – начальник эконом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/>
      </w:pPr>
      <w:r>
        <w:rPr>
          <w:szCs w:val="24"/>
        </w:rPr>
        <w:t>Секретарь: Аникина М.А. – главный специалист экономист экономического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Члены: Прищепов В.Б. – начальник юридического отдела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  <w:t>Сычева И.Б. – главный специалист – экономист администрации Шегарского района,</w:t>
      </w:r>
    </w:p>
    <w:p>
      <w:pPr>
        <w:pStyle w:val="TextBody"/>
        <w:spacing w:lineRule="auto" w:line="240"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ела поступившие заявки с прилагаемыми к ним документами для участия      19.12.2023 года в электронном аукционе на право заключения договора аренды муниципального  имущества на нежилые помещения №№9,10, расположенные на втором этаже, в здании по адресу: Томская область, Шегарский район,  с. Мельниково,                 ул. Московская, д.17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На момент окончания приема заявок 16.12.2023 13 ч. 00 мин. на участие в аукционе на право заключения договора аренды муниципального имущества оператором электронной площадки была зарегистрирована следующая заявка</w:t>
      </w:r>
      <w:r>
        <w:rPr/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503"/>
        <w:gridCol w:w="2127"/>
        <w:gridCol w:w="4394"/>
      </w:tblGrid>
      <w:tr>
        <w:trPr>
          <w:tblHeader w:val="true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а заяв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 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</w:t>
            </w:r>
          </w:p>
        </w:tc>
      </w:tr>
      <w:tr>
        <w:trPr>
          <w:trHeight w:val="3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8.11.20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46 (время московск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нина Виктория Александр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регистрации: Томская область, Шегарский район,     с. Мельник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д.3, кв.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Рассмотрев поступившие заявки комиссия решила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отказать Прониной В.А. в допуске к участию в аукционе, так как заявка поданная претендентом не соответствует требованиям п.29, п.103 Приказа ФАС РФ от 21.03.2023 №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 и  документации об аукционе, соответственно аукцион признать несостоявшим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autoSpaceDE w:val="false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en-US"/>
        </w:rPr>
        <w:t xml:space="preserve">Настоящий протокол подлежит размещению на официальном сайте торгов www.torgi.gov.ru  и  на сайте </w:t>
      </w:r>
      <w:r>
        <w:rPr>
          <w:bCs/>
          <w:sz w:val="24"/>
          <w:szCs w:val="24"/>
        </w:rPr>
        <w:t xml:space="preserve">администрации </w:t>
      </w:r>
      <w:r>
        <w:rPr>
          <w:bCs/>
          <w:sz w:val="24"/>
          <w:szCs w:val="24"/>
          <w:lang w:val="en-US"/>
        </w:rPr>
        <w:t>Шегарского района www.shegadm.ru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одписи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          __________________ Е.Б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__________________ И.В. Сауш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Секретарь комиссии:                __________________М.А. Аникин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>Члены комиссии:                      __________________ В.Б. Прищепов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  <w:t xml:space="preserve">                                                    </w:t>
      </w:r>
      <w:r>
        <w:rPr>
          <w:szCs w:val="24"/>
        </w:rPr>
        <w:t>__________________ И.Б. Сычева</w:t>
      </w:r>
    </w:p>
    <w:p>
      <w:pPr>
        <w:pStyle w:val="TextBody"/>
        <w:spacing w:lineRule="auto" w:line="240" w:before="0" w:after="0"/>
        <w:ind w:left="3402" w:hanging="3402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5678A2"/>
      <w:u w:val="non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8" w:before="0" w:after="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/>
      <w:sz w:val="24"/>
      <w:szCs w:val="24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uppressAutoHyphens w:val="true"/>
      <w:spacing w:before="360" w:after="0"/>
    </w:pPr>
    <w:rPr>
      <w:rFonts w:eastAsia="Arial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4"/>
      <w:ind w:firstLine="623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0:00Z</dcterms:created>
  <dc:creator>Наумова</dc:creator>
  <dc:description/>
  <cp:keywords/>
  <dc:language>en-US</dc:language>
  <cp:lastModifiedBy>SUSE</cp:lastModifiedBy>
  <cp:lastPrinted>2023-12-18T12:09:00Z</cp:lastPrinted>
  <dcterms:modified xsi:type="dcterms:W3CDTF">2023-12-18T05:41:00Z</dcterms:modified>
  <cp:revision>8</cp:revision>
  <dc:subject/>
  <dc:title>ПРОТОКОЛ</dc:title>
</cp:coreProperties>
</file>