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>.05.2023</w:t>
        <w:tab/>
        <w:t xml:space="preserve">    № 447</w:t>
      </w:r>
    </w:p>
    <w:p>
      <w:pPr>
        <w:pStyle w:val="Normal2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электронного аукциона по продаже земельного участка, расположенного  по адресу: Томская область, Шегарский район,  с.Мельниково, ул.Кедровая, 9 «Г»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Земельным кодексом Российской Федерации, отчетом ООО «Аналитик Центр» от 05.04.2023 № 1807/23 об  оценке рыночной стоимости земельного участка,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электронного аукциона  по продаже земельного участка, расположенного по адре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- Томская область, Шегарский район,  с.Мельниково, ул. Кедровая, 9 «Г», из земель населенных пунктов, площадью 580 кв.м., кадастровый  номер 70:16:0401002:1488,  разрешенное использование –  для ведения личного подсобного хозяйства.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>2. Определить вид права на земельный участок для победителя аукциона – собств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ределить начальную цену земельного участка в размер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205 000 (Двести пять тысяч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пределить размер задатка для участия в аукционе - 20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/>
      </w:pPr>
      <w:r>
        <w:rPr>
          <w:sz w:val="24"/>
          <w:szCs w:val="24"/>
        </w:rPr>
        <w:t>6. Утвердить извещение о проведении аукциона в электронной форме по продаже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Экономическому отделу   разместить извещение о проведении аукциона в электронной форме по продаже земельного участка на официальном сайте для размещения документации об аукционе http://torgi.gov.ru (раздел «Торги» «Аренда и продажа земельных участков»), на официальном сайте администрации района </w:t>
      </w:r>
      <w:hyperlink r:id="rId3">
        <w:r>
          <w:rPr>
            <w:rStyle w:val="InternetLink"/>
            <w:sz w:val="24"/>
            <w:szCs w:val="24"/>
          </w:rPr>
          <w:t>http://www.shegadm.ru/obavlennue.html</w:t>
        </w:r>
      </w:hyperlink>
      <w:r>
        <w:rPr>
          <w:sz w:val="24"/>
          <w:szCs w:val="24"/>
        </w:rPr>
        <w:t>, на сайте www.rts-tender.ru (электронная площадка ООО «РТС-тендер») в срок не позднее 22.05.202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 оставляю за собо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но исполняющий обязанности</w:t>
      </w:r>
    </w:p>
    <w:p>
      <w:pPr>
        <w:pStyle w:val="Normal"/>
        <w:rPr/>
      </w:pPr>
      <w:r>
        <w:rPr>
          <w:sz w:val="24"/>
          <w:szCs w:val="24"/>
        </w:rPr>
        <w:t>Главы администрации Шегарского района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                                                                                                 Е.Б.Богд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 проекту  постановления Администрации Шегарского район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О проведении электронного аукциона по продаже земельного участка, расположенного  по адресу: Томская область, Шегарский район,  с.Мельниково, ул.Кедровая, 9 «Г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название проекта)</w:t>
      </w:r>
    </w:p>
    <w:p>
      <w:pPr>
        <w:pStyle w:val="Normal"/>
        <w:jc w:val="center"/>
        <w:rPr/>
      </w:pPr>
      <w:r>
        <w:rPr/>
        <w:t xml:space="preserve">Проект подготовлен </w:t>
      </w:r>
      <w:r>
        <w:rPr>
          <w:u w:val="single"/>
        </w:rPr>
        <w:t>Экономическим отделом Администрации Шегарского района</w:t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звание органа или структурного подразде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260"/>
        <w:gridCol w:w="1909"/>
        <w:gridCol w:w="1480"/>
        <w:gridCol w:w="2040"/>
      </w:tblGrid>
      <w:tr>
        <w:trPr>
          <w:trHeight w:val="98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08" w:hanging="0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за*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на соглас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2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05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Прище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ау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эконом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олов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Сычева И.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obavlennu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Анна</dc:creator>
  <dc:description/>
  <cp:keywords/>
  <dc:language>en-US</dc:language>
  <cp:lastModifiedBy>user</cp:lastModifiedBy>
  <cp:lastPrinted>2023-05-19T10:50:00Z</cp:lastPrinted>
  <dcterms:modified xsi:type="dcterms:W3CDTF">2023-05-22T03:45:00Z</dcterms:modified>
  <cp:revision>39</cp:revision>
  <dc:subject/>
  <dc:title> </dc:title>
</cp:coreProperties>
</file>