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муниципального имущества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3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3 №____ составляет: ______________________________рублей, _____копеек: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59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7-06T03:59:00Z</dcterms:modified>
  <cp:revision>2</cp:revision>
  <dc:subject/>
  <dc:title>Приложение к постановлению</dc:title>
</cp:coreProperties>
</file>